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S version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Okuyashi "Wilbur" Sakinab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less Fractal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M FROM INFORMATION: MAKE INFORM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n introduction to the OW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W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is an easy to use file compression program. 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luable disk space by compressing files using new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echnologies developed by Iterated Syst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mplemented in fast 8086 assembler with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compress the fil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OWS works is simple.  It is similar to the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grams as PKZIP or LHA.  (Note that the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S is needed to de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compresses files by converting them into simpl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formulas.  UNOWS iterates these formula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result.  In addition, OWS compresse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formation, so that the .OWS file 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e files created by OWS are so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reated with other utilities, that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ake a typical hard drive directory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IZE:     9535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2.04g -ex:   495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2.41:          4970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2.55b:         5047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S 0.95�:            7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program is only in its beta stag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progresses, I expect to be able to not on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ratio beyond the current 1500 to 1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e speed at which compr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KES ALL OTHER DATA COMPRESSION PROGRAMS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will run on any IBM PC or compatible with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options are similar to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OWS &lt;command&gt; [/option] &lt;archive[.OWS]&gt; [DIR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make a Self-extracting archive (need UNOWS.EXE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Recursively collect files        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allow eXtended file names        m: no M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distinguish full Path names      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not Ignore lower case            l: display Long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a /r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 up all files from your C: drive to a file called BACKUP.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: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a /r /p /wc:\temp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, but stores full pathnames and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in C:\TEMP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NOWS/SU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program UNOWS is needed to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WS, just as PKUNZIP is needed to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UNOWS can be used.  This is a smaller, more compa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OWS, with l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terated Systems and Haruyasu Yoshizaki for th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I had to stea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VISION HISTORY (OWS/UNOWS/SUN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� INITIAL PRIVATE RELEASE, COMPRESS ONE FILE ONLY, 90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0� SECONDARY PRIVATE RELEASE, INCLUDES DIRECTORY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0� PRIVATE RELEASE, IMPROVED COMPRESSION RATIO TO 130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D UP COMPRESSION 23.7%,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0� PRIVATE RELEASE, IMPROVED COMPRESSION RATIO TO 150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5�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5� SPED UP COMPRESSION/DECOMPRESSION AT THE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,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Mike Seal, SySop of the Continental Divide BBS.  7.3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ving trouble uncompressing .EXE and .COM file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inted out to me by one of my users that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placing the uncompressed files in a diffe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which the compressed files are created.  Whil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docs, it can be detuced from inspection of the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iles included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