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OWS version 0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Okuyashi "Wilbur" Sakinaba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less Fractal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OM FROM INFORMATION: MAKE INFORMATI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SU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an introduction to the 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NOW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OWS is an easy to use file decompression program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to the increasingly popular OWS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only the Small UnOWS program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all of the features of the full-fledg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extractor is to sav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OWS will run on any IBM PC or compatible with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 options are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UNOWS [/q] &lt;archive[.OW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q option prompts the user at each filename a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OW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files from TEST.OW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OWS /q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user one by one at each file asking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ion program OWS is needed to create OWS file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is needed to creat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Iterated Systems and Haruyasu Yoshizaki for th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I had to steal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VISION HISTORY (OWS/UNOWS/SUN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0� INITIAL PRIVATE RELEASE, COMPRESS ONE FILE ONLY, 90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60� SECONDARY PRIVATE RELEASE, INCLUDES DIRECTORY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0� PRIVATE RELEASE, IMPROVED COMPRESSION RATIO TO 130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D UP COMPRESSION 23.7%, NOT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80� PRIVATE RELEASE, IMPROVED COMPRESSION RATIO TO 150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85�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5� SPED UP COMPRESSION/DECOMPRESSION AT THE EXP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RATIO, NOT COMPATIBLE WITH PREVIOUS VERS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