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Fax/OC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o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itFax/OCR for Windows. The following contain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as not available when the User's 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ax supports fax modems that use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l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A TR-29 Cl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A 578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erra SendFa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ax/OCR also supports many fax modems that use Sierra, Rockwell, EX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mniTel modem chipsets. BitFax also supports US Robotics' Worl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fax modem and MultiTech 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Intel CAS Compatible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High-Speed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Fax/OCR for Windows supports baud rates of up to 12,000 b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400 bps for Class I modems that use V.17 or V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AnyFax(R) OC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Fax/OCR for Windows now uses AnyFax, Caere Corporation's latest O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. The new OCR engine has added a built-in spell chec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w-resolution (100 x 200 dpi)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Fax(R) engine replaces AnyFont(R) engine from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Low Resolution Option for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OCR Options dialog box, there is a new option i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field, Low Resolution (100 x 200 dpi). To improve the OCR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w-resolution faxe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t-Matrix option in this field from version 2.0 had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BitFax for Window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existing phone book records and transmission record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install BitFax/OCR in your existing BitFa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itFax/OCR will not overwrite your phone book and 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overwrite your old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BitFax/OCR in a different directory, you can use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ook by copying the phone book file (PHNBOOK.DBF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ax/OC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BitFax for Windows version 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Fax/OCR for Windows will not be able to use your old trans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logs created from BitFax 1.0x. The Transmit Log and Receiv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Fax/OCR are more comprehensive and use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books, however, are the same, so you can keep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ook records. Just copy your old phone book file (PHNBOOK.DBF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ax/OCR fo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BitFax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BitFax for DOS to BitFax/OCR for Window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your existing Phone Book. Simply and copy your ol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FAXBOOK.DBF) to the BitFax/OCR for Windows directory and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NBOOK.DBF. You can use the DOS COPY command to copy your old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FOCR 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ITFAX\FAXBOOK.DBF  C:\BFOCR\PHNBOOK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 in the Windows version is called PHNBOOK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C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curacy of optical character recognition depends on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solutions of the original fax. BitFax/OCR works best with f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re clearly printed and sent in Fine mode (200 by 200 dpi)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nd a fax in Fine mode depends on the fax machine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fax machines have a Mode or Resolution button tha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resolution. Before your associates send you a fax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change the resolution from Normal or Standard to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ork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send a fax from Microsoft Works, you must fir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Fax as your default printer. Unlike most Windows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 Works uses only the default printer and does not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witch between printers. To choose BitFax as your default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Windows Control Panel in the Main group window, double-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icon and select BitFax on COMx. If you are using Windows 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-click the BitFax selection to set it as the default prin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using Windows 3.1, select the BitFax driver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 Default Pri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dPerf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BitFax Driver as your printer, selec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the Printer Drivers section of the Select Prin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