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 XTreeNet VERSION 2.07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RELEASE NOT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ortions of the XTreeNet Archive Manager are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KWARE, Inc.  Portions of the XTreeNet Install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 by PKWARE, Inc.  A license to use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ly granted to XTree Company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list of feature enhancements over XTreeN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it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list of files on the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itions and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ips on using XT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list of changes from previous XTreeNet 2.x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ocedures for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NEW FEATUR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ies of XTreeNet have been expanded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options that dramatically improve your ability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 on the network.  The following features are new to XTreeNet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install XTreeNet using the new INSTALL program an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-TO-PEER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peer-to-peer file managment of a remote workstatio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on the network. (ALT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d control a remote workstation from any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etwork. (ALT/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 network volume by indicating a network path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ed to first map a drive letter to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 partial volume, displaying only the top leve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to speed up the logging process.  Selective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directori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NETWAR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nd modify all your drive mappings quickly and easily. (ALT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nd modify all extended NetWare file and directory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owner, creation date, accessed date, archived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al, indexed and execute-only fl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nd modify all trustee assignments and maximum rights m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and detach to/from multiple servers. (ALT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rint destination from a list of NetWare queues, jo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report of directories with associated owner, maximum rights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ruste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report of files with associated owner, flags an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printer output to a network printer based on NetWar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isk space and improve organization by archiving (collec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) files. (CTRL/F5, ALT/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Menu - Create your own menu of application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easily execute programs from XTreeNet.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 / Associate - Immediately execute a batch fil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file you are pointing to. (ALT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large programs by configuring XTreeNet to remove itself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(all but 15K) when launching the program. (ALT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- Use your mouse for scrolling, tagging, 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- XTreeNet remembers and displays the most recent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made for each command query. (&lt;UP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Windows - Split the current Directory or File window, and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dependent work areas.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Help - From the main windows, the F10 key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reference guide to all commands available at the time.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/VGA Support - Operate in 43/51 line display mode to view twic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directory and file information. (ALT/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FILE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ile - Search tagged files for a text string of your choice. (CTRL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t Branch - Move an entire branch of the directory tre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irectory.  If grafting on a network volu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stees for that directory will also be moved. (ALT/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une Branch - Delete an entire branch of the directory tree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and sub-directories. (ALT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 - Enter up to 16 specifications at one tim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enter a label for a Filespec string, and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ona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View - Use the Autoview display to browse through a list of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the contents of each file as you scroll through the list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File - Enhancements to the View File command includ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s, searching for text strings, editing in Hex mod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following file types in their prop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Perfect (4 and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mate (3.3, 3.6, 3.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tar (3, 4, and 5.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A/R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us Manuscrip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Statistics - A full screen of statistics display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isk and its files.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Tags - Toggle the tags of selected files. (CTRL/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nfigurable Editor - Specify your favorite text editor (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) in place of XTreeNet's 1Word editor. (ALT/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iskette - Use this command to initialize diskettes, ev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of a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BEFORE USING XTreeNet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attempt to use XTreeNet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 order to be eligible for technical support and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updates, please sign the enclosed License Agre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to XTre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s with any new software package you receive, make sure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distribution disk.  Use the copy when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or re-install XTreeNet, and save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so you can exchange it for future softwa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You must use the INSTALL program to decompress and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reeNet program files to a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hapter 1: Introduction" section in the Supervisor's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s these procedure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 XTreeNet DISTRIBUTION DISK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XTreeNet package there is one high density 5.25"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The following files are on th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   The XTreeNet Install procedur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3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.OVL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ET1.ZIP     Disk 1 program files (compressed into one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ET2.ZIP     Disk 2 program files (compressed into one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ET3.ZIP     Disk 3 program files (compressed into on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.ZIP files contain special compressed vers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iles for XTreeNet.  The Install procedure decom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nd stores them on your hard disk.  Following is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ET.COM      The XTreeNet program and lo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ET.OVL      The auxiliary program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SERV.COM     XTreeNet Host TSR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   The XTreeNet Install/Uninstal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.EXE      Utility to remove XTreeNet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CFG.XTP    XTreeNet configuration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CFGSR.OVL   XTreeNet rights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HELP.XTP   Help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HELP.X?0   Help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ARC1.XTP   Archive Manager compression overlay (CTRL/F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ARC2.XTP   Archive Manager open overlay (ALT/F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ATT.XTP    Attach overlay (ALT/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EDIT.XTP   1Word text editor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FIND.XTP   Search file overlay (CTRL/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FORM.XTP   Format diskett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HEXX.XTP   View Hex editor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MAP.XTP    Map overlay (ALT/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MENU.XTP   Application Menu overlay (F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MOVE.XTP   Graft overlay (ALT/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PRNT.XTP   Print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QREF.XTP   Quick Reference overlay (F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REM.XTP    Remote overlay (ALT/F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TN_TRST.XTP   Directory trustee over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IEW.XTP   View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WASH.XTP   Wash disk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WBAT.XTP   Write batch file overlay (CTRL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WKS.XTP   View 1-2-3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DBF.XTP   View dBase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DET.XTP   Word processor auto file type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_TO.XTP   Word processor conversion utility (for all forma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_MW.XTP   View Microsoft Word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_MM.XTP   View Multimate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_LM.XTP   View Lotus Manuscript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WP4.XTP   View Word Perfect 4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WP5.XTP   View Word Perfect 5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_DC.XTP   View DCA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V_WS.XTP   View Wordstar file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.BAT        Association batch file for .B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.BAT        Association batch file for .CO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.BAT        Association batch file for .EX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ET.ICO      Windows 3.0 XTreeNet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ET.PIF      Windows 3.0 XTNET.COM PI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ETW.COM     The XTreeNet Windows 3.0 program and lo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ETW.PIF     Windows 3.0 XTNETW.COM PI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I.COM       Task Switched Buffer Manager for IPX/SP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MI2.COM      Task Switched Buffer Manager for IPX/SP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ID.COM     Task Identifier for TB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I.DOC       Help file describing use of TB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_TBMI.BAT   Windows 3.0/TBMI lo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TBMI.BAT   XTreeNet/TBMI lo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N_TBMI.PIF   Windows 3.0/TBMI P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, if you want to conserve space on your har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files for functions that you do not intend to us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are an experienced user, you can delete the XTN_HELP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is will free up 120K disk space, at the expense of dis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TNET.COM and XTNET.OVL files are required for proper XTre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ADDITIONS AND CORRECTIONS TO THE MANUAL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If you want to run XTreeNet 2.0 from WINDOWS 3.0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Run XTNET.COM (uses XTNET.PI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reeNet will run full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switching is disa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control and remote drive mapping are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is method provides optimum performance and reli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Run XTNETW.COM (uses XTNETW.PI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reeNet will run inside a window in ENHANCE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switching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control and remote drive mapping are 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Run WIN_TBMI.BAT to start WINDOWS and run XTN_TBMI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used XTN_TBMI.PIF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reeNet will run inside a window in ENHANCE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switching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control and remote drive mapping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is method requires the use of TBMI.COM and TASKI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a 40K+ overhead.  For more information on TBM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file TBMI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s 3.0 icon is provided (XTNET.I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you have a 386 workstation, and are running WINDOW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MODE, you will need to edit your SYSTEM.INI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editor and change the following single line in the [386Enh]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=*vnetbios, vnetware.386, vipx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wo 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etwork=*vnetbios, vnetware.386, vipx.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=*vnetbios, vnetware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eive the latest information on IPX support under Windows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ntacting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Instant Logging - Pressing ALT-Z from the tree and fil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all the current XTreeNet program data and Zips you out to DO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run the program, everything is restored (windows,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, etc.), allowing you to continue what you were doing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ed with ALT-Z.  Be aware, however, that any changes to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when working in DOS will not be shown on the screen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og Directory command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When changing  XTreeNet colors in the Configuratio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one of the number keys "0" through "9" across the top ro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selects one of 10 predefined color sets.  On a CGA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o fix up the flashing cursor bars by using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The XTree Host program, XTSERV.COM does not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(Connection) option.  Only 1 simultaneous remot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w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The XTree Host program, XTSERV.COM now supports two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+d  Enables remote access to drive 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d  Disables remote access to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XTSERV.COM allows remote access to local driv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CD-ROM drivers typically make CD-ROM drives look lik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they may not be available for remote access unless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+d option.  You can use the /-d option to prevent remot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specified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station as a hard drive C: and a CD-ROM drive D: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tions would allow remote access to the CD-ROM but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ccess to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SERV /+D /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MISCELLANEOUS TIPS AND HINTS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During the operation of XTreeNet, there may be occasion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or TSR programs display unwanted information on you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2 from the Directory or File window re-displays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eNe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can also be handy from the CTRL/Showall display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agged some of the files in CTRL/Showall, pressing F2 will cond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, and show only the currently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You can use an undocumented command line switch (/E) t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ypass the "Missing overlay" error prompt when an overl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.  This can be handy if you delete some of the XTre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files to conserve disk space.  If you use the /E swit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beep once to remind you that the requested overlay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ound, but will not display an error message and forc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Pressing ALT-F9 from the Directory Window toggl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5-line and EGA/VGA-43/51 line modes. 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ly available via the config program or the /43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but you may find it handy once you are inside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witch into 43/51 line mode if you want see more tha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rustees in the Inform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As stated in the manual, using CTRL-F8 from a file disp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ing a mass operation untags the fil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upon.  This allows you to continue any tagged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cel it by pressing ES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tagged 500 files on volume SYS: and are ALT-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volume VOL2:.  About half way through, VOL2: fills up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itting at the DESTINATION VOLUME FULL prompt.  After scr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ead for a second you remember that there is a bunch of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OL2: that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ess ESC to cancel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og volume VOL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lete unwanted files on VOL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ess the plus (&gt;) key to switch back to drive S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trl-Show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Press CTRL-F8 to untag the fil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continue the copy by pressing ALT-C, ENTER,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INTERNATIONAL FEATURE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eeNet can easily be configured for the proper date,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format for your country. After XTreeNet has been instal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XTreeNet and press ALT-F10. This will run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Select Modify Configuration Parameters and select Nex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the date, time, and numerical configuration option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Select each item you wish to change and togg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formats. When you have set them properly, select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then Save Configuration. XTreeNet will now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VERSION HISTORY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XTreeNet rights configuration not letting SUPERVI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right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directory problems from root of NetWare volume has been fix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ccurred on certain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INT PATH INFORMATION problem of not printing out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stees in NetWa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 version now supports ELS II version 2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artup drive or path designation now works.  Path can b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path (i.e. XTNET SERVER1/SYS:PUB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arning is now generated when creating or renaming a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reater than 1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smetic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Windows 3.0 PIF file an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PX has not been loaded" problem with old ANET3 shells has been fix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the peer-to-peer features you will need to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er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XTSERV.COM version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blem with F1 Help inside 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smetic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onfigured to show international format for date/time/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ed to work with international keyboard driv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miscellaneous cosmetic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blem of losing map root when the program shrinks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pplication or execute the shell on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5, 2.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hanges for site licen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7 (see Supervisor's Guide ADDEND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NetWare 386 suppor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pace lim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effective righ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herited rights m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ust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ust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ffective righ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herited rights m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printing of directory and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erver licensing is now enforced with ser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Control is now supported and documented. (ALT/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d Windows 3.0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extended statist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map root drive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 command now allows creation of a map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a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conflict between XTSERV.COM and NASI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TSERV.COM now has two new option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+d  Enables remote access to drive 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d  Disables remote access to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of XTreeNet rights now supports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users on your file server. Previously, only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users/groups would appear in the list. Now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display as many users/groups as it can rea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f the program can't display them all, you ma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t of users/groups using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IF YOU HAVE PROBLEMS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problems during the operation of XTreeNe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is file and the XTreeNet manuals and try the operation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blem can't be resolved, gather up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your serial number (from the distribution disket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NetWare OS, IPX and NetWare Shell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ents of your AUTOEXEC.BAT &amp; CONFIG.SY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make and model of your work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your disk driv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 full description of the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hen either drop us a lin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Tre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30 Santa Fe 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Luis Obispo, CA  93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05) 541-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