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ood morning every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words about WORD6REG program. It's very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more easier. First copy the executab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rectory, or copy the WORD.EXE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WORD6REG. Then start WORD6REG. It looks for 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reads up the registration text. Now it's your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ype in whatever you want, keep your charac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$7F)! If you want to cancel operation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Finish editing text with Enter.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it does it's job excellent. I've tested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(Not like those guys at Microsoft!) Be careful thoug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py WORD.EXE, but made an internal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vourite registration text is: "William H. Gates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 late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chfielder of T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