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f-extracting ScanModule (TWAIN compliant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tek ScanMaker II scanners only,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oftware for 3rd party program like Of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, WordScan, etc (look in the 3RDPART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EXTREMELY IMPORTANT INSTALLATION NOTE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this file to your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 Then place a blank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 or B: and from the A:&gt; or B: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C:TWAIN14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type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are using and type the C: or D: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he file is in front of the word TWAIN14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TWAIN142.EXE i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, and your blank floppy is in drive A: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TWAIN14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 a TWAIN (ScanModule) disk on drive 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