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zeable RAMDisk versio 2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S ja EMS muiste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1-1993 Marko Koht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ekijn vast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Lisen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Ominaisuu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iedos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.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. Asen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. SRDISK laiteaju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. SRDUMMY laiteaju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4. SRDISK ohje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4.1. SRDISK ohjelman paramet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Ongelmanratkon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.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Tuotemer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 Loppusan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TEKIJN VAST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OHJELMISTO JA MANUAALI TOIMITETAAN SELLAISENAAN ILMAN TAKUU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MIVUUDESTA SAATIKA MISTN MUUSTAKAAN OLI SE ERIKSEEN MAINITTU TA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. JOHTUEN NIIST LUKUISISTA ERILAISISTA LAITTEISTO 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ISTOYMPRISTIST JOISSA TT OHJELMISTOA SAATETAAN KYTT,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IJN MAHDOTONTA TAATA TOIMIVUUTTA JOKA TILANTEE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VT TIETOJENKSITTELYTAVAT VAATIVAT, ETT JOKAISTA OHJELMAA TESTETA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USTEELLISESTI EI-KRIITTISELL TIEDOLLA ENNEN KUIN SIIHEN LUOTETA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JN TULEE OTTAA TYSI VASTUU OHJELMAN KYTST. TEKIJN VASTU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JOITETAAN TUOTTEEN KORVAAMISEEN TAI KAUPPAHINNAN TAKAISIN MAKSU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LISEN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ohjelmisto ei ole julkista omaisuutta (public domain). S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ijnoikeuden suojaamaa ohjelmistoa jota levitetn sharewarena e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paasti kopioitavana ohjelmisto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ohjelmisto ei ole ilmainen. Lisenssimaksu tulee suorittaa kuukau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e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 jlkeen. PAYMENT.DOC sislt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paperin ja ohj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glannin kielell.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tmn ohjeen loppupuolella on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iaa, mutta mahdolliset ristiriidat ja epselvt tilanteet ratkaista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glannin kielisen ohjeen muk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sait tmn ohjelmiston CD-ROM:lla tai muuta kautta kuin tekij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maksua vastaan, olet maksanut ainoastaan levyst jolla 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it. Sin ET ole maksanut viel oikeudesta kytt tt ohjelmist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aisella on oikeus kopioida ja jakaa tt ohjelmistoa kunhan th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istoon ei tehd muutoksia ja kaikki alkuperiset tiedostot ov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kana. Korkeintaan 40 markan suuruinen kopiointimaksu voidaan pe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oinnista aiheutuviin kuluihin. Jos kopiointimaksu peritn, kop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tajalle on tehtv selvksi, ettei hn ole ostanut oikeutta ohjelma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an hnell on ainoastaan kopiointi ja koe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ikeus kuten on y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not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ista, ett sin SAAT KOPIOIDA TT YSTVILLESI! Tm on ajat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areware markkinointimenetelmn takana. Nyt t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pomolles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 saattaa osoittautua arvoltaan muutaman megatavun edest muist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OMINAISUU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RAM levyajuri tukee seuraavia ominaisuuks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Yhteensopiva MS-DOS versioiden 3.00-6.x ja DR-DOS 5 ja 6 kan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XMS - Extended muisti 286 ja uudemmissa koneissa joissa on HIMEM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 muu XMS 2.0 laiteaju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MS - Expanded muisti. LIM/EMS versio 3.2 ja 4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Laiteajurit voidaan linkitt siten ett saadaan suurempia levy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mll useamman laista muistia yht levy v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Levyn kokoa voi muuttaa ja tiedot levyll eivt kat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Levyn voi poistaa jolloin se ei kuluta muistia laiteajuria ene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32-bittinen osoitus, joka mahdollistaa yli 32M levyt (jos muisti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peeks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Voi mritell itse mm. levyn seuraavat ominaisuu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ktorin ko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lusterin ko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uurihakemiston k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AT taulukoiden m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Valmiiksi mritellyt DOS ja FDFORMAT levyjen 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formaa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DISKCOPY yhteensopiva DOS 3.20 versiosta y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n. Voit kopio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 asemalle/asemalta DOS:n DISKCOPY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Kirjoitussuoj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Voit asettaa ympr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tujat osoittamaan SRDISK asem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ai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Mukana on laiteajuri, joka vain kuluttaa asematunnuksia jotta vo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ntaa SRDISK (tai mink tahansa muun asennettavan) ase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keampaan kirjaim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ulla on lista uusista ominaisuuksista joita list tulevaisuudess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ettmll rahaa ja ideoita voit auttaa niiden toteutuksessa ja tm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n tekemisess entist paremma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yn tekeminen, joka muuttaa kokoaan itsestn tarpeen mukaan ei 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ulle mahdollista nill nkymin. FAT tiedostojrjestelm DOS:ssa 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takaikkiaan ole suunniteltu sit v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TIEDOS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iston thn versioon kuuluvat seuraavat tiedost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.ME         joitain huomautuksia (eng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.DOC      englanninkielinen dokumen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OMI.DOC       suomenkielinen dokumen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XMS.SYS      laiteajuri XMS muist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XMSS.SYS     laiteajuri XMS muistille (pieni vers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EMS.SYS      laiteajuri EMS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EMSS.SYS     laiteajuri EMS 4.0 muistille (pieni vers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EMS3.SYS     laiteajuri EMS 3.2 muist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UMMY.SYS     laiteajuri joka ei tee mi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.EXE      formatoijaohje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YMENT.DOC    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ohjeet (eng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ATSNEW.DOC    uutta tss versiossa ja historiaa (eng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_ID.DIZ     lyhyt selostus BBS operaattore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enet versiot laiteajureista eivt tue DOS DISKCOPYa eik niiss 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aa pinoa (STACK). Jos ongelmia esiintyy, voitte kokeilla laittaa riv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STACKS=8,512" CONFIG.SYS tiedostoon. Pieniin versioihin ei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n vo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itt toista laiteaju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KYTTOHJ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 on jaettu kahteen osa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laiteajuri joka tarjoaa DOS:lle virtuaalisen aseman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ohjelma joka mrittelee virtuaaliaseman ominaisuu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raavat kappaleet selostavat miten SRDISK asennetaan ja miten s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e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. ASEN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oin ja nopein tapa asentaa SRDISK XMS muistia varten men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raavien vaiheiden muka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Kopioi SRDXMS.SYS kynnistyslevysi juurihakemist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Kopioi SRDISK.EXE johonkin hakemistoon polussa (PA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Varmista ett sinulla on HIMEM.SYS tai jokin muu XMS aju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nnettuna CONFIG.SYS:ssa ennen seuraavaa vaihe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Lis CONFIG.SYS:iin ri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=SRDXM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Lis AUTOEXEC.BAT:iin PATH komennon jlkeen ri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 &lt;kok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koko&gt; tulee korvata levyn halutulla koolla kilotavui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sinulla on EMS muistia, kyt SRDEMS.SYS tiedostoa SRDXMS.SYS: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alla ja varmista ett EMS laiteajuri on asennettuna CONFIG.SYS:s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nen SRDEMS.SYS aju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iteajuri lis DOS:iin yhden uuden levyaseman. Ennen kuin aj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.EXE:n tai kun asetat levyn koon nollaan, tm uusi ase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ytyy kuin levyasema jossa ei ole levy sis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. SRDISK LAITEAJU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 levy varten tarvitset laiteajurin. Tm laiteajuri tarjoaa DOS: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ulukon sektoreita, joita DOS kytt tiedon tallentamiseen. SRDISK: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kana tulee erilliset ajurit XMS ja EMS muistie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eens (jos koskaan) et tarvitse mitn paremetreja laiteajuril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ta se hyvksyy kaksi paramet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=SRDmmm.SYS [d:] [/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] parametrin ymprill tarkoittaa ett parametri ei ole pakolli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kasulkuja ei saa kirjoitt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:      'd:':t voi kytt kertomaan asemalle mihin kirjaimeen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ntuu jos DOS ei sit jostain syyst kerro sit sille oik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leens tmn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aiheutuu pelkk harm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ine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on kertoa mihin SRDISK asemaan nyt asennettav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ite tulisi linkitt. '/A' on thn tarkoitukseen yle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em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tarvitset SRDISKin johonkin tiettyyn kirjaimeen, ky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UMMY.SYS laiteaju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A      Tm neuvoo laiteajurin linkittmn itsens viimek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nnettuun SRDISK asemaan. Tmn laiteajurin tarjoama muisti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n jlkeen nkyviss lismuistina edelliselle ajur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haluat ett levyn alkuosa kytt XMS muistia ja loppuo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S muistia, laita seuraavat rivit CONFIG.SYS tiedosto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=SRDXM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=SRDEMS.SYS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tta tm toimisi, tytyy ensimmisess ajurissa o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imrist ohjelmakoodia joka tarkistaa seuraavan laitt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muistia varten. Siksi et voi kytt ensimmisen ajuri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ent versiota SRDXMSS.SYS tai SRDEMSS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. SRDUMMY LAITEAJU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UMMY.SYS:i voi kytt asennettavan laiteajurin pakottamis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onkin tiettyyn kirjaim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 varaa levyasemakirjaimet jrjestyksess A:sta Z:taan. Ensimmi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mat A ja B kytetn aina levyasemille. Jos sinulla on kovalevyj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aimet C:sta eteenpin varataan niille ennen kuin CONFIG.SYS: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ataan. Kun kaikille laitteille on varattu kirjaimet, lueta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G.SYS ja siell asennettaville lohkolaitteille (block device, la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a tarjoaa taulukon sektoreita DOS:lle kuten SRDISK tekee) varata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rjestyksess kirjaimet. Laitteet itse eivt saa ptt mi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aimeen ne tulev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UMMY.SYS kertoo DOS:lle ett se tarjoaa yhden tai enemm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hkolaitteita ja siten DOS kytt sille kirjaimia. SRDUMMY.SYS 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itenkaan tarjoa asemia, vaan kertoo DOS:lle ett asema ei ole valm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UMMY.SYS ottaa yhden parametrin: Aseman kirjaimen, johon seuraav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hkolaite tulisi asent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-DOS 6 ei nyt ymmrtvn laitteita enn kirjaimen P jlkeen vaikk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G.SYS:ssa olisi LASTDRIVE=Z lause. Joten DR-DOS:n kanssa tul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ltt kirjainte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P:n jlk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4. SRDISK OHJE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vyn saa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esim. kyttmll ksky "SRDISK 1024", joka tek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simmisest SRDISK asemasta 1024 kilotavun aseman. Sen saa po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ttamalla sen kooksi nollan: "SRDISK 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un kannattaa laittaa komento "SRDISK 1024" AUTOEXEC.BAT tiedost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.EXE antaa listan trkeimmist parametreista parametrilla "/?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a "SRDISK /?" ja paina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4.1. SRDISK OHJELMAN PARAMET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tta parametrit olisi helpompi muistaa, SRDISK:ll on joillek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tuksille useita eri parametreja. Monet parametreista ovat pitk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ta niit voi lyhent kunhan SRDISK viel kykenee tunnistamaan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ria tarkoi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ikki numeroparametrit tulkitaan "C" kielen sn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n mukaan: numer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tka alkavat nollalla tulkitaan kahdeksan kantaisikai (e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taaliluvuiksi, esim. 10 kahdeksan kannassa on 8 kymmenkannassa) 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0x":lla alkavat tulkitaan 16 kantaisiksi (heksadesimaalisiksi), lo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lkitaan tavalliseen kymmenkan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rit aakkosjrjestyksess ov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?               Listaa trkeimmt paramet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A:n             FAT taulukkojen mr (1 tai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ASK             Kysy varmistus jos dataa hvi (olet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AVAILABLE:n     Levylle n kilotavua vapa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C:n             Klusterin ko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CLUSTER:n       Sama kuin 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D:n             Juurihakemiston ko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DEVICETYPE:n    Laitteen tyyppi DISKCOPY yhteensopivuutta v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DIRENTRIES:n    Sama kuin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/DOSFORMAT:n     DOS tai FDFORMAT 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formaa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/E               Aseta ympr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tujat SRDIS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ENVIRONMENT     Sama kuin 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ERASE           Tyhjenn le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F:n             Sama kuin /DOSFORMAT, FORMAT yhteensop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FATS:n          Sama kuin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FILESPACE:n     Levylle tiedostotilaa n kilotav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FORCE           Tuhoa tieto jos se on tarpeellista koon muuttamise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FREEMEM:n       Jt ainakin n kilotavua vapaata muist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H               Sama kuin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HEADS:n         Lukupiden mr (DISKCO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HELP            Sama kuin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M:n[:n...]      Maksimikoot linkitetyille laiteajure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MAXSIZE         Tee levyst niin suuri kuin mahdol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MEDIA:n         Media ID tavu (DISKCO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MINSIZE         Sama kuin /AVAILABLE:0, minimoi lev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NO              NO eli EI, ei tuhoa tietoja koon muuttamise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O               Kyt vanhaa levyn formaattia oletusarvo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OLD             Sama kuin 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/REGISTER        Tulosta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ohj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S:n             Seektorin koko (128, 256 tai 512 tavu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SECTORS:n       Sektoreiden mr uralla (DISKCO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SECTORSIZE:n    Sama kuin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SIDES:n         Sama kuin /H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SPT:n           Sama kuin /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U               Sama kuin /ERASE, FORMAT yhteensop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UNCONDITIONAL   Sama kuin /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V:n             Tulostuksen mr (1-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VERBOSE:n       Sama kuin 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W:x             Kirjoitus suojaus. x on ON/+ tai OFF/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WRITEPROTECT:x  Sama kuin 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Y               Sama kuin /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YES             Sama kuin /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keimpien optioiden tarkemmat selostukset alla. Kaikkiin optioi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y englannin kielisest ohjeesta tarkempaa opastu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F:n /DOSFORMAT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S ja FDFORMAT 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formaatteja. Numero n mrittelee levy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on kilotavuissa. Tm optio asetta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aikki mu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rit kuten ne ovat DOS:n FORMAT ja FDFORMAT komennoi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oiduilla levy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yn kokoa muutettaessa klusterin koko ei vlttmtt muut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ikein jos levyll on tietoa jo valmii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versio tukee seuraavia formaattej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ko Media Laite  SPT Head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0  FE    360    8   1    64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80  FC    360    9   1    64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0  FD    360   10   1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5  FD    360   10   1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0  FF    360    8   2   11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0  FD    360    9   2   11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00  FD    360   10   2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10  FD    360   10   2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40  FB    720    8   2   11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20  F9    720    9   2   11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  F9    720   10   2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20  F9    720   10   2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00  F9    1.2   15   2   224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40  F0   1.44   18   2   224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76  F0   1.44   18   2   224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00  F0   1.44   20   2   224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40  F0   1.44   20   2   224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80  F0   1.44   21   2   224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22  F0   1.44   21   2   224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880  F0   2.88   24   2   240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den lisksi on erikoisformaatti 1, joka tekee mahdollisim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enen levyn. Tst on apua, jos RAM levysi on polussa (PATH) 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uat vapauttaa mahdollisimman paljon muistia ilman "Driv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y" virheit. Tarkista kuitenkin muistinhallinta ohjelmas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ll jotkin XMS ajurit ja kaikki EMS ajurit varaavat muistia 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lotavun lohkoi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M:n[:n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urimmat koot ajureille jotka on linkitetty samaan asem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eens SRDISK kytt mahdollisimman paljon muist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simmisell ajurilla ennen kuin ryhtyy kyttmn seuraav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jurin muistia. Tll optiolla voit rajoittaa kuinka palj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istia eri ajurit saavat ky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merkiksi, jos haluat ett ensimminen ajuri saa kytt v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 kilotavua muistia, anna ko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 /M: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sinulla on kolme tai useampia ajureita linkitettyn yht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maan, voit esimerkiksi mritell ensimmisen ja kolma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mn korkeintaan 100 kilotavua komenno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 /M:100::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ONGELMANRATKON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raavia ongelmia saattaa esii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 RAM levyt menettvt sisl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 kun katkaiset tietokoneesta virra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talleta niille mitn arvoka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XMS ja EMS muistit tarvitsevat laiteajurin. Tm laiteajuri tul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ata ennen SRDISK laiteajurei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Kaikki HIMEM.SYS ajurit eivt tue muistia 16 megatavun ylpuol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DR-DOS 5 HIDOS.SYS ei toteuta varatun muistin mrn muutosta, jo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yn koon muuttaminen voi olla mahdotonta. Korvaa HIDOS.S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MEM.SYS: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Jotkin ohjelmat siirtvt osan itsestn RAM levylle kun kyt ni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S:ssa.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voi olla vaarallista muuttaa RAM levyn formaatt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Joidenkin levyvlimuistien on kerrottu aiheuttavan ongelmia. Kat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ttei vlimuistisi yrit tarjota vlimuistia SRDISK:lle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. Lata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limuisti SRDISK:i ennen jos tm ei muuten onnis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SRDISK tarvitsee XMS muistinsa yhdess yhtenisess lohkossa. Si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sinulla on muita ohjelmia jotka kyttvt XMS muistia, saatta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nen ohjelma kytt palan muistia muistin keskelt ja si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RDISK:ll ei ole kaikkea vapaata muistia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n vaikka se ni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ulee ja levyn asennus voi eponnistua. EMS muistilla ei yleens 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 ongelm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8. Jotkin moniajoympr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kuten MS-Windows voivat vapauttaa levy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ratun muistin jos muisti on varattu levylle moniajoympr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sis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aiheuttaa tiedon menetyksen ja virheit ohjelmissa jotka yrittv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 lev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REKISTERINN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in hinnoittelu on seuraavanla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enssit    Hi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simmiset 10       1-10      50 mk/tietok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raavat 40        11-50      25 mk/tietok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                51-200     20 mk/tietok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1-1000    15 mk/tietok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1-        10 mk/tietokone (tai kys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m. lisenssi sadalle tietokoneelle maksaisi s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 tietokonetta * 50 mk/kone =  500 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0 tietokonetta * 25 mk/kone = 1000 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0 tietokonetta * 20 mk/kone = 1000 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 tietokonetta                2500 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nki s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enssi kattaa kaikki versiot 1.x ja 2.x SRDISK:sta. Yksi lisens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ttaa ainoastaan yhden tietokoneen. Jos haluat kytt SRDISK: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isessa koneessa, tulee sinun poistaa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y SRDISK edellis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ee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enssi ei voi myyd eteenp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vityksist voidaan sopia. Postitan pivityslevykkeit hintaan 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k/kappale.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ym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lle kyttjille 100 mk/levy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s tapa suorittaa maksu Suomessa on suoraan tilille KOP Vantaa-Kor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2135-11817, Marko Kohtala. Varmista, ett tiedonannoissa ovat nimes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iosoitteesi sek SRDISK:n versio. Maksun ksittely voi nopeutta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postitat minulle PAYMENT.DOC:n lopussa olev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kaavakkeen tytettyn sek mielelln kopion maksukuit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olen saanut maksusi (ja osoitteesi!) postitan sinulle todistuk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enssist josta nkyy rekisterissni olevat tiedot sinusta se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iavain jonka avulla voit poistaa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kehoituk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ykyisest sek tulevista SRDISK 2.x versio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TUOTEMER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raavassa ovat dokumentissa mainitut tuotemerk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EMM - Quartedreck Office Systems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rosoft, MS-DOS, SmartDrive ja Windows -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-DOS - Digital Research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l - Intel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tus - Lotus Developmen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- Christoph H. Hocksttter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 on min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joitain tuotemerkkej ji mainitsematta, olen pahoillani. Tunnust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kaik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 LOPPUSAN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nuun voi ottaa yhteytt s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illa seuraaviin osoitteisi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tiss `Marko.Kohtala@compart.f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Servess `&gt;INTERNET:Marko.Kohtala@compart.f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ylloleva osoite ei toimi (jos en vastaa, se ei luultavasti toimi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nut tavoitta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osoitteesta `Marko.Kohtala@hut.fi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iosoitteeni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o Koht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 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451 Van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i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soittaa modeemilla Airline BBS:aan, 24H, HST, V.32, V.42, MN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90) 872 5380 (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DIANA) ja jtt PRIV alueella postia minul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RDISK:n uusimman version saa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si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