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SHIELD Version 1.52 (V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n anti-virus NLM (NetWare Loadable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ell NetWare/386 Version 3.11.  It check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both known and unknown viruses.  Know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, including stealth and polymorphic (mutation eng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is done using McAfee Associates' VIRUSCA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echnology.  Unknown virus detection is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wo 16-bit Cyclic Redundancy Checks (CRC)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n periodically comparing the file agains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s 660Kb of server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0% of the CPU.  NETSHIELD is not compatible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of Novell NetWare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52 (V106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127,231           46,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7-30-1993        06-24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8598              5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E32              1E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,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McAfee Associates' NETSHIE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with Version 1.10 of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you b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ersion of PKUNZIP, such as 2.04.  Use PKUNZIP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uthenticity Verification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52 automatically ignore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Novell NetWare bindery files NET$OBJ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PROP.SYS, and NET$VAL.SYS when performing CRC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known viruses.  This prevents NETSH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at these frequently-changing data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to the list of files or directorie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-checked no longer have to be enter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ntering information into a field with prior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such as a file or directory name) clears the fiel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ey pressed is a non-editing (cursor, Inser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no longer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will accept the SUPERVISOR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NETSHIELD password for any 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can now be unloaded from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password protection has no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unloads in several seconds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wo or more minutes to u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int Configuration Report" option now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ers attached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VIR$CFG.DAT, from the SYS: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a user-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use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SHIELD is run from directory other than SYS: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name must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when NETSHIELD is install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a configuration file be created and saved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otherwise specificed, NETSHIELD creates, 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configuration files and repor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NETSHLD.NLM file is located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TSHIELD is run the message "Please wait,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" appears on the Novell Console scree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 the Available Option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tarts (stops) scan of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s an Immediate scan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for viruses.  To choose which volumes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figuration Options -&gt; What to scan -&gt;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.  Selecting "Terminate a current scan"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or Period (scheduled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pdate or add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Signature Control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 new set of virus signatures can be loaded, a 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 be added, and cross-server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oggled on and off.  For more information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IGNATURE CONTRO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ACTIVATE/DEACTIVE MENU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ctivate" item allows scans to be schedu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Weekly, or 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ic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Priority to run with" selec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NETSHIELD is to use when performing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Ten levels of priority are available, with 1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and 10 being the slowest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etting of 1, 40-50% CPU usage i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file is scanned per second.  When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ority of 10, 1-2% CPU usage is added and 1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approximately every 10 seconds.  If no prio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priority 5 will be assumed.  If a priority of 0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run at the speed of the previou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Version 1.04 (there is no equivalent in the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is prior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when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Actions to take o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" Menu.  From here, the actions to take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 list of users to contact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"File Actions" brings up the "Ac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found" Menu.  From here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reas of server, files and user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Brings up the "What Areas to Scan and Exclu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volumes and file extensions to sca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users and directories to ignore ar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WHAT AREAS TO SCAN AND EXCLUDE MENU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Volumes to scan" determines which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anned during Immediate and Period (schedu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On-Access scanning checks all mounted volu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ffected by this option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  Press the INS key to insert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DEL key to remove one, and the ESC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Change scanned extensions"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extensions scanned" menu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CHANGE EXTENSIONS SCANNED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on access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 extensions 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By default, .COM, .EXE, .OV?, and .S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during regular scan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checked dur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d) scann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NOT be scanned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hat you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rom both types of scanning.  This list is emp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o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using CRC check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file extension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m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including data, for viruses re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name extensions and set the On Access and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extensions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RC 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to the CRC data file, including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, bindery files and othe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Ignore users" specifies which user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canned for virus-infected files.  This option should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exclude accounts that run unattended process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backup.  This will allow the process to continu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tries to access an infected file.  "Ignore users"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s virus scanning during On-Access scanning; Immedi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(scheduled) scanning will still occur, and entr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ded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kip directories" selects whic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canned for virus infected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excluding directories which contain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, such as the containment director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move virus infected files into.  When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o be skipped, the name of the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and directory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Non-CRC checked files" to ente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not to create CRC checks for.  When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skipped, the name of the volu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must be entered.  When inserting 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volume, subdirectory,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No wildcards can be used for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"Save and Load Configurations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, saved,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Load configuration file" to lo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ave configuration file" to sav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o configuration file was specified when NETSH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loaded, then the 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is set to VIR$CFG.DAT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default and allow a new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Write configuration report" allow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aining NETSHIELD's options to b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efaults to a filename of VIR$CFG.TX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he NETSHLD.NLM file is located i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will clear the default filename and allow a new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nfiguration report must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.  It can not be written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Print configuration report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port to be sent to any print queu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 for speed or accuracy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optimizes NETSHIELD for sp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ccuracy when scanning.  When set to "Full Scann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check a greater portion of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set to "Fast Scanning".  Using "Fast Scanning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accuracy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nd configure CRC checking for un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CRC Control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be set to detect 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No CRC check" disables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viruses via CRC che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ast CRC" check performs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ull CRC check (SLOW!)" performs a CRC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ll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filename to store CRC's in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the CRC data file to be chang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is set to VIR$CRC.DAT and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NETSHLD.NL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"Extensions to scan" pop-up menu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ess the INS key, to 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, and to exi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will cause all fil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 data file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ery files and other files which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passwords to unload NLM or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passwords to be set for exit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i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ter Password" allows a password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loading NETSHIELD and optionally changing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The password is 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ty (40) characters long, 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phnumeric and punctuation characters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able Configuration Menu password (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password)" toggles between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change NETSHIELD's configura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Create (do not create)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toggles creation of a virus in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 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and clea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, eras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After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erased.  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rase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elet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gnature Control Menu is the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virus signature file is updated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search strings are entered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 new signature file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Reads a new virus signature pattern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mory.  By default, the file VIR.DAT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directory the NETSHLD.NLM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, press a key and type in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Insert a new individual virus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Reads in a user-created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search string for a new virus.  For th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please refer to the VIRUSCAN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isallow cross server updating (Allow cross server upda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nable (Disable) pattern updates between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oggles on and off updates of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files between different file servers runn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eaves the Signature Control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record (partition table) and boot sector infecting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roper removal can result in the loss of all data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for technical support directly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mcafee.com or SIMTEL20 sites on the Inter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, the McAfee area on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or from any of the agents listed in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   Printout of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hat was NETSHIELD doing at the tim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s the problem reproduc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TEL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FAX (408) 970-97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BBS (408) 988-4004 (24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 (V106)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