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s to yas all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this is a very simple doc to teach ya.  Run ZCU and press 2. 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 asks (U only need to search for lower case characters here so a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o that and no to the rest.  U will then be back at the menu.  H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it goes.  The password should be found in 1 1/2 seconds on a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out the use of a RAM disk. It should be 'az'.  OK now afe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orgot in the docs.....To use a RAM idsk create it in the usual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pkunzip.exe and the zip file to it (later versions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) and run ZCU from your HD and continue as normal (selecting Y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RAM disk and tell it what drive name usually 'd'.  Dont for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zip file first to get the name of the file u wanna cra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ll usually decrypt all files in ZIP file.  ONly crazy w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to encrypt every single file with a different password.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improve drastically and I am at the mo writing my own unz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earch out a file title for ya to make life easier...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`ll give it a MUCH better, user-friendly enviroment for U stupid lam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ehe....well thats all for now...PLease get back to me bout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all ye members of WTU and other great grou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ye Capt. Kirk of Shuttle and all ye other great UK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manage to keep ye old tradin goin in this bleak en baro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RA\/EN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