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essName"/>
        <w:bidi w:val="0"/>
        <w:spacing w:before="24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BusnessName"/>
        <w:bidi w:val="0"/>
        <w:jc w:val="left"/>
        <w:rPr/>
      </w:pPr>
      <w:r>
        <w:rPr/>
        <w:t>Willow Tree Grill</w:t>
      </w:r>
    </w:p>
    <w:p>
      <w:pPr>
        <w:pStyle w:val="Title"/>
        <w:bidi w:val="0"/>
        <w:jc w:val="left"/>
        <w:rPr/>
      </w:pPr>
      <w:r>
        <w:rPr/>
        <w:t>Dinner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tbl>
      <w:tblPr>
        <w:tblW w:w="8712" w:type="dxa"/>
        <w:jc w:val="left"/>
        <w:tblInd w:w="100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952"/>
        <w:gridCol w:w="2880"/>
        <w:gridCol w:w="2880"/>
      </w:tblGrid>
      <w:tr>
        <w:trPr/>
        <w:tc>
          <w:tcPr>
            <w:tcW w:w="8712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A p p e t i z e r 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SubTitle"/>
              <w:bidi w:val="0"/>
              <w:spacing w:before="300" w:after="18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>Oysters on the half-shell</w:t>
            </w:r>
          </w:p>
          <w:p>
            <w:pPr>
              <w:pStyle w:val="DishDescription"/>
              <w:bidi w:val="0"/>
              <w:rPr/>
            </w:pPr>
            <w:r>
              <w:rPr/>
              <w:t>with horseradish vinegar and lemon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Name"/>
              <w:bidi w:val="0"/>
              <w:rPr/>
            </w:pPr>
            <w:r>
              <w:rPr/>
              <w:t xml:space="preserve">Grilled shrimp </w:t>
            </w:r>
          </w:p>
          <w:p>
            <w:pPr>
              <w:pStyle w:val="DishDescription"/>
              <w:bidi w:val="0"/>
              <w:rPr/>
            </w:pPr>
            <w:r>
              <w:rPr/>
              <w:t>marinated in olive oil, garlic, lemon</w:t>
              <w:br/>
              <w:t xml:space="preserve">juice, and red pepper flakes </w:t>
            </w:r>
          </w:p>
          <w:p>
            <w:pPr>
              <w:pStyle w:val="DishPric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/>
              <w:t>5.95</w:t>
            </w:r>
          </w:p>
          <w:p>
            <w:pPr>
              <w:pStyle w:val="DishPric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>Deep-fried calamari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with garlic mayonnaise and mustard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Name"/>
              <w:bidi w:val="0"/>
              <w:rPr/>
            </w:pPr>
            <w:r>
              <w:rPr/>
              <w:t>Seafood sampler</w:t>
            </w:r>
          </w:p>
          <w:p>
            <w:pPr>
              <w:pStyle w:val="DishDescription"/>
              <w:bidi w:val="0"/>
              <w:rPr/>
            </w:pPr>
            <w:r>
              <w:rPr/>
              <w:t>oysters, clams and prawns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>Grilled Italian sausages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with bread and mustard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Name"/>
              <w:bidi w:val="0"/>
              <w:rPr/>
            </w:pPr>
            <w:r>
              <w:rPr/>
              <w:t>Antipasto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finocchiona salami, roasted sweet pepper, cheese and olives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12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S a l a d 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SubTitle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>Mixed salad</w:t>
            </w:r>
          </w:p>
          <w:p>
            <w:pPr>
              <w:pStyle w:val="DishDescription"/>
              <w:bidi w:val="0"/>
              <w:rPr/>
            </w:pPr>
            <w:r>
              <w:rPr/>
              <w:t>small lettuces with pinenuts in a</w:t>
              <w:br/>
              <w:t xml:space="preserve">balsamic vinaigrette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Name"/>
              <w:bidi w:val="0"/>
              <w:rPr/>
            </w:pPr>
            <w:r>
              <w:rPr/>
              <w:t>Hearts of romaine</w:t>
            </w:r>
          </w:p>
          <w:p>
            <w:pPr>
              <w:pStyle w:val="DishDescription"/>
              <w:bidi w:val="0"/>
              <w:rPr/>
            </w:pPr>
            <w:r>
              <w:rPr/>
              <w:t>with blue cheese, cream, lemon and</w:t>
              <w:br/>
              <w:t xml:space="preserve">black pepper vinaigrette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>Green bean and potato salad</w:t>
            </w:r>
          </w:p>
          <w:p>
            <w:pPr>
              <w:pStyle w:val="DishDescription"/>
              <w:bidi w:val="0"/>
              <w:rPr/>
            </w:pPr>
            <w:r>
              <w:rPr/>
              <w:t>with small lettuces and pancetta</w:t>
              <w:br/>
              <w:t xml:space="preserve">garnish in a garlic vinaigrette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Name"/>
              <w:bidi w:val="0"/>
              <w:rPr/>
            </w:pPr>
            <w:r>
              <w:rPr/>
              <w:t>Italian chicken salad</w:t>
            </w:r>
          </w:p>
          <w:p>
            <w:pPr>
              <w:pStyle w:val="DishDescription"/>
              <w:bidi w:val="0"/>
              <w:rPr/>
            </w:pPr>
            <w:r>
              <w:rPr/>
              <w:t>chicken with sweet peppers, oil-cured</w:t>
              <w:br/>
              <w:t>olives, capers, and fresh herbs in a</w:t>
              <w:br/>
              <w:t xml:space="preserve">garlic vinaigrette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>Lentil and goat cheese salad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lentils cooked with celery, carrots and onion, with goat cheese in a garlic vinaigrette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12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M a i n  c o u r s e 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SubTitle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 xml:space="preserve">Grilled house-smoked half of game hen 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with herb-roasted new potatoes or french fries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Name"/>
              <w:bidi w:val="0"/>
              <w:rPr/>
            </w:pPr>
            <w:r>
              <w:rPr/>
              <w:t xml:space="preserve">Grilled house-smoked loin pork chop 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with herb-roasted new potatoes or french fries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 xml:space="preserve">Grilled New York steak 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with herb-roasted new potatoes or french fries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Name"/>
              <w:bidi w:val="0"/>
              <w:rPr/>
            </w:pPr>
            <w:r>
              <w:rPr/>
              <w:t>Grilled fish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with a mixture of sautéed potatoes, </w:t>
              <w:br/>
              <w:t xml:space="preserve">sweet peppers, onions and oil-cured olives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Name"/>
              <w:bidi w:val="0"/>
              <w:rPr/>
            </w:pPr>
            <w:r>
              <w:rPr/>
              <w:t>Steamed Manila clams</w:t>
            </w:r>
          </w:p>
          <w:p>
            <w:pPr>
              <w:pStyle w:val="DishDescription"/>
              <w:bidi w:val="0"/>
              <w:rPr/>
            </w:pPr>
            <w:r>
              <w:rPr/>
              <w:t>clams steamed with garlic and thyme,</w:t>
              <w:br/>
              <w:t xml:space="preserve">served with bread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 xml:space="preserve">White bean chili </w:t>
            </w:r>
          </w:p>
          <w:p>
            <w:pPr>
              <w:pStyle w:val="DishDescription"/>
              <w:bidi w:val="0"/>
              <w:rPr/>
            </w:pPr>
            <w:r>
              <w:rPr/>
              <w:t>chicken breast and cannellini beans cooked in chicken broth with mild New Mexico red chilies, with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grated cheese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Name"/>
              <w:bidi w:val="0"/>
              <w:rPr/>
            </w:pPr>
            <w:r>
              <w:rPr/>
              <w:t>Linguine with wild mushrooms</w:t>
            </w:r>
          </w:p>
          <w:p>
            <w:pPr>
              <w:pStyle w:val="DishDescription"/>
              <w:bidi w:val="0"/>
              <w:rPr/>
            </w:pPr>
            <w:r>
              <w:rPr/>
              <w:t>seasonally available wild mushrooms</w:t>
              <w:br/>
              <w:t>sautéed in olive oil with herbs, and</w:t>
              <w:br/>
              <w:t xml:space="preserve">parmesan cheese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12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D e s s e r t 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SubTitle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>Marjorie’s chocolate cake</w:t>
            </w:r>
          </w:p>
          <w:p>
            <w:pPr>
              <w:pStyle w:val="DishDescription"/>
              <w:bidi w:val="0"/>
              <w:rPr/>
            </w:pPr>
            <w:r>
              <w:rPr/>
              <w:t>caramel nut filling, chocolate frosting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3.75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>Dessert special</w:t>
            </w:r>
          </w:p>
          <w:p>
            <w:pPr>
              <w:pStyle w:val="DishDescription"/>
              <w:bidi w:val="0"/>
              <w:rPr/>
            </w:pPr>
            <w:r>
              <w:rPr/>
              <w:t>with seasonal fruit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4.00</w:t>
            </w:r>
          </w:p>
          <w:p>
            <w:pPr>
              <w:pStyle w:val="DishName"/>
              <w:bidi w:val="0"/>
              <w:rPr/>
            </w:pPr>
            <w:r>
              <w:rPr/>
              <w:t>Sugar-dusted shortbread cookies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2.50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>Cheese and fresh fruit</w:t>
            </w:r>
          </w:p>
          <w:p>
            <w:pPr>
              <w:pStyle w:val="DishDescription"/>
              <w:bidi w:val="0"/>
              <w:rPr/>
            </w:pPr>
            <w:r>
              <w:rPr/>
              <w:t>choice of cheese:  New York white</w:t>
              <w:br/>
              <w:t>cheddar, Parmigiano Reggiano,</w:t>
              <w:br/>
              <w:t>Maytag blue or fresh goat cheese, with seasonal fruit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4.50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br w:type="page"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20160"/>
      <w:pgMar w:left="72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ish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ish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MenuTyp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DishPri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Heading"/>
    <w:next w:val="TextBody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snessName">
    <w:name w:val="BusnessName"/>
    <w:basedOn w:val="Title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96"/>
      <w:szCs w:val="96"/>
    </w:rPr>
  </w:style>
  <w:style w:type="paragraph" w:styleId="SubTitle">
    <w:name w:val="SubTitle"/>
    <w:basedOn w:val="Normal"/>
    <w:qFormat/>
    <w:pPr>
      <w:numPr>
        <w:ilvl w:val="3"/>
        <w:numId w:val="1"/>
      </w:numPr>
      <w:spacing w:before="300" w:after="1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DishName">
    <w:name w:val="Dish Name"/>
    <w:qFormat/>
    <w:pPr>
      <w:widowControl w:val="false"/>
      <w:numPr>
        <w:ilvl w:val="4"/>
        <w:numId w:val="1"/>
      </w:numPr>
      <w:bidi w:val="0"/>
      <w:spacing w:before="12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DishDescription">
    <w:name w:val="Dish Description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MenuType">
    <w:name w:val="Menu Type"/>
    <w:qFormat/>
    <w:pPr>
      <w:widowControl w:val="false"/>
      <w:numPr>
        <w:ilvl w:val="6"/>
        <w:numId w:val="1"/>
      </w:numPr>
      <w:bidi w:val="0"/>
      <w:spacing w:before="60" w:after="240"/>
      <w:jc w:val="center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DishPrice">
    <w:name w:val="Dish Price"/>
    <w:next w:val="MenuType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