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ind w:right="360" w:hanging="0"/>
        <w:jc w:val="left"/>
        <w:rPr/>
      </w:pPr>
      <w:r>
        <w:rPr/>
        <w:t xml:space="preserve">p e t i t   c a f é 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·</w:t>
      </w:r>
      <w:r>
        <w:rPr/>
        <w:t xml:space="preserve">  m e n u   o f   t h e   d a y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ind w:right="3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tizer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Cantaloupe melon with sorbet of beet root</w:t>
        <w:tab/>
        <w:t>10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Lobster salad with mushrooms and spinach</w:t>
        <w:tab/>
        <w:t>16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Tureen of young pigeons with Waldorf salad</w:t>
        <w:tab/>
        <w:t>12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Jellied fresh salmon Atlantic, sauce verte</w:t>
        <w:tab/>
        <w:t>11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Stuffed quail with asparagus salad</w:t>
        <w:tab/>
        <w:t>16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p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Iced cream of cucumbers with quail egg</w:t>
        <w:tab/>
        <w:t>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Potato soup with stuffed morels</w:t>
        <w:tab/>
        <w:t>6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Herb-cream soup Royal</w:t>
        <w:tab/>
        <w:t>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ree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Frog legs a la mode du chef</w:t>
        <w:tab/>
        <w:t>1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sauteed in lemon butter, with wild rice and mushroom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Seafood brochette</w:t>
        <w:tab/>
        <w:t>17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char broiled scallops, calimari, shrimp and sea bas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Fillet of salmon</w:t>
        <w:tab/>
        <w:t>18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with leeks and red butter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Hamburg spring chicken Perigord</w:t>
        <w:tab/>
        <w:t>17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with Parisienne potatoes, lettuce with yogurt dressing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Calf’s sweetbread in Fleurie</w:t>
        <w:tab/>
        <w:t>14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with mashed celery and Parisienne potatoe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Lamb cutlets a la Brigette</w:t>
        <w:tab/>
        <w:t>17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with orange and green pepper, croquettes potatoes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Fillet tips Malaysia</w:t>
        <w:tab/>
        <w:t>15.5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ab/>
        <w:t>tender beef in orange pepper sauce, with ginger rice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jc w:val="left"/>
        <w:rPr/>
      </w:pPr>
      <w:r>
        <w:rPr/>
        <w:t>Stuffed medallions of veal Newbourg</w:t>
        <w:tab/>
        <w:t>17.00</w:t>
      </w:r>
    </w:p>
    <w:p>
      <w:pPr>
        <w:pStyle w:val="Item"/>
        <w:tabs>
          <w:tab w:val="left" w:pos="360" w:leader="none"/>
          <w:tab w:val="decimal" w:pos="6210" w:leader="none"/>
        </w:tabs>
        <w:bidi w:val="0"/>
        <w:spacing w:before="0" w:after="200"/>
        <w:jc w:val="left"/>
        <w:rPr/>
      </w:pPr>
      <w:r>
        <w:rPr/>
        <w:tab/>
        <w:t>served with noodles with pine nuts</w:t>
      </w:r>
    </w:p>
    <w:sectPr>
      <w:footerReference w:type="default" r:id="rId2"/>
      <w:type w:val="nextPage"/>
      <w:pgSz w:w="12240" w:h="15840"/>
      <w:pgMar w:left="4320" w:right="720" w:gutter="0" w:header="0" w:top="720" w:footer="720" w:bottom="100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23 Road Park Drive, Sun City California, 415-555-4544  Visa accepted. Sorry no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3"/>
      <w:szCs w:val="13"/>
    </w:rPr>
  </w:style>
  <w:style w:type="paragraph" w:styleId="Header">
    <w:name w:val="Header"/>
    <w:basedOn w:val="HeaderandFooter"/>
    <w:next w:val="Item"/>
    <w:pPr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BusNameTitle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NameTitle">
    <w:name w:val="BusName&amp;Title"/>
    <w:next w:val="Normal"/>
    <w:qFormat/>
    <w:pPr>
      <w:widowControl w:val="false"/>
      <w:numPr>
        <w:ilvl w:val="1"/>
        <w:numId w:val="1"/>
      </w:numPr>
      <w:pBdr>
        <w:top w:val="single" w:sz="12" w:space="3" w:color="000000"/>
      </w:pBdr>
      <w:bidi w:val="0"/>
      <w:spacing w:before="0" w:after="72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6210" w:leader="none"/>
      </w:tabs>
      <w:bidi w:val="0"/>
      <w:spacing w:before="0" w:after="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1T20:20:00Z</cp:lastPrinted>
  <cp:revision>0</cp:revision>
  <dc:subject/>
  <dc:title/>
</cp:coreProperties>
</file>