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itle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itle"/>
        <w:bidi w:val="0"/>
        <w:rPr/>
      </w:pPr>
      <w:r>
        <w:rPr/>
        <w:t>White Bordeaux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Chateau Liot 1991</w:t>
        <w:tab/>
        <w:t>15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Chateau J. Gervais 1990</w:t>
        <w:tab/>
        <w:t>17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Red Bordeaux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Cotes du Bourg 1988</w:t>
        <w:tab/>
        <w:t>15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Chateau Tanesse 1987</w:t>
        <w:tab/>
        <w:t>18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Mouton Cadet Rothschild</w:t>
        <w:tab/>
        <w:t>22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Clos des Menuts 1985</w:t>
        <w:tab/>
        <w:t>32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Chateau la Tour Carnet 1989</w:t>
        <w:tab/>
        <w:t>21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Chateau Branaire 1988</w:t>
        <w:tab/>
        <w:t>22.00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White Burgandy</w:t>
      </w:r>
    </w:p>
    <w:p>
      <w:pPr>
        <w:pStyle w:val="Item"/>
        <w:bidi w:val="0"/>
        <w:ind w:left="576" w:hanging="0"/>
        <w:jc w:val="left"/>
        <w:rPr/>
      </w:pPr>
      <w:r>
        <w:rPr/>
      </w:r>
    </w:p>
    <w:p>
      <w:pPr>
        <w:pStyle w:val="Item"/>
        <w:bidi w:val="0"/>
        <w:ind w:left="576" w:hanging="0"/>
        <w:jc w:val="left"/>
        <w:rPr/>
      </w:pPr>
      <w:r>
        <w:rPr/>
        <w:t>Meursault Blagny Latour</w:t>
        <w:tab/>
        <w:t>22.00</w:t>
      </w:r>
    </w:p>
    <w:p>
      <w:pPr>
        <w:pStyle w:val="Item"/>
        <w:bidi w:val="0"/>
        <w:ind w:left="576" w:hanging="0"/>
        <w:jc w:val="left"/>
        <w:rPr/>
      </w:pPr>
      <w:r>
        <w:rPr/>
        <w:t>Montrachet  Cailleret</w:t>
        <w:tab/>
        <w:t>24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tabs>
        <w:tab w:val="clear" w:pos="720"/>
        <w:tab w:val="decimal" w:pos="4500" w:leader="none"/>
      </w:tabs>
      <w:ind w:left="576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spacing w:before="120" w:after="120"/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21:12:00Z</cp:lastPrinted>
  <cp:revision>0</cp:revision>
  <dc:subject/>
  <dc:title/>
</cp:coreProperties>
</file>