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opyware In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protected by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ada  and by international  copyright treaties,  in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ame  way  that  books and  other  published  material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NeverLock like a book.  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of NeverLock in the same  way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ne copy of a book that you hav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here,  and also  provided that  you transfer  to the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documentation and backup copies of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grants  you the  right  to  make backup  cop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to protect  your  investment, but  you  must not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 NeverLock to  distribute to  other people,  wheth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 by electronic means.  If  you own more than one compu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install  NeverLock on  all  of them,  provided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only one  copy of NeverLock is in use,  on o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 warrants that the  physical diskette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free of defects  for a period  of 60 days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you purchased the product.   Please contact Copyware In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before returning any material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everLock,   including  any   claim  of   merchant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NeverLock  for any specific purpose.   No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extend to any right to claim any damages from Copyware In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loss of  profit, data, o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or  any consequential or  incidental damages.  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4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1 am to 6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 that proves ownership of that program.  But not jus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sk must be performed every time the purchaser want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is permitted to the functional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3.3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mory manager is present, it must be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The NeverLock  program is made up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executable  file, with  no data  files to  keep track  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py  it from the distribution  diskette to your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 run the  EXE file.   Watch the  introduction unti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ditions  of Use'  appear.  Read  the  conditions, answ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truthfully and 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introductory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s you want  it to do, and  giving you a chance  to sto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  to proceed, NeverLock  will search the 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or files that contain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change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its work directory.  In  case the newly created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this message after processing the files 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ing special loader file: C:\NEV_001\????_K.EXE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You must run this file instead of ??????.EXE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start the commercial produc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start your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 the special loader file created by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opyware Inc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$72 + $6 handling (USA)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receive the  latest  version that  defeat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cument  checks on  many of  the most  popula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 games.  Universal�NeverLock  now  ha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more than 500 different games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vious purchasers of Universal NeverLock may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y the latest Universal NeverLock update at a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uch reduced price.     $39 + $6 handling (USA)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$249 + $6 handling (USA)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( 6 Editions 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4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$145 + $6 handling (USA)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feats the Everlock key-diskette  system on all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software.  No more hidden files on you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.  No more fragile key-diskettes.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ORDERS:   We only accept VISA or AMEX on telephone or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do NOT accept any COD or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S:  U.S.A and overseas customers may pay with VISA, AM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or 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72.00 + $6.00 handling (USA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+ $6.00 handling (USA)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45.00 + $6.00 handling (USA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$4.00 + $6.00 handling (USA)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atest version - cash, check or money-ord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   (USA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8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2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VISA or AMEX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