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ile, READM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been copied to your hard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OOTS4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S IV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is text file contains notes on the features and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S IV that are not included in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S IV Feature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GEDCOM Export and several Rich Text Format (RTF)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cluded in a ROOTS IV release that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registered owners.  RTF is the file forma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ROOTS IV reports to word processing program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S IV User's Guide for more information about RT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s not currently supported have thei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 dimmed and include the Family Group She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Drop and Indented Descendant reports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.  These reports are functional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member to send us your ROOTS IV registr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e will know how to reac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WordPerfect 6.0 is not currently able to import two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information through an RTF file.  WordPer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e of this problem, and has assigned track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9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f you plan to run ROOTS IV under OS/2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D in the ROOTS IV User's Guide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ROOTS IV under OS/2, designat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DPMI option for 4 MB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Screen should not be used with ROOTS IV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mode.  Use the ROOTS IV Capture featur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MS-DOS 6.0 does not properly release expanded memory afte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applications, including ROOTS III.  Microsoft has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blem.  If you attempt to run ROOTS IV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ROOTS III (and ROOTS III is using expanded mem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may lock and require re-booting.  This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fixed in MS-DOS 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tart ROOTS IV at the DOS prompt by typing R4D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