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....: UPDTO2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...: 93-0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......: Manual update of FrontDoor 2.10 to FrontDoor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program, copy TERMPHON.FD, SETUP.FD, and ROUTE*.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ontDoor SYSTEM directory to another directory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rror, simply copy the files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TO220.EXE must be invoked to convert some of the FrontDoo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to the format used by FrontDoor 2.20.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FD in the directory pointed to by the F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set, the program will search for SETUP.F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vert some fields in SETUP.FD, convert TERMPHON.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ontDoor SYSTEM directory to the new format used by 2.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process all ROUTE*.FD files it can fi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insert a % character in front of all nodeli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OUTE*.FD files. It will preserve comments a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t will not attempt to convert nodelist flag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the %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the README.FD and TECHREF.FD files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rontDoor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Joaquim Homrighausen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updto220.do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