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h...well sorry toxic...not a serious piss take or anything...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uld have been unpacked fairly easily but there was real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..only lamers change text strings and shit...heres jus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 program to run instead of the COLDIR.EXE  - use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DIR.BA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\CO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K-COL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 if ya call it from any location or from within your co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...it seems that toxic plan 1994 to be their year...heh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dudes and if theres anything *real* to be gained by c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 i'll unpack it and whip out any lame shit ya put in...but hey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ol program...very handy for all the traders...thanx du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ter 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