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4) 739-93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verificat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Pk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graham@f130.n362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othian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739-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contact me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moved, you can reach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T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272-2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L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332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