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problems reported in countries outside Holland, I've come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dea of setting up a GLX support networ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a sysop of a (music-oriented) bbs and would like to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ffical GLX support site, fill in the form below and send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ing a support side, means that you'll have to get the las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LX within a week. And ofcourse the new GLX should be a free downloa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body :) Ok, New versions can be downloaded from TIL headquar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iaal BBS II : +31-(0)2294-2959        TIL World Headquarter lin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olland)        +31-(0)2294-3154        TIL World Headquarter lin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'm working on InterNet FTP distribution, but that will take some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cut here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:                                  ZipCo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*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address (Fidonet, Internet etc.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*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Phone numbers (int. format) &amp; spee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's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/do YOU get your copies of GL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cut here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this form to T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ain coder)                            (Assistant co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lo Vogelsang (Padronix of TIL) Michiel Ouwehand (Icarus of T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lhuisweg 25                           De Tocht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443 DT                                 1633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erenveen                              Avenh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31-(0)5130-33184                       +31-(0)2294-27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carlo@progsup.tess.wlink.nl  InterNet: michiel@progsup.tess.wlink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Net: 2:2802/108.25       (/FIDO)   FreeNet: 2:2802/108.11         (/FIDO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