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Minute Additions/Corrections - TurboCA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review window now contains information field of symbol (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an be changed with the Tools|Group|Set Info (Ctrl+I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following new script languag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etInfo                - Sets info field of a symbol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isplayed on symbol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:  Select a symbol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w symbol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   GroupS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lue(New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I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colon ':' define jump label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r JUMP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 1   &lt;--  defines a jump label called "Label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(Label 1)  would consequently jump to the label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documented script language command unconditional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fined jump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(jump label)            - Unconditionally jumps to a defin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  Jump(Lab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documented script language command conditionally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jump label based on the results of a CHOO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f(#, jump label)       - Conditionally jumps to a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d on the selection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  JumpIf(1, Lab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documented script language command conditionally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jump label based on the results of a CHOO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(Choice 1, Choice 2, ....)  - Get a choice from user. 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of 1..number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be later used with with JUM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  Up to 10 choi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up to 25 charact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Choose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oose(Script 1, Script 2, Stop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mpIf(1, Jum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mpIf(2, Jum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mpIf(3, Jum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mp(Choose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Ju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Script(SCRIPT1.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J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Script(SCRIPT2.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Ju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documented script language command allows ch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Script(filename)        - Executes the named TurboC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 to chain scrip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name extension must be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:  ExecScript(MYSCRIPT.T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documented script language command immediately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                    - Immediately stops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documented script language command changes the p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arked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MarkedPen(#)          - Changes pen of marked entities (1.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|Read  HPGL, and Pre-3.0 TC commands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files.  You may press &lt;Esc&gt; during these read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&lt;Esc&gt; to cancel feature during reads is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and native TurboCAD reads do not allow interru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rawing fixups will be interrupted and result in corrup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 in TurboCAD's Script Language is only used when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re required in a drawing window.  Two simple rul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PU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lection of an existing entity requires on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ordinate entry requires one INPUT command for both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fine a point using Coords Abs snap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napCoords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     &lt;--- this will wait until both X &amp; 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point using Intersect snap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nap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     &lt;--- this gets first intersectio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     &lt;--- this gets second intersection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point using ArcAngle snap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napArc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     &lt;--- this gets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     &lt;--- this gets the desired angle on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pauses for user input in TurboCAD'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+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users with LCD monochrome screens may have difficulty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AD screen.  To force use of a special LCD color palette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AD with the /L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CA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AD may be configured for several different types of draw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separate directories.  For example, you may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urboCAD for architectural drawings in feet,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y be used for business flowcharts in inches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s, include the TurboCAD program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URBOCAD.EXE) in the PATH statement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 start TurboCAD from any directory on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urboCAD op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AD doesn't always correctly handle rotation of ellip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ed (i.e., start and end angles are not 360 degrees apart)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should always rot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AD does not copy dimensions when using the Copy command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Smart" dimensions which point to the dimensioned entity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assumptions about dimension location, etc... that Turb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ncorrectly states that you must toggle the grid off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ee changes in the grid.  The grid current drawing's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raw if spacing or other parameters ar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|Grid menu.  If the grid is not on in the current drawing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id defaults will apply to any new grids created in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 mode is automatically set to Near Point when you select th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snap mode is automatically set to Screen Posi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6 Window command or the Sk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ellipses and printed arcs, circles, and ellips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line types.  Many settings will appear as a solid line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dashes close together.  This effect is due to the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drawing with line segments.  Thicknesses should appear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