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gic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5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lo Alto, California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chnical Support: (415) 321-5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MATH ACE (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READ THIS FIRST, EVEN IF YOU HATE TO READ READM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thank you for purchasing Math Ac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-minute information regar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User Guide to lear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OS commands and convention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hird-party reference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connected to your computer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rint this file for quick reference. To do thi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S manual for information on how to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ROUBLESHOO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you may run into with Math Ace i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OS memory available. Execute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find out how much memory you have and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\&gt; prompt, type the following to get the version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document, whenever you see [enter] you should press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,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uch as the following should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Version 5.00 or  higher, you can find out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number is between 3.3 and 4.x, typ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KDS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that is displayed shows the amount of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means memory that remains after DOS, any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sident program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Ace needs at least 552K of RAM available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this, try remov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are TSR's (Terminate and Stay Residen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device drivers from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0, try running the DOS program MEMMAK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y to free up space in the lower 640K reg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Math Ace will run in 532K of RAM but without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he music, the digitized speech and the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Program runs, but I do not get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you have a Sound Blaste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machine.  Math Ace does not 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I hear speech and sound effects bu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Ace will automatically turn off the music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free memory.  Try freeing some more 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machine seems to stop after asking me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h Ace(tm)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ably has to do with other hardware cards in your machin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a network card) with an I/O port address set between 21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h.  These are the addresses used by the Sound Blaster(tm)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 card and you are getting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[then 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und card is installed properly, you will see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ER=A220 I5 D1 H1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220" is the item of interest.  The values range from A2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60.  At this point, re-run the install program and selec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When the Install program prompts you for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, choose the line that corresponds to the A2x0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sound card installed, re-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CUSTOM INSTALL. When the Install program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your sound card, select 'No Sound Card Instal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Math Ace says that it cannot find my Mouse, but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Ace needs a Mouse driver present under DOS.  Window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mouse driver that is not accessi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MOUSE from the DOS prompt, or see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mouse appears on my screen, but it seems real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is most likely due to not having a 100%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Math Ace uses extensive features of the mouse at high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mouse driver that is 100% Microsoft Mouse compatibl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vendor or dealer to see if you can get an update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Command Line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For Advanced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Ace allows values to be entered from the command line to contro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spects of the program.  The allowable valu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ACE(tm) Copyright 1992-1993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CE(tm) will accep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- Help, gives you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 - No Audio, use this if you do not have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llow you to specify the base I/O port for your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1 - Sound I/O port is set to 2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2 - Sound I/O port is set to 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3 - Sound I/O port is set to 2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4 - Sound I/O port is set to 2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5 - Sound I/O port is set to 25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6 - Sound I/O port is set to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Ace install program automatically adds one of thes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.BAT files if the "Custom Install" is selected and a value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is selected for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inimum hardware requirements for running Math 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, Tandy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tel '286 (AT) or higher micro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GA graphics board. EGA &amp; CGA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rd drive with at least 4 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ccessing the digitized sound requires a Sound 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icrosoft or Logitech mouse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3.5" floppy disk drive.  (If you only have a 5.25"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n the exchange card enclosed in the box for a set of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Mouse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ACE program requires that a mouse device and driver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into DOS. MATH ACE is compatible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Logitech mouse drive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ce, Bit-Bot, and Magic Quest are trademarks of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