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an advertisement for AGNES 1.60, a produc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aracteristics of AGNES 1.60, the New 16MB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new 16MB version, AGNES 1.60, has been gre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in order to treat 'up to 16MB' f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s, in contrast with that AGNES 1.5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limitation, 'within 1M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y this, AGNES 1.60 has been able to treat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pplications with 'above 1MB' 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specially for WINDOWS EXEs and DLLS, the complet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the complete module-definition files are ou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nce you can reassemble and relink the assembl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file-divisional mechanism of AGNES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NES completely supports import/export symbols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/segment/group symbols in OBJ, symbol files such as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DS, and rename files by users, so that you can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ability of the output sources by renam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NES is a DISASSEMBLER with the following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s the output source being able to be DIVIDED INTO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makefile being output in order to re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the module files, one can reassemble and relink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a make-utility for the makefile, even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KB executable input file, which can be neither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linked by the existing dis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s the MAP FILE being output, one can do source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xecutable input file directly in term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put by AGNES, by using MAPSYM/SYMDEB or TDMAP/TD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As all INTERRUPT and IN/OUT-PORT ACCESSES bein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ach addresses and each adequate comments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ile, one can know briefly the summary of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ecutable input file in advance of analy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8086 to 80586, real and pro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ium (586) processor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s (EXE,COM,SYS,DLL,FON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S-DOS or WINDOWS 3.0/3.1, OBJ files, and mem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harLap DOS-EXTENDER, OBJ and simple EXP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6MB file size as executab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upported to automatically source 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up to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nvironment of AG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use in all MS-DOS machines mounted by Intel 8086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. The high capacity browser of AGNES also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S-DOS machines (but one need to install ANSI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machines or in their compatibl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KB and more of mounted memory in mai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0KB and more of available memory i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1 and above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and XMS perfectly supported. Moveable in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sk in case of without any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ssemblers to reassemble and re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M version 2 to 3 and MASM version 4 to 6. (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(.MAK) is automatically output to re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. Assembly sources (.ASM) and list file (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DOWS, as the complete resource file (.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definition file (.DEF) being output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semble and relink the source files only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-utility (MAKE.EXE) for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ile (.MAP), dump file (.DMP), logging file (.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file (.MSG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 comment files for INT/IO accesses and V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in WINDOWS are supplied in the form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loating-point (FP) instructions up to 8038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mulation (INT 34H to 3DH), the corresponding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is displayed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verlaid files, Borland's overlay (VROOM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's old overlay and new overlay (MO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 Renaming labels by us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YM and TDS being supported as symb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ose cases, labels are automatically renamed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restrictions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BJ and WINDOWS files, label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in accordance with their external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king a simple command file, one can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plete' source files. One can devide the sour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dule files in manners of each addresses, each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ac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utomati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outstanding characteristic for AG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ength of recovering the sources in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 mode, but trials are given only into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files are 150KB in size. No bookbind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ion algorithm in perfectly automati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100KB in size and does not depend on any CP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n to the public together with flow charts (HCP-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t all source files of AGNES and the simul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y the other sa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compressing tool for compressed EXE by EXEPACK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together with its all sources. The idea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ompress some protect routines against disassemb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open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160 in the U.S.dollar (including shipping and ta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rrespond in telephone (in Japanese), in fax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), in mail (in English), and in mail 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 with ID=101203,37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yzkid Co.,Ltd. accepts the version-up by $6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dollar (including shipping and taxes)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of AGNES 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last version of AGNES 1.50 is 1.50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bout trial and product versions of AGNES 1.6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ial version AGNYAN16 is limited in func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ersion of AGNES 1.60. The trial one moves in al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mounted by Intel 8086-type CPU's, likewi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ial one does not include the source generator, D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owser mode of the trial one, one cannot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output into a file, but one can see the list output on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it accompanies any commercial activit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 to distribute the trial one only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compressing 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version 2.13 Copyright (c) H.Yoshizaki, 1988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e do not do any supporting services for the tri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by using a trial one, you can see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S in perfectly automa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buy the product version of AGNES 1.60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>$160 in the U.S.dollar (including shipping and ta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</w:t>
        <w:tab/>
        <w:t>Only either 5.25 inch (1.21MB) or 3.5 inch (720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quire 3.5 inch diskette, please specif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 Only direct sales. Only in the U.S.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by sending $160 in the U.S.dol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remittance check,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ffice:</w:t>
        <w:tab/>
        <w:tab/>
        <w:t>Bilyzkid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gashi-Izumi 1-34-19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omae-Shi, Tokyo 201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one:03-5497-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 #:03-5497-1962</w:t>
        <w:tab/>
        <w:t>(Not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transferring $160 in the U.S.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ollowing bank ac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ji Bank, Head Office 110-6122941,</w:t>
        <w:tab/>
        <w:t>(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rdinary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yzkid Co., Ltd. (JA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ferring fee (about $40?) is owed by th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rder form (in English)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ur office in mail or in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puServe ID=101203,37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low about 1 week for delivery after confi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p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 Please send me AGNES 1.60, a produc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I enclose here $160 in the U.S.dolla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pping and taxes, as the remittanc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I transferred $160 in the U.S.dolla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pping and taxes to Fuji Bank, 110-6122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Send a 5.25''(1.21MB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Send a 3.5''(720KB)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1) MAPSYM/SYMDEB/EXEPACK/MASM/MS-DOS/WINDOWS are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and TDMAP/TD386/TASM are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2) If you fax from e.g. the U.S., you outght to d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1-81-3-5497-196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3) Fuji Bank, Ltd. is an international bank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4) AGNES is an abbreviation of Automatically GeNEra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elow, we will show the complete list of AG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version 1.6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AGNSS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         Original    Packed  Ratio   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GNES.EXE        50170     23462  46.8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SIM.EXE        304360    129057  42.4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ASM.EXE        284974    120800  42.4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ROW.EXE        280584    115823  41.3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GNES.AGN         1858       578  31.1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GNES.HLP        40652     10983  27.0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GNES.WIN         7515      2769  36.8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ORT.DEF       28267      9160  32.4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ORT0.DEF      20584      6696  32.5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T.CMT          29375      7911  26.9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T_IBM.CMT      30847      8259  26.8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O.CMT            4261      1280  30.0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O_IBM.CMT        8158      1884  23.1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MM.CMT          13942      4067  29.2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files     1105547    442729  40.0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AGNSSDOC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         Original    Packed  Ratio   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GNES.DOC        18679      6541  35.0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ROW.DOC         17566      6368  36.3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MAND.DOC      86270     24362  28.2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RR_MSG.DOC       8205      2275  27.7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DME.DOC       34125     10694  31.3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SION.DOC       1722       819  47.6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LCOME.EXE        577       117  20.3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MLST.CMT         766       312  40.7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MLST.INS       17833      2753  15.4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MLST.REN        1044       375  35.9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MNEW.AGN        2922       902  30.9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VERLAY.DOC        441       236  53.5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CC_OVL.EXE      11269      6498  57.7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CC_OVL.AGN        300       177  59.0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AA.EXE          10894      1724  15.8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AA.REN            539       270  50.1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AA.AGN            107        88  82.2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VE.EXE         11406      5279  46.3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VE.REN          3358      1253  37.3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VE.AGN           110        92  83.6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LKY.DOC         2027       888  43.8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LKY.EXE        18478     10330  55.9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LAIN.EXE        13530      8330  61.6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UNTAIN.EXE     13466      8301  61.6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LKY.C           8857      2464  27.8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LKY.H           3186      1096  34.4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LAIN.C           4973      1482  29.8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UNTAIN.C        3783      1149  30.4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UNTAIN.H        1195       533  44.6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IN.C            4209      1586  37.7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IN.H            2083       865  41.5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RR_MSG.H          884       384  43.4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KEFILE           365       148  40.5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KE.SLK           535       229  42.8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KE.PLN           608       246  40.5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KE.MNT           645       246  38.1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URBOC.CFG          61        55  90.2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files      307018    109467  35.7% 93-12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