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Xview for Windows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ne 2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IN THIS RELEASE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WPRINT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 screen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TP PC/TCP DLL SUPPORT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 keys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cut and paste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tif hints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performance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ent icon editing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ellaneous updates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PROBLEMS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SUPPORTED BY PC-XVIEW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YPES SUPPORTED BY PC-XVIEW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interrupts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ING PC-XVIEW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CLIENTS FROM PC-XVIEW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oad.exe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ent error connections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NOTES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DM time-outs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UPDATE INFORMATION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 PATHWORKS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TP PC/TCP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soft lan manager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n PC-NFS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information pertaining to PC-Xview for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1. These notes contain product chang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changes that have occurred since the prin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sion 3.1 User's Guide.  The contents of these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are contained on Disk 1 of PC-Xview for Windows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rough all of these notes before install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C-Xview for Windows.  Review the sections on "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" and "LIMITATIONS" for known problems in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W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WPRINT script now accepts the -i option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iles that contain control characters and non-prin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screen support is implemented in this release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set virtual screen size in the Startup Preferences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  In the Runtime Preferences dialog, you also now can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window panning is in effect and whether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s are displayed in the PC-Xview window in remot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 PC/TCP DL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/TCP network DLL, IFPCTCP.DLL, now requires the FTP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so you can now use your network tools in a DOS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PC-Xview is running.  See the section on FTP PC/TC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version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 allows you to define Windows shortcut key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pass through to your X Window clients.  Shortcut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use the keyboard to quickly switch to othe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indows.  These are the CTRL+ESC, ALT+ESC, ALT+SHIFT+TA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+TAB, ALT+SPACE and ALT+F4 key combinations.  By default, P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view for Windows reserves these keys and sends them throug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lients. If you want to change the default settings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... Shortcut Keys...  item from the system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elect the keys to which you want Windows to respond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are maintained on a per-client basis and can be sav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your client's startup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UT AND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 supports graphics cut and paste and a much im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cut and paste mechanism.  You can access this featu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your cut/paste transfer mechanism by activating the P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view for Windows system menu and clicking Edit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... You can choose the transfer mechanism from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in the dialog box.  The available mechanisms incl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and Secondary selections, Clipboard and Cut Buffers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7 as well as a custom mechanism that you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IF H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 supports _WM_MOTIF_HINTS Motif hints. This prope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by OSF/Motif applications to communicate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decoration and function preferences to the window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elements of this proper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         This field indicates which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s contain valid dat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rations    Specifies how the window is to be decora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     Specifies which window manager func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mode     Specifies the mode of interaction fo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unction has been disabled for a window,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s grayed and the decoration is removed.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all deco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a decoration does not remove its associated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the system menu (toaster box).  However, because 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associates the function with the decoration,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honor the decoration removal hint without re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.  Therefore, decoration hint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performance has been improved dramatically i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s.  If you're running clients that use 16-bit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(for example, an xterm running on RS6000 hosts)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the improvements.  You'll also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ortionally-spaced font performance is dramatically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You must install new fonts in order to ga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A side effect of the performance improvement is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s take up about 50% more disk space than in pri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s, up to 7.8Mb if you install both 75dpi and 100dp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s.  This is because the proportionally-spaced fonts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information that allows the server to display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ch faster than before.  However, the minimum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 is now 7.5Mb for 75dpi installation and 12Mb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install all of th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ICON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allows you to edit your client start up ic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you the ability to change the icon's caption, the cl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p command and other related parameters.  Activate the P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view system menu and click Edit and then Client Icons..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ny client icons that you hav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TION: We recommend that you save your Program Manager 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(.GRP extension in your Windows directory) befo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any client icons.  While we have run tests o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, we cannot anticipate all possibl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s that might po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problems that caused UAEs in the version 3.0 releas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fixed in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handler has been reworked, resolving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with foreign keyboards, and with the shift keys (SHIF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and CTR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handling on palette and non-palette devices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orked, resolving some UAEs and also adding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isplay types, although the server is still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 colo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redictable results will occur if you change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Manager's PC-Xview group window while you'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 of editing your PC-Xview client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LIMITATIONS section below for more known problem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Window Management.  Currently under local window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t the concept of a "root" window for client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setroot to modify, or clients such as xeyes to u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Color.  All X cursors will be displayed in bl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, regardless of whether they specify different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ckground colors.  This is a limitation imposed by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d Mouse" problem on IBM PS/2s. The built-in mouse port o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S/2s (Model 70) causes erratic mouse activity withou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he mouse.  Use a non-IBM serial mouse or non-IBM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board to alleviate the problem.  The IBM Support Cent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d the problem as number 56x01.  If you experienc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, please call Network Computing Devices, Inc. PC-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on Technical Suppor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NET startup protocol in the Startup Preferences Dialo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vailable if you are using DEC Pathworks DECNet or DEC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CP/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xperience an abnormal termination of PC-Xview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DLL network module, you must reboot your PC to re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SUPPORTED BY PC-X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me &amp; Whiteside TCP/IP Ver. 2.30 network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Pathworks 4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an LAN WorkPlace Ver. 3.5 for DOS network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ier Super TCP for Windows (contact Frontier Technologi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 PC/TCP Ver. 2.05 PL5 network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ARPA Services Ver. 2.x/MS-DOS network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Lan Manager 2.1 or newer network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Research Fusion TCP/IP (contact Network Researc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LAN WorkPlace Ver. 4.0 for DOS network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 PC-NFS Ver. 3.5, 4.0 network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germann-Bass Net/One Ver. 16.42 network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llongong Pathway release 2.0 for DOS network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OM TCP/DPA 1.2 network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view the NETWORK INFORMATION section later 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for information and hints pertaining to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ing software you will be using with PC-Xview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YPES SUPPORTED BY PC-X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Xview supports color graphics display systems with 256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ess that are supported by Microsoft Windows version 3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following items before installing the produc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ed in Section 2 in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installation requires disks 1, 2, and 3 only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prompted to insert any other disks unless you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 or options that are on thos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Selective installation, be sure that you inst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ave already installed, the 'misc' fonts. The server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without these fonts. If you have the 'misc' fonts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ere other than the PC-Xview installation directory,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the path name to these fonts to your font path (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Prefer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Xview uses a software interrupt to communicate with its TS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 modules.  Selecting a value for the software interrup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icult since the PC architecture provides only lim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lines for choosing it, and no mechanism is provid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potential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allocates only seven of the available 256 interrupt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user programs."  Following is a list of common 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mal    Hex    Known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6         60     packet driver interf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7         61     Beame &amp; Whiteside BWNFS 2.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   62     Beame &amp; Whiteside BWNFS 2.20, 2.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9         63     Beame &amp; Whiteside BWNFS 2.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       64     PC-Xview net modu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ame &amp; Whiteside BWNFS 2.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1        65     FTP Software PC/TCP Generic Net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2        66     availabl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void installation conflicts with FTP Software PC/T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ic Net driver, the PC-Xview net module interrupt is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o 100. Since other software might be using interrupt 10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n make some currently working installations to s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xperience difficulties getting PC-Xview to star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with a network, you can select another software inte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pecifying the new interrupt on the execution li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R in your AUTOEXEC.BAT or WINSTART.BAT.  For example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interrupt with the PCTCP interface module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pctcp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PC-X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tart PC-Xview for Windows,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y Startup Preferences, Runtime Preferences, or Cl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up Preferences before starting your first client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modify these settings after PC-Xview has star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e appropriate dialog from PC-Xview's system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ny time.  However, changes you make to Startup Prefere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PC-Xview is already running will not take effect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lose and restart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CLIENTS FROM PC-X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use the Client Startup dialog to start more cli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rsh or rexec protocols at any time during a PC-X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 by selecting the Run... system menu item.  You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e option to save client settings as named Icon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ture use by selecting the "Save" button after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d entering the client information.  You can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-click on these icons to start particular clients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utomatically invoke the PC-Xview server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LNET and LAT/Cterm startup protocols are only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DEC Pathworks DECNet or DECNet with TCP/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host does not support rsh, rexec, or XDM star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, you may use your network software's TELNET to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initial client. The following steps describe how to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initial client via tel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Start PC-X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Choose XDM Passive as the startup mode. Press 'O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Once the Server is running, open 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Telnet to your remot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Prepare to start the first client. Make sure the cl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tart on the right PC server by setting the pr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value using the appropriate syntax for your host.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nix system, you can either set the DISPLAY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or include a -display option on the client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Make sure the client command will continue to run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ng the TELNET session. On a Unix system, you can d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lacing an ampersand (&amp;) after the command. On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you may have to create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Start the first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Exit the TELNET session. After a short delay,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client on your X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If your networking software does not allow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applications to run concurrently,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 starting PC-Xview until after you have exited te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precede the client invocation inside telne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sleep" command to allow you sufficient time to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net and start PC-X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a network TSR and you do not load it v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START.BAT, you can use unload.exe to remove the TSR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by typing "unlo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ERROR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n X application is started using rsh or rexec, a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cket is used to relay the commands to the host and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and errors from the application.  This is in ad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socket used for X communication between the PC-X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 and remote client.  Upon invocation of a subsequent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ent via rsh or rexec, PC-Xview will normally clo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socket to minimize network socket usage and maximiz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potential concurrent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X application problems occur, it is often useful to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error reports from the application recorded in the P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view Log file.  To accomplish this for a particular cli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"Maintain client error connection" check box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ent Startup dialog.  With this option selected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ent, that client will always maintain an error socke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 to the standard X client connection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DM TIME-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starting a client on an X server, XDM tries to k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 of the state of that client.  It does that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a trivial client every few minutes and waiting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sponse from the server.  By default, it tries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ve minutes and waits for a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DM time-outs might close your session under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um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llow a client (such as a window manager) to gr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ver for more than te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no additional sockets available for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otect against this problem, set the following re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in the XDM-CONFIG file (see your host's manual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XD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Manager*pingInterval   (tells how often XDM t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Manager*pingTimeout    (tells how long XDM wa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or a rep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make the "pingInterval" sufficiently large, XD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ver tries your server and the clients will not g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UPDA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the network software packages do not correctly resol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 names that include capital letters in the name.  I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problem, use the internet addres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PATH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EC PATHWORKS section of chapter 5 it is suggeste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C PATHWORKS tcptsr.exe module can be starte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START.BAT file. Unfortunately this is incorrect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ptsr.exe module must be loaded and running before Window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ed. For instance it could be started from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 PC/T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New" DLL version of the FTP PC/TCP network module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be used with the Windows installation of FTP PC/T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2.05 PL5 (requires PL5 VPTCP.386 and PCTCPAPI.D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may be obtained from FTP Software).  To use PC-X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n earlier version of FTP PC/TCP, you must either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ld" DLL network module or the TSR network module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in the section "NETWORK INTERFACE MODULES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"Old" version of the DLL network module,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"FTP Software PC/TCP(OLD)" item in the Network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window of the Startup Preferences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You cannot run other network programs while PC-X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unning in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"NETWORK INTERFACE MODULES" section abov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 on using the TSR network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LAN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use the IFMSLNMN.DLL network module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Microsoft to obtain the WSOCKETS.DLL for L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 PC-N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N PC-NFS NETWORK TS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starting the PC-NFS networking software, there ar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additional TSR's that need to be loaded before sta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. Even though the PC-NFS 4.0 release provides a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se TSRs, use the TSRs installed in the X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directory. The PC-Xview installation insta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M.EXE in your AUTOEXEC.BAT file and RNMFILE.EXE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NMNIS.EXE if you are using NIS for host name resolution)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WINSTART.BAT file. The RTM.EXE file cannot be sta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WINSTAR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error 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 words about executing RTM and RNMFIL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PC-X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net with PC-NFS 3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C-NFS telnet program should not be run while the PC-X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 the first client using PC-NFS telnet, foll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 given at the end of the telnet discussio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"STARTING CLIENTS FROM PC-XVIEW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 tests with PC-NFS 3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t test program, ntpcnfs.exe, should be run from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and not from a DOS shell within Windows.  If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to run the net test module under Windows 3.0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 test should be run from within the "nfsutils.pif" p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by PC-NFS and located in the \NFS director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on which PC-NFS was installed.  Appendix A of the PC-N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 User's Guide describes how to run PC-NFS utilities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printing &amp; Local rsh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printing of remote files is not supported with PC-N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.  The local rsh services in the Runtime Preferences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t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