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soft Exchange (TM) Information Update File (README2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4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Edit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ontains information about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ogging In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Log-I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arch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rinting through the Fax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emory and Configur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Automatically Setting Up Gateways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ctivating the Fax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ctivating the Pager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Activating the LANtastic Mail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ting Up a Network Post Office to Post Offic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ting Up the LANtastic Queu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essage Logging for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the Log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tting Up the CA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Intel's FAXP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Running a DO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the Admi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Using SHARE with Artisof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cheduling Global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soft Exchange on-line Help is now context sensitive.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or dialog box, press F1 to get instant Help. Once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lp window, you can use the jump, browse and search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e other Help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In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're not using LANtastic accounts for Artisoft Ex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users must enter a username and password to log in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account. For information on what to type in the log-in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1 when the log-in screen i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're already logged in to Artisoft Exchange Mail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type in a password (if one is set) to enter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Scheduler.  The same rule applies if you're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soft Exchange Scheduler and want to use Artisoft Exchang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!  In order to use Artisoft Exchange, you must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o the Post Offic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-In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error messages described in the Artisof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Manual have changed slightly.  The steps for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errors remain as described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message has changed completely. The old message whic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ersonal directory path is invalid or read onl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Local Temp Directory Path is Inval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mon error message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soft Exchange Mail is not in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't choose the Post Office icon or run MTAEXEC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running in Client mode. Follow the steps f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rver later in this file, then choose the Post Office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un MTAEX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Store Directory Path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get this message if you're using a mail Serv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is message, make sure you're logged in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. See your LANtastic manuals for information o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 servers. If this doesn't correct the problem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given for correcting this error in your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hang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earch for an object, you can use wild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s ? or *. To search for one of these characters,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th a backslash. For example, if you want to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account, you could type /* in the search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rtisoft Exchange Mail will search for an exact match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type in a Search box, unless you place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beginning and end of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arch for a message based on what's in its Subject box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ded search criteria features described under "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bjects" in your Artisoft Exchange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through the Fax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install Artisoft Exchange, a fax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TFAX.DRV) is copied into your WINDOWS\SYSTEM directory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for sending a fax appear below. Instruction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und in "Printing through the Fax Printer Driver" in the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? section of on-line Help for Artisoft Exchang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 Fax through Artisoft Exchang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Create a new message, or open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Choose Print from the Message menu. The Print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n the Print Setup window, choose Specific Printers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rrow to the right of the Specific Printers box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a list of available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elect Artisoft Fax Prin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Choose OK to send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a Fax from Other Windows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FAX.DRV is a Windows printer driver. You can u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Windows applications, such as Microsoft Word. The step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that you've selected the fax printer driver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printer driver for your computer. See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CAS-compatible fax modem installed on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rom the application, choose Print. The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 the Options box in the upper left, choose either Lo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you choose Local, the fax is sent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modem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f desired, fill in the To and Phone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 Send Information box. 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and Logo file boxes was set up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ed the CAS manager software.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application and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hoose OK to send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you choose Mail, the fax will be attac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tisoft Exchange Mail message, which you can se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address or 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Choose OK to bring up the Artisoft Exchang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-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ollow the instructions in your Artisof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's Manual for addressing and send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nd the message as a fax, send it to a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 fax modem installed on the mail Serve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From the application, choose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he printer output is printed to a file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hed to an Artisoft Exchange Mail message. (Before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with the print file attached, you may have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o Artisoft Exchange 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Follow the instructions in your Artisoft Exchang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addressing and sending a message.  To fa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, send the message to a fax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 fax modem installed on the mail Server computer,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 must have set up a Fax Gateway on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not use the fax printer driver across the networ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located in the Windows directory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nd Configur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mmended minimum configuration for a compu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soft Exchange is a 386SX or faster processor with 4MB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etting Up Gateways and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convenience, the procedure for setting up a dedica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has been improved. The Gateways and Ser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set up during the installation on the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, but they're disabled. To use Server-based mail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pre-configured Gateways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g in with the usern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pen the User Accoun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ull down the Administration menu and choose Post Offic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rver/Client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heck the Server button, then choos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Gateways and the Server are set up, but only the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enabled. The Gateways that are set 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r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Pager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tastic Mail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 Gateway you must turn it on by following th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few sections. You may also need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to match your modem or fax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the Fax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ake sure you have a compatible fax modem (fax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 on the mail server. See the Artisoft Exchang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for more information about supported fax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og in with the usern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Open Gateway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pen the folder with the same name as the main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is the same name you entered during the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Open the MTA Even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Open the MTA CAS Fax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In the box titled Interval (seconds), enter a posit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, such as 60 for one minute. See your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hange User's Manual for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If desired, choose the Options button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. See your Artisoft Exchange User's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description of the settings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n the Fax Gateway Information window, which appear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the Options button, the name of the first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changed. Administrator's Address appears in th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the screen now says Administrator's Account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 name of the person who'll be rece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ng incoming f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Choose Save from the MT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the Pager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Make sure you have a compatible modem installed on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the mail server. To use the Digital Pager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line must be a Touchton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og in with the usern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Open Gateway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pen the folder with the same name as the main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is the same name you entered during the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Open the MTA Even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Open the MTA Digital Pager object to set up th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r. Open the MTA Alpha Pager object to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In the box titled Interval (seconds), enter a posit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, such as 60 for one minute. See your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hange User's Manual for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If desired, choose the Options button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, such as baud rate, data bits and init string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Artisoft Exchange User's Manual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settings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Choose Save from the MT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the LANtastic Mail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og in with the usern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pen Gateway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Open the folder with the same name as the main Post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is is the name you entered during the 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pen the MTA Even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Open the MTA LANtastic Mail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In the box titled Interval (seconds), enter a posit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val, such as 60 for one minute. See your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hange User's Manual for a 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Choose Save from the MT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Close the MTA Events window.  Close the main Pos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 to return to the Gateway Folde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Open the LANtastic Mail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Open the MTA Events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Open the LANtastic Queu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Enter the name of the LANtastic mail server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Choose Save from the Queu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Artisoft Exchange User's Manual for addition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a Network Post Office to Post Offic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listed under Remote Message Store Directory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appears in the Artisoft Exchange User's Manual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\server\c-drive\amai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\SERVER\C-DRIVE\LANTASTI\A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h is correct as it appears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 LANtastic Queu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additional information for setting up a LANtastic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 has been added to the "LANtastic Queue Gateway" top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ministration section of on-line Help for Artisof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. (This information is not in the Artisof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Logging for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 accounts don't have a Sent folder. When a messag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a Gateway, a copy of the Message is NOT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teway account. If the client sending the message has a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der, a copy of the message will be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Log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eature allows the mail administrator to easily vie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nd other information sent to the log file by Art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Mail. For complete information on reading a log fi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ing the Log File Browser" in the Administration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 CA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rtisoft Exchange's fax capabilities, you must have a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r running on your computer.  See your CAS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or information on loading the CAS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ntel's FAXPO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using Intel's FAXPOP.EXE, make sure the FAX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loads after LANtastic's REDIR.EXE program. 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POP before REDIR.EXE will cause your computer to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DO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run Windows on the Artisoft Exchang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 DOS-only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stall the Post Office on the server.  To perform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 through DOS, use the /DOS/WIN switch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stallation chapters in the LANtastic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ment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om a client computer, log into SYSTEM and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teways. Steps for setting up the Gateways appear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ange to the directory containing the Artisof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iles and type MTAEXEC &lt;Enter&gt; at the DOS promp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, if you installed to the default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C:\LANTASTI\AMAILPR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AEXE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not run MTAEXEC with LANtastic's 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minister a DOS-only Artisoft Exchange server, log 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account from any Artisoft Exchange client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dmi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install the Post Office on a computer, an accou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 is created by default. This is an account us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faxes and storing special error notices for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g in to the Admin account, type ADMIN in the Username box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og in. The first time you log in you won't ne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. Choose OK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MTA or Gateway is removed from the mail server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nt to the Admin account describing the error. Some MHS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 systems may send error messages and directory upd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mi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ad and delete these messages, log in to the Admin accou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above, then open the In folder. Even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ly use the Admin account, you may want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ically to delete accumulated messages. The mail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want to set up a filter to forward all mail sent to the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to her ow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SHARE with Artisof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ost Office computer ONLY, the File Name Spaces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must be at least 10K.  Instructions for chang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Spaces setting for LANtastic's SHARE program appear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using DOS SHARE, see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t the DOS prompt type NET_MG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elect Server Startup Parameter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elect Internal SHAR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elect Name Spac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ype 10000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Press Esc at each screen to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ing Global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ministrator can schedule global appointme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holidays and organization-wide meetings,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soft Exchange Schedul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appointments appear in your daily schedule with a g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on the appointment line. Global recurring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n blue on the monthly calendar and daily schedule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recurring appointments do. Non-recurring (one-time)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ointments appear in pur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ministrator creates and modifies global appoint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ing into the scheduler as the SYSTEM account.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ointment the administrator creates while logged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will be a global appointment.  The same steps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diting personal and recurring appointments are used f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ointments. When the administrator chooses the New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, the New Appointment dialog box that appears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log box that would appear for creating a new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ointment.  When the Recurring Appointment butto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appointments created will be global recurring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One type of appointment the system administrator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System account won't schedule every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ganization: the group appointment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ipants the system administrator sel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in the group 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view global appointments, choose a date on your calend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global appointment, then choose the appoint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has a globe symbol. If it's a one-time appointment,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ointment window appears, showing al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ointment. If it's a global recurring appointment, the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ointment window appears. Choose OK to close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