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       ������� ������� �������         ��  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       ��  ��� ������  ��   ��         ������ 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       ��   �� ������  ��   ��       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������� ������� ������� ��   �� ������� �� 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Polterg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0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underByte Anti-Virus KEY generation utilit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TBKEY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/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BGEN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will allow you to modify the TBAV.KEY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so it contains your own alias.  Simply enter your ali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e program will take care of the rest.  The key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, and will work for an unlimited time.  It will work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files, so its the equivalent of full registration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TB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ption will save TBAV.KEY in a decrypted form so you ca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.  The third option will re-encrypt TBAV.KEY after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it.  I put these options in there in case you're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 likes to mess around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long time to gather the information and do the necessar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was alot of debugging) to get this key file generator out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written a utility to remove the encryption (see file TBDCRYPT.CO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 files as an aid in debugging them.  It made it alot eas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use of breakpoints while debugging.  If you're a hack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BDCRYPT.  The programming methods the author used were VERY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eventually figured them all out.  Anyway, I hope you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njoy using your newly registered version of TBAV. 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diculous 60 dollar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- the TBAV.KEY file is no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.KEY not in proper format - You cannot run option 2 or 3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you cannot run option 3 when the key is already encry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option 2 when the key is already decrypted, and you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f the key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decrypting key file - this happens on the last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being loaded into memory and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exactly 512 bytes.  The first half is the Thunderby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, and the second half is data and some text.  A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key file before the encryption is applied.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tored as the last 2 bytes in the key file.  And then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pplied to the last 256 bytes of the key file.  Later 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le is processed, first the encryption is removed, then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nd compared with the result stored at the end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le will not work properly if it is modified in any way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 if the checksum fails.  Also, the TBAV files do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ame, so don't modify your name with a sector editor 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, re-run TBGENKEY with option 1.  There ar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ide the TBAV.KEY file in which I had to debu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nside the TBAV package in order to figure 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s' necessary to generate those 'conditions'.  One of them w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as generated for a single user or on multiple machines in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it up for multiple machines so you would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urity Violation - Single user key not valid on this machine'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 that you could copy it from machine to machine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(If the key was set to single user, it took a signatu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of your hard drive and embedded it inside TBAV.KEY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a TBAV file it checked it).  Another variable was whether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for a limited time or unlimited - I set it for un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d an offset from the checksum done on your nam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des you entered to patch part of the code segment nea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de which in turn patched a variable in memory so the TB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ct as 'registered'.  That was a rather tricky techniqu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was hard to figure out.  Another variable wa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'packages' the key would work on, I set it so it would work 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all TBAV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BGEN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The Polter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