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0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0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(0)59 182 011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413 211 01 (line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3 1 - 41 219 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nyx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-68120 Richwiller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89 50 7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89 52 13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381 - 996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102 - 893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ISCO Computer Security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0 - 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9 - 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00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(0)11-100312 / 100313 / 100314 / 1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(0)11-122085 (Must state the Fax to NK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252,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73252.3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