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nderbyte Anti-Virus utilities agent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SS B.V.               +31 80 - 787 881 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380            +31 80 - 789 186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01 BJ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vide the global community with anti-virus cover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ly manner, ESaSS B.V. has established an Agents program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sales and support for our product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your country listed, please contact ESaSS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almer Software Service Pty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361 Somervil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rnsby Heights NSW 2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61 2 - 482 1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1 2 - 482 19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earl Agency Ges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Gr�nburgerstrasse 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-4540 B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43 (0)7258 - 53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7258 - 53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Kan�pus Inform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Caixa Postal 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0011-970 Curitiba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55 41 - 222 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5 41 - 233 4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M-400 11969/KANO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ch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EC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28 00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42 5 413 211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2 5 749 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nsk Periferi Teknik A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Kipliings All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K 2860 S�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45 39 - 66 10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5 39 - 66 10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Omnise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Rue de L'Aqueduc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5010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33 1 - 40 050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0 373 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Logidata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98 Avenue de Ver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130 Issy les Moulim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33 1 - 46 454 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6 454 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elta Logic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11 Avenue Marc Sang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2398 Villeneuve la Garenne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33 1 - 41 219 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3 1 - 41 219 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TA 5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dlerstras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7343 K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49 (0)7331 - 832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7331 - 833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earl Agency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m Kalischach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9426 Bugg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49 (0)7631 - 360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7631 - 360 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Promus Conception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Wedauerstras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40885 Ra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49 (0)2102 - 330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9 (0)2102 - 893 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In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Asklipiou 27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222 La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30 (0)41 - 531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0 (0)41 - 531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88 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SP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Inama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3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39 (0)2 701 273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701 273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EE S.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Via Villores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43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39 (0)2 89 400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9 (0)2 83 72 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MicroAsist S.A. de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Lago Meru No. 50, Colonia, Gr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520 Mexico D.F., Mexic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525 250 2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525 203 9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.H.A.R.K.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69 AH  L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02521 - 200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02521 - 213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DataSecura A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-3081 Holme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47 (0)33 - 050 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7 (0)33 - 050 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 &amp; J Globa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MC P.O. Box 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ati, Metro Man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63 817 - 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3 817 - 5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ecurity Communications PTE. LTD. (Securi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20 Jalan Afifi #03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co Centre, Singapore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65 745 -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741 - 8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Asiasoft (S) PTE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No. 8, Aljunied Aven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akwel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apore 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65 742 -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65 742 - 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SATINFO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Napoles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8025 Barce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34 3 - 457 00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34 3 - 207 39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NK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1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-600 13 - Norrk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46 11 - 125 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Credal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Silbernstrass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-8953 Dietik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41 (0)1 741 11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1 (0)1 741 17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Think Computer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24 Marshalse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ndon SE1 1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+44 (0)71 407 6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+44 (0)71 378 8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J.S.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P.O. Box 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gsboro, DE 19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615 - 442 2196  From Aug 16th: 302 - 732 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615 - 442 2196  From Aug 16th: 302 - 732 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           EM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4313 Highway 17 South, Department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ange Park FL 32073-7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           904 - 269 7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           615 - 269 754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