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stone Artist 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    __________________________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BB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elephon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Y.  Item   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---------------------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I would like to register my copy of Tombstone Artist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$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check or money order and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ve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42 Pleasa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fayette, Ca 94549-22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