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������� ��   �� ��      ����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 ������� ������  ��      �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   �� ��  ��� ������� ��   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 Version 1.0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:(___)-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The SysOp of Another Board??  Y /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what is the name and number   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tion Is Op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ID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ements would you like to see in "SEARCHER"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other ideas for future program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:  $10 (program) + $2(disk fee**) =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2 dollars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ARCHER"                         **NOTE:  Disk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33 Via Balboa                             be 3�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quite, TX  75150                         Densit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 DON'T SEND CASH!!  I will not be responsible for any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t in the transfer for there to here and sending c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 a unnecessary risk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