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apse System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ing Explosives Repor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Black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of several reports on the 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s from commonly available materials.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s are discussed in this report that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has the right to know, despite its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. This report will be followed by other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we will discuss is the making of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. This is the one ingredient in many high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s that will be the most difficult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Some chemical companies sell this acid, but they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nding it motor freight, so it costs a bundl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stuff to your house. Besides, if you ordered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would know you had it and that is not good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just as well as I do what some ordinary guy wan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itric). The first step in making the acid i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ed materials: Battery acid      (Auto parts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tassium nitrate (Drug or ferti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o glass jugs    (Juice ja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rags         (Old clot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tap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ophane       (Duct tap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t source       (Fire, Torc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ter             (The faucet, 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need to do is to concentrate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Sulpheric acid). To do this, just boil the ac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e, white fumes appear, and no it is not fun to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At ALL), so don't do it. You will nee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ies of acid and granulated pottasium nitrate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hemicals into one jar and then press the other j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th to the filled jar's mouth and wrap the j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gs. Next, wrap the rag joint with tape. Then 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horizontal and raise the filled bottl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bottle. Next, apply heat to the filled bott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fumes appear, then pour water over the empty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his procedure until there is you have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condensed liquid as the amount of sulpher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in. Let the assembly cool, throw away the r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and pour out the condensed liquid, this is your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tro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glycerin is one of the first popular high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s that came into use. It is ver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rozen and causes headaches when absorbed throug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glycerin (Nitro) is oxygen positive,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oxygen when it decomposes. It is also th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redient in dynamite. Nitroglycerin, like a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osives requires a detonator to set it off, so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 and try to light it with a match. However,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any homemade explosive brew is to put a teeny 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nvil and then hit it with a hammer. The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facture the oily substance is pretty easy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 directions  must be  followed  exactly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inless  steel  thermometer to  keep  immer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tration  vessel at  all times, and  if at  any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erature  goes above  20 degrees C,  or if red  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 dump  the  entire mixture  into a  larg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ld water. If this is not done, an unpleasant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ccur and I can assure you that it would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able to be anywhere nearby if this happen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is to obtain equal amounts of concentrated su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and concentrated nitric acid. Pour the nitric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ation vessel and then pour the SULPHERIC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IC. Mix and let cool before proceeding. Nex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erin drop by drop into the acids. It is a goo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the nitration vessel sitting in a container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ter. Also, stir the mix constantly as you add the glyc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you have added about 1/6 the volume of the mixed ac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ycerin, slowly pour the whole mix into about 10 tim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ume of cold water. You will see a layer of oil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tom of the water container, this is your nitro. First, pou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uch excess liquid as you can without losing any nitro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ur in more water to restore the fluid to its original volu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ur off again. Repeat this procedure at least 4 times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up with the container holding the original volu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tralize the solution with potassium carbonate (Preffer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dium bicarbonate. Don't add too much. After neutralization,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xture settle and then suck the nitro off the bottom with a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ter. Store it out of the light in a plastic or glass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wash your hands, crack open a beer, turn on the T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gratulate yourself for making your first nit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, be careful, and keep your eye out f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Black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P-80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