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Master 1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INSTALLING F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W MAIN DISPLAY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EASY REGIST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VOLUME LABEL LINE INPUT EDITOR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SERIAL NUMBER INPUT EDITOR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COMMAND PUSH BUTT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HE FMW ON-LINE HELP SYSTEM 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HOW FMW FORMATS A DISK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BOOTABLE DISKETTES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THE FM.INI FILE 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COPYRIGHT BY NEW-WARE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FMW) is a Shareware product.  As suc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vailable to the general computing public for evalu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censed to operate FormatMaster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It is not possible to reasonably define any definitive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ir and equitable time period for evaluation, therefore it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's judgment and sense of fair play as to the tim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ecision as to its usefulness.  If the user decid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f sufficient merit to warrant purchase through regist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for Windows is sole property of New-War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Shareware version, and ONLY that version,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that caused problem writing the FAT in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after detecting bad 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xed bug with electing to format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is a Shareware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5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6.8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  NOTE:  The answ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a highly secure digit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2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hereafter called FMW) is a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easy to use program that specializes in formatting 3 1/2" and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INSTALLING F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easy to install.  Simply place FMW.EXE, FMW.HLP, and FMW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rectory on your hard disk.  Start Windows and select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FMW to reside in.  Then select "File" from the PM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New".  A dialog box entitled "New Program Object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Click the "Program Item" button and then click. 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" dialog box will appear.  You should ente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description and then enter the full DOS path name for FMW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created a directory named D:\WINUTIL\FMW and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W files there.  Your entry into the "Command Line"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INUTIL\FMW\FMW.EXE.  Leave the working directory entry bl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Change Icon" button.  The FMW icon will appear.  Cli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button and then you can simply click on the FMW icon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un F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W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W display is organized into several main area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 contains seven check boxes that control variou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ere is an area where you may enter a disk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 serial number.  The top right quarter of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ntrols that select the target drive and whethe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low (360K/720K) or high (1.2M/1.4M)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ine action button array where all of the FMW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may be launched.  Please consult the FMW on-line hel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area of the display contains a status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ich is the active drive and which capacity is current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FMW main menu provides access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s do the Action Buttons and that each menu displ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 keys control whi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EAS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provides a registration template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our printer.  Press the Alt+R key or access the "Help"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"Register FMW" item.  Remember to use the Tab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field to the next and only press the Enter key if you ar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label a freshly formatted target disk with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in the line editor if the Options "Add Label"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check the "add Serial #" box. 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rial Num:" input editor and type any legal serial number. 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serial number to the volume label immediately after forma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ette. If you desire to sequentially increment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s a series of disks are formatted, check the "Incr Serial 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if the "Volume Label" field contains "MYDISK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rial Num:" field contains "1000" and the "add Serial #"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FMW will add "MYDISK1000", "MYDISK1001", "MYDISK1002", et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ly to each disk formatted.  The volume label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"Add Label" 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 x 3 array of nine command push buttons occupies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ant of the FMW main window.  Each button has a name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unction that will be performed when the button is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push the "Quick Format" button to cause FMW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key until the button is highlighted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or tap the space bar.  Each of the command butt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in the FMW menu system and by one of the accelerat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+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HE FMW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supported by a Window help system.  To attain help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press the F1 key or click on the Hel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HOW FMW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the disk is not format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full track-by-track format and verify operation.  If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, there is no need to actually format each track so F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track-by-track verification.  In either case,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isk boot sector, file allocation table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 and mark any bad sectors found during the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eck the "Force Full" box to force FMW to perform the tr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-track formatting of a previously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W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W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Copyright 1993, all rights reserv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San Diego, CA 92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(619) 455-6225  (9:00 A.M. to 5:00 PM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Place this file (FMW.INI) in the same directory as FMW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our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sktop]              ;defines start position of the FMW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g=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rg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=4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=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       ;affects FMW upon initial star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es will check the appropriate FMW check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erNum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=40          ;amount of task time to the ;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 allocated to the foreground ;when FM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MW may be operated in the background to format diskett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directly with another application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"Foreground=" item.  The higher the number,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MW will relinquish to the active task as it proceeds throug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in this file, but they MUST be prece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COPYRIGHT BY NEW-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