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Psychic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  If you have any comments (gripes?) about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cslm@alpha.ru.ac.za (I may even fix som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was written as a front end for the Dual Module Player ((C) 1992, 1993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s).  DMPC was originally coded just before I had to write an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expect miracles (not big ones anyway).  It was designed to be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ather than big and flashy.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 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wapper, DMPC is bigger (but still not that flas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If this program does anything that is antisocial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Supports all (correct me if I'm wrong) the formats that DMP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MOD, STM, AMF, S3M and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s up to 5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s/plays music files from inside ARJ and 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use DMP or PMP (and almost any other player... bu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and R specify -l so that the mods don't loop.  When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includes archived files, DMPC will de-archive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 (for disk space reasons) randomly or sequentially.  If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rolling the selection play then pressing N in DMP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next file in the selection (for obvious reasons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it will play the next file.  Press ESC twice in fast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quit a DMPC 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use, moving the mouse up and down will d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is pretty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wo lines, the first with the DMP switches on it, the sec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layer you want DMPC to use (eg. DMP.EXE).  If the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 in the path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will search the path for ARJ.EXE, LHA.EXE, DMP.EXE and DMPC.CF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DMPC.CFG in the path or current directory it will take -p42 -c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 SPEAKER!! &lt;--- Yech!) as default.  If ARJ.EXE cannot be found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 will not search ARJ files for music files (similarly for LHA.EXE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ccurs decompressed and in archives, only the decompressed fil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If you don't have EMS or XMS (preferably EMS)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thing I would find hard to believe on a 386!), DMPC will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try to play anything 'cause it 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p reading this dumb DOC and go and play some music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1 : Fixed a nasty bug that deleted non-archived files onc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: ARJ/LHA support added.  EMS/XMS/Disk swapper added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(for all the people who love their subdirectori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.  STM files are now read in (but I only was able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MOD files).  Use DMP or PMP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/50 line mode is used when detected.  Load/Save ta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ome small bugs (some of which were bigger once I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d to have a look at what was causing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: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: Support for 669, AMF and S3M added, sequential tagging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: Fixed a few bugs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: Added HOME/END, PAGE UP/DOWN, elementary tagging, multipl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out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o Chrons for writing DMP/PMP (ask him about DS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ZIP support (if asked for and if someone can give me (or point m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able detailed description of the ZIP file format and its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DOC more readable. (Anyone going to volunte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