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REATOR  Version 2.00       Modul Editor       (C)1993 by DE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Die Welt der digitalen Musik auf ihrem P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haltsverzeichn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  CREATOR was ist das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I   Systemvorraussetz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II  Bevor es losgeht: "Was sind MODs 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V   GIVE ME THE CONTROL ! "CREATORS Men�oberfl�ch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    HELP ME ! "Die kontextsensitive Hilf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V   Gleich geht's los: "Installation 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I  DO THE MOD !!! "Jetzt geht's los !" Schnelleinsti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II SO FAR SO GOOD, BUT...  "Funktionsbeschreibunge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1. Das Editorfenster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Das Edit-Men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  Das Blockoperationen-Men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 Das Sample-Men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. Die Effek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. Das Abspielen-Men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. Das Optionen-Men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OR  Version 2.00       Modul Editor       (C)1993 by DELUSIO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X  N�tzliche Erg�nzun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MODs genie�en: "Die MOD Playe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sampling, sampling, sampling "Die Sample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Andere Ausgabemedien: "Selbstgebaute D/A Wandle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Tools f�r Programmier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Woher bekomme ich Samples, Bibliotheken &amp; Module ?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  Dein Bug, mein Bug ! "Probleme und ihre L�sung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I  Die rechtliche Seite: Copyrights, Urheberrechte us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Was ist Shareware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Was sind die Einschr�nkungen bei CREATOR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Was darf ich alles mit der SHAREWARE-Version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Hier stehts: "Das (C)opyrigh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II DANACH GEHT'S ERST RICHTIG AB : "DIE REGISTRIERUNG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IIISYSOP SPECIAL O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IV The credits, Adressen, kleine Geschichte us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DELU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2. Thanks- "Danke Leute, ihr wart spitze !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Was ist denn Neues an CREATOR 2.00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 Was ist f�r CREATOR 3.00 geplant ??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OR  Version 2.00       Modul Editor       (C)1993 by DELUSIO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 CREATOR II was ist das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OR ist ein Musikprogramm zum Erstellen von vie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immigen digitalen Musikst�cken auf ihrem IBM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OR erm�glicht es Ihnen mit Ihrem PC sogenann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Modfiles" zu erstellen. Diese Musikdateien hab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hren Ursprung auf dem Commodore Amiga, wo si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r allem zur Untermalung von Computerspielen 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afikdemonstrationen dien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hre weite Verbreitung verdanken die Modu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sonders ihrer gro�en Klangvielfalt, die sie m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er voneinander unabh�ngigen digitalen Stimm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eic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 Ausgabemedium dient CREATOR ein Soundblaster o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n selbstgebauter D/A Wandler an der paralle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hnittstelle (siehe "andere Ausgabemedien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I  Systemvorraussetzun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�r die Wiedergabe der digitalen Musik wird eine S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der eine 100% kompatible Soundkarte ben�tig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 besteht au�erdem die M�glichkeit zur Ausga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inen selbstgebauten Digital/Analog Wandler zu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wenden, welcher an die parallele Schnittstel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geschlossen wird (siehe "andere Ausgabemedien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 die Berechnungen zur Ausgabe eines Moduls mitte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/A Wandler (bei Ausgabe �ber Soundblaster wird 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oundblaster interne D/A Wandler bem�ht) seh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eitaufwendig sind, ben�tigen Sie mindestens einen Compu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 Typs IBM AT 286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f �lteren Rechnern (8088, 8086, 80186) l�sst sich CREA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usserdem nicht einsetzen, da CREATOR schnelle 80286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schinenbefehle benutz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e Verwendung einer Festplatte ist zudem unerl��li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�erdem sollten mindestens 600K freier Hauptspeic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f�gbar sein. (Mu� aber nicht 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um Erstellen von Musikst�cken ist au�erdem eine gerin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ikalische Begabung vonn�ten :-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OR  Version 2.00       Modul Editor       (C)1993 by DELUSIO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II  Bevor es losgeht: Was sind MODs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in MODUL oder MOD (wegen Endung .MOD) ist also ei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gitales Musikst�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MPLE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 Instrumente dienen in Modulen sogenannte SAMP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engl.: Muster). Dies sind kurze, mit Hilfe eine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alog/Digital Wandlers digitalisierte Kl�ng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ispielsweise ein Tastenanschlag eines Klavi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e �hneln in ihrer Art den von der Soundblaster bekannt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VOC Files. Tats�chlich k�nnen auch .VOC File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mples konvertiert werden, um in Ihren eigenen Musikst�ck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wendung zu find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ch einfache Algorithmen k�nnen Samples in der Tonh�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�ndert werden und somit wie ein normales Instru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spiel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n mit CREATOR erstelltes Modul kann bis zu 31 solc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mples beeinhalten(Sie k�nnen also in ihren Musikst�ck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s zu 31 verschiedene Instrumente verwend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c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n Modul besitzt vier Kan�le (auch "Tracks" genannt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 kann jeweils auf einem Kanal zur selben Zeit n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n Sample erklingen (macht 1x4 = 4 Samples gleichzeitig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e k�nnen in einem Track Ihre Instrumente so oft si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llen wechseln. Durch schnelles und gekonntes Wechsel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rd die Einschr�nkung auf vier Tracks praktisch unh�r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tter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n Pattern ist in gewissem Sinne eine Unterteilung d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ikst�ckes, beispielsweise vergleichbar mit einer Sei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ner Partitu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n Pattern umfasst 64 Not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 k�nnen maximal 63 verschiedene Pattern editier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OR  Version 2.00       Modul Editor       (C)1993 by DELUSIO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  GIVE ME THE CONTROL !  "CREATORS Men�oberfl�ch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ORs Men�oberfl�che, Borlands Turbo Visio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urde durchgehend im SAA Stil gehalten, was die Bedienu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orm erleichter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st alle Kommandos k�nnen anstatt mit Tastatur auch m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ner Microsoft kompatiblen Maus get�tigt werd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Mausbedienung wurde von uns aber nur aus Gr�nd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r schnellen "Zurechtfindung" unterst�tzt. Unser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inung nach ist schnelles und effizientes Arbeiten m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er Maus nahezu unm�glich (au�er in Bereichen wi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D usw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otz seiner Bedienungsfreundlichkeit gibt es be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urbo Vision einige Besonderheiten, die manche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Einsteigern" Schwierigkeiten bereiten. Darum hier e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urzer Abri� der Tastaturbedienung von Turbo Vi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 gibt drei M�glichkeiten die Men�s zu bedien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MIT F10 gelangen Sie in die Men�leiste und k�nnen d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t Hilfe der CURSORTASTEN und ENTER selektiert werd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Sie verwenden "Short Cuts". Mit ALT und den in d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�s rot markierten Buchstaben k�nnen Sie Men�punk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zielt anw�hlen (Bsp.: Sample laden  ALT S  L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Sie verwenden die hinter fast jedem Men�punk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gegebenen Hot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unds�tzliches zur Arbeit mit Dialogfenster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ENTER akzeptiert, die eingegebenen Werte werden 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bernomm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ESC bricht ab, die eingegebenen Werte werden nicht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bernomm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TAB wechselt zwischen den Eingabefeldern hin und 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  HELP ME ! oder "Die kontextsensitive Hilf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m Ihnen das Arbeiten mit CREATOR zu erleichter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ntschlossen wir uns zur Erstellung ein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ONTEXTSENSITIVEN HILFE. D.h., da� jeder Men�eintra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ine ganz spezielle Hilfe parat hat, die er dur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stendruck auf F1 pr�sentier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erverweise springen sie mit TAB an und selektier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e mit EN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inden Sie sich beispielsweise im Men� "SAMPLES" au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m Men�punkt laden und dr�cken nun F1, so erschei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e spezielle Hilfe zum Men�punkt "Sample laden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e k�nnen die kontextsensitive Hilfe immer und zu je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eit benutzen. Sie erspart Ihnen das l�stige Bl�ttern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esem Handbu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OR  Version 2.00       Modul Editor       (C)1993 by DELUSIO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V  Gleich geht's los: Installation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e Installation von CREATOR gestaltet sich weni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omplizi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1. Kopieren Sie alle Dateien des CREAT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auch die Bibliotheken) in ein Verzeichn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Starten Sie das Programm durch Eingabe von "CREATO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W�hlen Sie im Men� "Optionen" "Modul Verzeichnisse"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gen Sie hier entsprechend die Pfade f�r "Laden"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Speichern" und "Tempor�r" 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p f�r Profis und Speed-Fanatiker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gen Sie bei "Speichern" und "Tempor�r" den Pfad ein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M-Disk ein. Die Abspielroutinen des CREATORs werd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durch wesentlich beschleuni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W�hlen Sie danach im Men� "Optionen" "Einstellungen"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gen Sie unter "Samplefrequenz" einen Wert na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8000 ei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gen Sie bei Portadresse die Portadresse Ihr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oundblaster + 0Chex ein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ispiel:  SB an 220hex---&gt;$22C eintrag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�r weiterf�hrende Informationen dr�cken Sie bitte F1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der schlagen Sie unter Kapitel VIII 7.3 n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Sichern Sie die Konfiguration mit "Optionen" "Sicher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OR ist nun einsatzbere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OR  Version 2.00       Modul Editor       (C)1993 by DELUSIO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I  DO THE MOD !! "Jetzt geht's los !" Schnelleinsti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enn Sie nun alle H�rden der Installation genommen habe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 mit der Men�oberflache ein wenig vertraut sind, ste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m Erstellen eigener Musikst�cke mit CREATOR nichts meh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 We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llte Ihnen das MOD Format vor dem Lesen dies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kumentation noch v�llig neu gewesen sein, so empfieh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 sich erst einmal ein paar fertige Module zu genie�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 ihr Innenleben zu betrachten, um sich ein weni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t ihnen vertraut zu mac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ernfalls k�nnen Sie sofort losleg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Im Men� "Sample" "Laden" w�hlen, eine der Bibliothek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w�hlen und hieraus ein Sample selektier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 "Sample W�hlen" Men� k�nnen Sie mittels "P" jeglic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ples anh�ren. Das Sample wird in den Oktaven c c' c'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spiel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ollte  ein  Sample  Ihren   Erwartungen   entsprechen,so 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bernehmen Sie es mit Enter in Ihr Modu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�hlen Sie nun mit Enter das aktuelle Sample f�r de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ck, auf dem der Cursor positioniert 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llte das Sample nicht Ihren Erwartungen entsprec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 �berladen Sie es einfach durch ein ande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Mittels Cursortasten bewegen Sie den Eingabecurs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nerhalb eines Patterns zwischen den verschieden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cks und den Notenpositionen hin und h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n erfolgt die Noteneingab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erzu sind die Tasten Y-M mit den Ganzt�nen C-H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Tasten S-J mit den Halbt�nen Cis-Ais beleg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t den Tasten 0-4 schalten Sie zwischen d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 m�glichen Oktaven u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n klopfen Sie erst einmal munter drauf lo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llen Sie f�r einen Track e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eres aktives Sample setzen, so starten sie m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die Sampleauswahl.</w:t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blicherweise herrscht in MODs eine gewisse Ordung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.h. es wird beispielsweise ein Track f�r Rhythmu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reserviert", einer f�r die Solostimmen usw. Dies mu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er nicht so sei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enn Sie beim Editieren ihres Musikst�ckes an das En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ines Patterns gelangen (Note Nr.  63)  so  schalten  si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fach mit + ins n�chste Pattern (mit - ins vorherige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3. Mit "Modul spielen" k�nnen Sie nun die Fr�chte ihr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beit genie�en. Keine Bange, beim ersten Mal kling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es recht schr�g. Doch Sie werden bald dahinterkomme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e man Samples richtig w�hlt, fetzige Rhythme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rangiert und gute Soli einfliessen l�sst. :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OR  Version 2.00       Modul Editor       (C)1993 by DELUSIO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IX  SO FAR SO GOOD, BUT...  "Funktionsbeschreibunge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chdem Sie nun Ihre ersten Schritte mit CREATOR get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ben, werden Sie sich f�r die einzelnen Funktionen i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sonderen interessie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Das Editorfen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e Benutzung des Editorfensters wurde einzig 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ein auf eine Benutzung mit der Tastatur abgestimm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her ist es notwendig, sich einige wenige Tasten z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dienung zu merken. Sollte Ihnen gerade diese oder je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ste entfallen sein, so dr�cken Sie innerhalb d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orfensters auf F1 um eine kurze Auflistung 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stenbelegung zu erhal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OR  Version 2.00       Modul Editor       (C)1993 by DELUSIO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r Aufbau des Editorfens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und Oktave ����Ŀ   ������������� Effekt mit Para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 �             </w:t>
      </w:r>
      <w:r>
        <w:rPr/>
        <w:t>m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umenten- Ŀ    �   �      ������ Datei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mer         �    �   �      V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</w:t>
      </w:r>
      <w:r>
        <w:rPr/>
        <w:t>V����V���V TEST.MOD ���������������</w:t>
      </w:r>
    </w:p>
    <w:p>
      <w:pPr>
        <w:pStyle w:val="PreformattedText"/>
        <w:bidi w:val="0"/>
        <w:jc w:val="left"/>
        <w:rPr/>
      </w:pPr>
      <w:r>
        <w:rPr/>
        <w:t>Pattern 1  -&gt;01:00� 01  C 1  VOL001� 00  ---  ----- �...</w:t>
      </w:r>
    </w:p>
    <w:p>
      <w:pPr>
        <w:pStyle w:val="PreformattedText"/>
        <w:bidi w:val="0"/>
        <w:jc w:val="left"/>
        <w:rPr/>
      </w:pPr>
      <w:r>
        <w:rPr/>
        <w:t>Note 0      �01:01� 00  ---  VOL002� 00  ---  ----- �...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01:02� 00  ---  ----- � 00  ---  ----- �...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01:03����������������</w:t>
      </w:r>
      <w:r>
        <w:rPr/>
        <w:t xml:space="preserve">۳ </w:t>
      </w:r>
      <w:r>
        <w:rPr/>
        <w:t>00  ---  ----- �...</w:t>
      </w:r>
    </w:p>
    <w:p>
      <w:pPr>
        <w:pStyle w:val="PreformattedText"/>
        <w:bidi w:val="0"/>
        <w:jc w:val="left"/>
        <w:rPr/>
      </w:pPr>
      <w:r>
        <w:rPr/>
        <w:t xml:space="preserve">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ingabe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rack 1           Track 2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01:15� 00  ---  ----- � 00  ---  ----- �...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01:16� 00  ---  ----- � 00  ---  ----- �...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01:17� 00  ---  ----- � 00  ---  ----- �...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01:18� 00  ---  ----- � 00  ---  ----- �...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01:19� 00  ---  ----- � 00  ---  ----- �...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01:20� 00  ---  ----- � 00  ---  ----- �...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1 Hilfe F10 Men� � Instrument � 1 � 3 � 1 �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        �   �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ktuelles Instrument   �����������         �   �   �   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�r aktuellen Track                        �   �   �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�   �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                                 �   �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Pattern Nummer �������������������   �   �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�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rsor-  � Notenposition ������������������������   �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sition �                                          �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Aktueller Track ��������������������������   �</w:t>
      </w:r>
    </w:p>
    <w:p>
      <w:pPr>
        <w:pStyle w:val="PreformattedText"/>
        <w:bidi w:val="0"/>
        <w:jc w:val="left"/>
        <w:rPr/>
      </w:pPr>
      <w:r>
        <w:rPr/>
        <w:t xml:space="preserve">          �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ktuelle Oktave 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OR  Version 2.00       Modul Editor       (C)1993 by DELUSIO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stenbelegung des Editorfens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1. Noteneinga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e "Noten" des CREATOR wurden zur einfacheren Orientieru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n aus der Musik bekannten Noten angeglich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e in CREATOR verwendeten "Noten" bedingen aber ke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solute Frequenz, d.h. A ist nicht 440Hz, vielmeh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ehen sie f�r eine gewisse Samplerate, die di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spielgeschwindigkeit beeinflu�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ese Art von "Noten" ist durchaus �blich und wur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ch bei allen uns bekannten Modeditoren auf dem Amig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nutz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 den Tastenbelegungen zur Noteneingabe orientiert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r uns anhand der Klaviertastatur, was bestimmt viel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n Einstieg erleichtern wi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  C#  D   D#  E   F   F#  G   G#  A   A#  H    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  S   X   D   C   V   G   B   H   N   J   M    Tas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e Tasten YXCVBNM sind also mit Halbt�nen, die Tast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DGHJ mit Halbt�nen bele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t den Tasten 0, 1, 2, 3, 4 l��t sich ausserdem di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ktive Oktave einstellen , wobei gil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    sehr tie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    tie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    mitt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    ho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    sehr ho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edesmal, wenn Sie eine Note eigeben wandert der Eingab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sor zur n�chsten Notenze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OR  Version 2.00       Modul Editor       (C)1993 by DELUSIO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2. Allgemeine Kommandos im Editorfen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s Editorfesnter ist in Spalten und Zeilen unterteil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e vier Spalten entsprechen den vier Tracks, di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4 Zeilen (0-63) den 64 Noten des aktuellen Patterns. Z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itionierung Ihres Eingabecursors in der "Partitur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ben Sie nun folgende Kommandos zur Verf�gu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sor-links   : Vorhergehender Tra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sor-rechts  : N�chster 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sor-oben    : Eine Note nach ob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sor-unten   : Eine Note nach un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gUp           : Eine Bildschirmseite nach oben spring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gDn           : Eine Bildschirmseite nach unten sprin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-PgUp      : Springt zum Anfang des aktuellen Pattern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Note Nummer 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-PgDn      : Springt zum Ende des aktuellen Pattern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Note Nummer 6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              : Schaltet ins n�chste Patte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            : Schaltet ins vorherige Patte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el            : L�scht eine bereits eingegebene Note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kl. Effek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ift-Tab      : L�scht nur den Effek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OR  Version 2.00       Modul Editor       (C)1993 by DELUSIO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Das Edit-Men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s Edit-Men� h�lt einige Funktionen bereit, welche zu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stellen eines Moduls ben�tig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1 Instrumente (E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es ist die sogenannte Instrumente-Auswah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ermit l��t sich f�r den aktuellen Track auf dem Si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ch mit dem Eingabecursor befinden ein anderes Instru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s den bereits geladenen ausw�hlen. Das gew�hlte Instru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rd nun zum aktuellen Instrument f�r den Track, bis si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n neues Instrument f�r diesen Track w�hlen oder lad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nerhalb des Instrumente-Auswahl Fensters k�nnen Sie e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nzelnes Sample mit "P" abspie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2 Effekt (TA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ermit l��t sich die Effektwahl start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�heres entnehmen Sie bitte VIII 4 "Die Effekt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3 Patternabfol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e Patternabfolgetabelle ist ein sehr interessa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nkt des Modul Format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Patternabfolgetabelle gibt, wie ihr Name schon sag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e Reihenfolge der zu spielenden Pattern an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genommen Sie haben nacheinander 5 Pattern editiert, 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rd in der Tabelle 1 2 3 4 5 /gesamt 5 steh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n kommt es aber des �fteren vor, da� in Musikst�ck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stimmte Passagen mehr als einmal auftreten. Da es rec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icherfressend w�re, hierf�r jedesmal ein Pattern (o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hrere) zu opfern hat man die Patternabfolgetabel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sonn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in kleines Beispiel: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e haben verschiedene Pattern editiert, die Tabel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eigt 1 2 3 4 5 /gesamt 5/zu spielende 5 a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n wollen Sie das erste Pattern am Ende(nache dem 5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ch einmal einsetz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e geben nun bei "gesamt" 6 ein (da ja jetzt 6 Patte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gespielt werden sollen) und tippen nach der 5 eine 1 ein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 da� nun folgendes angezeigt wird: 1 2 3 4 5 1 /gesamt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zu spielende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OR  Version 2.00       Modul Editor       (C)1993 by DELUSIO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�ltige Eingaben der Pattern belaufen sich von 1-63, d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ximal 63 verschiedene Pattern editiert werden k�nn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Patternabfolgetabelle ist formatbedingt au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8 Eintr�ge beschr�nkt, was bedeutet, da� maximal 12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ttern abgespielt werden k�nn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Aber keine Bange, das reicht f�r 15-25 Minuten lan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ikst�ck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nn immer Sie die Patternabfolge ver�ndern, behalt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e eines im Aug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 MUSS AUF JEDEN FALL DAS LETZTE PATTERN DES MODU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GETRAGEN SEIN, DA SONST NICHT KORREKT GESPEICHE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RDEN KANN UND DAS MODUL VERLOREN GEHT 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s h�rt sich alles recht kompliziert an, Tatsache ist, da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e auch recht gut Module ohne Ver�ndern der Patternabfol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stellen k�nnen. Doch stellt die Patternabfolge eben eini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ricks zur Verf�gung, um ein Modul "profihaft" zu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rangie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4 Der Modul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r Modulname ist sozusagen der "Titel" Ihr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ikst�cks. Er wird beim Abspielen eines Modu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n den meisten MOD Playern (siehe IX MODs genie�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Die MOD Player") angezei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5 Modulinformation ALT-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ellt Informationen �ber das aktuelle Modul zur Verf�gu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6 Note l�schen  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�scht die Note inklusive des Effekts, auf der sich 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sor befind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7 Effekt l�schen SHIFT-TA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�scht nur den Effekt an der Cursorposti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OR  Version 2.00       Modul Editor       (C)1993 by DELUSIO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8 Notenreihe einf�gen SHIFT-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�gt an der Cursorposition eine Notenreihe auf allen vi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cks 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9 Notenreihe entfernen SHIFT-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�scht an der Cursorposition eine Notenreihe auf allen vi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10 Note einf�gen CTRL-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�gt an der Cursorposition eine Notenzeile 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11 Note entfernen CTRL-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fernt an der Cursorposition eine Notenze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12 Pattern kopie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n gesamten Inhalt eines Pattern in das aktuelle 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2.13 Alle Samples l�sche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�scht alle Samples aus Ihrem Modu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e Inhalte der Pattern und die Patternabfolgetabel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eiben erhal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14 Alle Pattern l�sc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�scht den Inhalt aller Pattern und di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atternabfolgetabell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e Samples des Moduls beleiben erhal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OR  Version 2.00       Modul Editor       (C)1993 by DELUSIO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2.15 Pattern l�sche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�scht den Inhalt des aktuellen Patter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elt es sich das letzte Pattern, so wird es ebenfall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r Patternabfolge gel�scht. Ansonsten verbleibt das Patte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der Patternabfol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16 Track l�sc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�scht den Inhalt des aktuellen Tracks innerhalb de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ktuellen 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Das Blockoperationen-Men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OR verf�gt �ber eine Vielzahl an sehr effizient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ockoperationen, wie sie bei Textverarbeitungen l�ng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um Standard geworden s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 Blockanfang F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kiert den Blockanfa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3.2 Blockende F8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kiert das Blockend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ockanfang und Blockende M�SSEN im selben Pattern 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 selben Track lieg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edoch kann ein Block nach Belieben auch in andere Patte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opiert, verschoben usw.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OR  Version 2.00       Modul Editor       (C)1993 by DELUSIO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 Block kopieren ALT-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e Kopierfunktion eignet sich hervorragend zB. zum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opieren von gr��eren Wiederholungen (z.B. Rhythmus-Track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r markierte Block wird an die Cursorposition marki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4 Block l�schen ALT-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�scht den markierten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 Block verschieben ALT-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erschiebt den markierten Block an dir aktuell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sor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6  "Sprite Copy" ALT-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es ist ein besonderer Kopiermodus, mit dem sich 2 Trac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hezu zusammenlegen lass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 werden vom markierten Block nur die Notenzeilen �be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mmen, welche im Zieltrack nicht belegt sin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es klar ?? Wenn nicht, einfach mal ausprobie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7 Markierung l�schen ALT-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bt die Blockmarkierung auf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3.8 Block transponieren ALT-T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h�ht bzw-. erniedrigt alle Notenwerte innerhalb des Bloc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m die angegebene Anzahl an Halbtonschritt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sp: Transponieren um eine Oktave: 12 Halbtonschri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OR  Version 2.00       Modul Editor       (C)1993 by DELUSIO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 Block "fade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t dieser Funktion lassen sich Module oder Passag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egant ein- bzw. ausfad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e Lautst�rkeerh�hung wird automatisch auf die L�n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 Blocks umgerechne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Das Sample-Men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OR verf�gt �ber ein eigenes Bibliothekenforma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urch den Einsatz von Bibliotheken wird die Verwaltu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r Samples ungemein vereinfach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um Erstellen der Bibliotheken benutzen Sie das Program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BLIO.EXE. Beschreibung dazu siehe BIBLIO.DO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 ist jedoch weiterhin m�glich einzelne Samples z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den, welche sich nicht in einer Bibliothek befin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 Sample Bibliothek w�hlen CTRL-F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�hlt eine neue aktuelle Samplebibliothek in die Si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nn automatisch gelangen, wenn Sie F4 "Sample w�hlen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t�tig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2 Bibliothek anschauen ALT-F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m�glicht es Ihnen den Inhalt einer Bibliothek z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gutachten und einzelne Samples mit "P" abzuspiel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ehe "Sample abspiele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3 Sample w�hlen F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ues Sample aus der aktuellen Samplebibliothek in Ih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odul einf�gen. Innerhalb des Auswahlfensters k�nnen Si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t "P" einzelne Samples anh�ren.Siehe "Sample abspielen"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e werden nun zur Eingabe der Sampledaten augeforder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ehe "Sample �nder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OR  Version 2.00       Modul Editor       (C)1993 by DELUSIO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4 Sample von Disk laden SHIFT-F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�dt ein einzelnes .SAM Sample, welches sich nicht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ner Bibliothek befindet in das Mod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5 Sample Abspielen BACK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ielt ein Sample des Moduls in den H�hen C1-C2-C3 ab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es erleichtert die Feststellung der gew�nscht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ktavenh�he, in der das Sample verwendet werden so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6 Sample �nde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er lassen sich die Attribute jedes einzelnen Samples d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uls ver�nder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ame:   Der Samplename. Er erscheint bei den meiste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-Playern irgendwo und dient nur zu Informations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zwec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utst�rke: Setzt die Standardlautst�rke des Sample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inweis: Die Standardlautst�rke wird durch d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OL Effekt aufgeho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hleifen:  Legt fest, ob das Sample ein Schleife erhalt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hleifenanfang: Legt die Startposition der Wiederholungs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chleife fest(in by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unds�tzliches zu Schleif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rd ein Sample mit Schleife abgespielt, so wiederholt 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ich so lange, bis auf dem selben Track ein neues Sampl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gespielt wi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s Abspielen eines Samples funktioniert wie folgt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s Sample wird einmal ganz abgespielt und dann bei je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ederholung nur noch ab dem Schleifenanfang gespie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e Schleifenoption eignet sich besonders f�r komplet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hythmussamples und langgezogene Akkorde (Synthesiz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OR  Version 2.00       Modul Editor       (C)1993 by DELUSIO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ps zu Schleif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er optimale Schleifenanfang l��t sich am besten mit einem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uten Sampler ermitteln (z.B. Digiplay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m den so ermittelten Schleifenanfang immer parat z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ben, empfielt es sich, ihn in den Samplekommentar 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mplebibliothek einzutra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4.7 Sample L�sch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�scht ein Sample komplett aus einem Modu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es ist zum Beispiel hilfreich, wenn Sie e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mple zu viel in das Modul geladen ha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8 Sample Herauszie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ichert ein in einem Modul verwendetes Sample als .S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mple auf Platte. Hiermit k�nnen Sie Instrumente a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emden Modulen in Ihre eigenen Bibliotheken aufnehm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9 Sample Konvertie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onvertiert eine Soundblaster .VOC Datei (CREATIVE VOI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FORMAT) in ein .SAM Sample, zur Verwendung in Ihr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genen Modul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urch den unterschiedlichen Aufbau der beiden Sampl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ten bedingt geht beim Konvertieren ein Teil der Qualit�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loren. Die .VOC Samples sollten daher sehr laut 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utlich s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OR  Version 2.00       Modul Editor       (C)1993 by DELUSIO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Die Effek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ur modulinternen Manipulation von Samples, sowi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ur Steuerung verschiedener Funktionen bedien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ch Module sogenannter "Effekt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1 Sampleunabh�ngige Effek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itionssprung (JMP): Springt unverz�glich zum angegeben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attern Stop (BRK)   : Beendet unverz�glich das aktuell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ttern und springt ins n�chst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nach Reihenfolge der Patterntabel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schwindigkeit (SPE): Erh�ht die Abspielgeschwindigkei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Je h�her der eingegebene Wert, des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angsam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 Sampleabh�ngige Effek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peggio (ARP)       : Einfacher Akkordeffek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rameter 1: Abstand Grund-Terzt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rameter 2: Abstand Grund-Quin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amento Up (POU)  : Anstieg der Tonh�h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rameter: Grad des Anstie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amento Down (POD): Absinken der Tonh�h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rameter: Grad des Abstie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n Portamento (SLI) : "Slidet" mit Parame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rameter: Grad des "Sliden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OR II  Version 1.0      Modul Editor      (C)1993 by DELUSIO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brato (VIB)        : Vibrato Effek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rameter 1: Geschwindigke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rameter 2: Amplitu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rameter = 0 h�lt Vibra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utst�rkeslide (VOS): lauter/leiser werde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rameter 1: Wird zur Lautst�rk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addi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rameter 2: wird von der Lautst�rk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subtrahi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mpleabh�ngige Effekte wirken nur in einer "Tonzeile" d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ck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.h. der Effekt wirkt nur einen Augenblick lang. So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 sich bis zum Ausklingen des Samples erstrecken, 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� er in jeder Zeile in der das Sample noch kling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neut hinzugef�g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sp.:  G3  VOS03                &lt;hier startet das Samp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OS0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OS0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OS03                &lt;hier klingt es a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r Ausklingpunkt des Samples l��t sich nat�rlich n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urch einfaches Probieren herausfin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OR  Version 2.00       Modul Editor       (C)1993 by DELUSIO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 Das Abspielen-Men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e Abspieloptionen k�nnen duch Druck auf "ESC" gestop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1 Gesamtes Modul abspielen CTRL-F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ielt das gesamte Modul nach der Patternabfolgetabel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2 Aktuelles Pattern spielen ALT-F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ielt das aktuelle Pattern a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3 Pattern ab Cursor abspielen F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ielt das aktuelle Pattern ab der Position auf der s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r Editiercursor befindet a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4 Einzelne Tracks abspie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ielt im aktuellen Pattern nur den gew�hlten Track a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1   Track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2   Track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3   Track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4   Track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OR  Version 2.00       Modul Editor       (C)1993 by DELUSIO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 Das Optionen-Men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s Optionen Men� beherbergt die Einstellungen, welche zu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ibungslosen Betrieb von CREATOR wichtig sin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nken Sie bei der Bedienung der Dialoge daran, da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t TAB zwischen den einzelnen Eingabefeldern gewechse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1 Modul Verzeichnis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1.1 Modul laden Verzeichn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gt das Standardverzeichnis zum Laden der Module f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1.2 Modul sichern Verzeichn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gt das Standardverzeichnis zum Sichern der Modu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1.3 Tempor�res Verzeichn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OR lagert eine Anzahl von Daten in tempor�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eien a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p:   Sollten Sie �ber gen�gend Speicher verf�gen, so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mpfielt es sich, das "Sichern" und "Tempor�r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zeichniss auf eine RAM-Disk zu legen. CREA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beitet dann um einiges schnell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rgessen Sie aber nicht, nach Verlassen v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OR die erstellten Module von RAM-Disk au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stplatte zu kopieren (am besten per Batch) 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OR  Version 2.00       Modul Editor       (C)1993 by DELUSIO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3 Einstellun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3.1 Samplefrequen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e Samplefrequenz gibt die "Qualit�t a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t der die Daten durch den D/A Wandler ausgegeben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rden. Je h�her die Samplefrequenz, desto besser di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edergabequalit�t der Samples/des Modul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ider ben�tigt eine h�here Samplefrequenz auch e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�here Prozessorleistung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ier gilt es einen vern�nftigen Mittelweg zu finde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m Besten Sie probieren aus, welche Samplefrequenz ih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echner noch verkraftet, ohne das Modul zu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verlangsamen, zu verzerren, oder abzust�rzen (soll ja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l vorkommen 8-) 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s kleiner Richtwert: Ein 286 mit 16 MHz verkraft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hon 17000-18000 H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3.2 Portadres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ie Portadresse wird f�r die CREATOR interne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sgaberoutinen ben�tigt. Sie gibt die Adres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 D/A Wandlers a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REATOR akzeptiert als Ausgabemedium ein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0% Soundblaster kompatible Soundkarte, selbstgebau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/A Wandler(siehe "Andere Ausgabemedien"), sowi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nen PC Lautsprech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sitzer einer Soundblaster oder einer kompatibl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ndkarte sollten hier die auf der Karte mitte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Jumper eingestellte Adresse (+Chex) eintragen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r Wert kann in hexadezimal eingegeben werden, wen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e der Eingabe ein "$" voranstel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rte f�r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B an $210 :    $21C (540 dezimal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B an $220 :    $22C (556 dezimal)&lt;-Fabrikeinstellu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B an $230 :    $23C (572 dezimal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B an $240 :    $24C (588 dezimal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B an $250 :    $25C (604 dezimal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B an $260 :    $26C (620 dezim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/A an LPT1:    $378 (888 dezimal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/A an LPT2:    $278 (632 dezim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 Speaker :    $42  (66 dezim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>CREATOR  Version 2.00       Modul Editor       (C)1993 by DELUSIO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6.3.2 Portadresse 2    "Stereo Feature !!!!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t dem neuen CREATOR 2.00 ist es nun m�gl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ule in STEREO abzuspielen. Dabei beleg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 1+4 den einen, Track 2+3 den anderen Kana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e Stereooption wird durch Ausgabe der Daten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ber zwei D/A Wandler (anstatt nur einen) realisi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�gliche Kombination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B  +  D/A  (aaaah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/A +  D/A  (aaaa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B  +  PC Speaker  (oh nooo!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/A +  PC Speaker  (oh nooo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ttels selbstgebauten D/A Wandler (siehe Hardware.Doc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t nun auch die Stereoausgabe auf SB 1.0, 1.5 und 2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wie allen 100% kompatiblen m�glic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m die Stereooption nutzen zu k�nnen geben Sie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 Feld Portadresse die Portadresse des 1. D/A Wandl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 im Feld Portadresse 2 die des 2. D/A Wandlers a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ndet sich im Feld Portadresse 2 kein Eintrag od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0", so wird nur MONO �ber den 1. D/A Wandler gespie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4 Optionen siche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chert die Einstellungen im CREATOR Verzeichni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mit sie beim Start automatisch geladen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5 Screensa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Jaja, der Screensaver... Die einen finden ihn gut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ere hassen ih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OR  Version 2.00       Modul Editor       (C)1993 by DELUSIO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X N�tzliche Erg�nzun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 existieren mitterweile auf dem PD/Sharewaremark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e Reihe von Programmen, welche sich in verschiedens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ise mit Modulen besch�ftigen. Eine Tiplis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ll Ihnen hier einen kleinen �berblick vermittel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MODs genie�en "Die MOD Playe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OR ist in erster Linie ein Programm zum ERSTELL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n Modulen (hahaha, deshalb auch der Nam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or = engl. Erschaffer/Sch�pf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m Module zu genie�en existieren andere Programme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sogenannten "MOD Player", welche die Modu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t mit betr�chtlichen graphischen Spielerei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ectrum Analyzer, Pegel usw.) abspie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W/WOWI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e "Perle" auf diesem Gebiet ist wohl WOWII v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an Ole Suhr, ein MOD Player, der sowohl graphisch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 auch hinsichtlich der Ausgabequalit�t einiges z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eten hat. Dieses Programm ist als SHAREWARE erh�ltlich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Registrierungsgeb�hr betr�gt 20 D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P (Module Play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benso gute Ausgabequalit�t, doch ungleich h�he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ktionalit�t bietet MP von Mark J. Cox. Mit dies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 lassen sich unter anderem einzelne Samp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s Modulen herausziehen und abspiel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P ist als PD erh�ltli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ere Player sind z.B. Trakblaster, Sound System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mpPlayer us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e diese Programme sind bei unserer Supportbox o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eder guten BBS oder PD/Shareware Versand erh�ltli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OR  Version 2.00       Modul Editor       (C)1993 by DELUSIO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sampling, sampling, sampling "Die Sample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pler sind Programme, mit deren Hilfe s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l�nge aus der wirklichen Welt digitalisiere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iterverarbeiten und in vielf�ltiger Weise manipulier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sse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ast alle Sampler gebrauchen das Soundblaster �blic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VOC Forma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OCs lassen sich mit den in CREATOR eingebaute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onvertierungsroutinen in .SAMs umwandeln und so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ule einbin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giplay 3.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r einsame Spitzenreiter unter den Samplern. Graphis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 funktionell einfach perfekt. Wer ihn noch nic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sehen hat, sollte das schnell nachhol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giplay speichert aber nicht im .VOC Format, besit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edoch interne Konvertierungsroutinen ins .SAM Forma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giplay ist Freeware ?? PD ???   =:-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itere Sampler: Blaster Master, Vedit usw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giplay, Blaster Master und andere sind ebenfalls be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serer Supportbox, einer guten BBS oder PD/Sharewar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and erh�ltli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Andere Ausgabemedien: "selbstgebaute D/A Wandle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OR unterst�tzt auch die Ausgabe von Modulen �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bstgeabute D/A Wandler (wie fast alle MOD Player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r Bau eines solchen zum Anschlu� an die paralle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hnittstelle sollte selbst den weniger technis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erten unter uns gelingen, da nur sehr weni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uteile von N�ten sin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uanleitung + Kosten siehe HARDWARE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OR  Version 2.00       Modul Editor       (C)1993 by DELUSIO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Woher bekomme ich Samples, Bibliotheken und Module ?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ule-Gibt es in jeder guten BBS. Auf Anfrage sind w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reit einige unserer rund 400 Module zur Verf�gung z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el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ples-Lassen sich am besten mit MP aus Modul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ausziehen, oder aus .VOCs konvertie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bliotheken-Sind bei unserer Supportbox und ander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xen erh�ltlich. Auf Anfrage kopieren wir diese au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rn auf Diskette (Es soll ja noch Computer Besitz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hne Modem geben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 Dein Bug, mein Bug ! "Probleme und ihre L�sung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bwohl CREATOR mit gr��ter Sorgfalt programmiert u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inem ausgiebigen BETA Testing unterworfen wurde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d Programmfehler (im Programmiererjargon Bugs genann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g = engl. Wanze, Defekt, Fehler) nicht auszuschlie�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e andere "Fehlersorte" ist die Unvertr�glichkeit m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eren Programmen (besonders TSRs und Memory Mana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OR zeigte keinerlei Unvertr�glichkeiten m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Windows 3.0 und 3.1 (nicht im Task Wechsel !!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Him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386M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OR  Version 2.00       Modul Editor       (C)1993 by DELUSIO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ns bekannte Bugs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s bisher unerfindlichen Gr�nden liefert Laufwerk A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ch der Benutzung des CRETORS Fehlsigna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r arbeiten daran =;-)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ollte Sie also bei der Benutzung von CREATOR auf Bug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der Unvertr�glichkeiten mit anderen Programmen sto�e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 bitten wir Sie, uns davon in Kenntnis zu setzen u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OR daraufhin zu untersuchen und zu verbesser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Adresse siehe "wichtige Adressen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I  Die rechtliche Seite: Copyrights, Urheberrechte us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Was ist Shareware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 Shareware wird allgemein Software bezeichnet, welc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s kleinen Programmiererst�bchen oder von Hobbyprogrammiere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mmt, welche nicht �ber die Mittel zu verf�gen, ih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oftware �ber gew�hnliche Vertriebswege an den Mann zu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ingen. Oft genug kann Shareware-Software mit kommerziell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odukten schritthalten, ja sogar Bereiche abdecken, f�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lche keine kommerziellen Produkte existier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 "registrierte" und voll-funktionsf�hige Version d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ms erh�lt der Anwender nach einmaliger Zahlung ein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ringen Geb�h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"Geb�hren", die Shareware Programmierer f�r di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"Registrierung" ihrer Programme fordern, sind meist s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ring, da� sie nicht einmal die Entwicklungkosten 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oftware decken k�nnen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s ist mit ein Grund, weshalb Sharewareprogrammier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inen hohen Grad an Idealismus beweisen und es ihne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erster Linie auf Lob und Anerkennung ankomm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ch und nach sind wir deshalb dazu �bergegangen, di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rierungsgeb�hr nicht als Geldquelle, sondern a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erkennung unserer Leistungen zu betrachten und einen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berblick �ber den Grad der Verbreitung unserer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u erlan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fr�heren Tagen lie� man sich hierzu Postkarte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hicken, doch herrschten �ber deren Sch�nheit dera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gro�e Meinungsdifferenzen,da� wir uns schlie�lich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rauf einigten, statt der Karten nur no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�ngliche Papierschnipsel mit den Portr�ts ber�hm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s�nlichkeiten zu akzeptieren, welche heutzut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o� in Mode sind  =:-)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OR  Version 2.00       Modul Editor       (C)1993 by DELUSIO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Was sind nun die Einschr�nkungen bei CREATOR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ja, wie Ihnen bestimmt schon beim Erstellen von Modul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ufgefallen ist, erlaubt ihnen die Sharewareversio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ediglich zwei Pattern zu erstell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serer Meinung nach k�nnen sie dadurch den gesamt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ktionsbereich von CREATOR kennenlernen, aber andererse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och nichts damit anfangen. Wir taten dies nicht au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Geh�ssigkeit, sondern weil dies f�r Sie und uns eine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genehmen Mittelweg zwischen Crippleware (Shareware, welc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 viele Einschr�nkungen besitzt, da� Sie sie nic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nnenlernen k�nnen) und Shareware darstellt, welc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hne Einschr�nkungen benutzt werden kann (und der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nutzer oft zu faul sind, ihre Anerkennung durch bun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pierschnipsel mit den Portr�ts ber�hmter Pers�nlichkeit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szudr�ck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Was darf ich denn nun alles mit CREATOR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OR 2.00 ist SHAREWAR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e erhalten CREATOR f�r eine unbegrentzte Testphas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llte Ihnen der Funktionsumfang des Programmes zusage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 lassen Sie sich als Anwender bei uns registrier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�heres siehe n�chstes Kapit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eses  Programm (CREATOR 2.00) darf nur in sein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llst�ndigkeit (CREATOR2.ARJ) weitergegeben werd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s Ver�ndern des Umfanges des CREATOR Paketes CREATOR2.AR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urch L�schen, Hinzuf�gen oder Ver�ndern von Dateien 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zul�ss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ese Shareware Version darf beliebig oft kopiert und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eunde und Bekannte weitergegeben werden. Share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�ndlern steht es zu, f�r den Vertrieb dieser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ne geringe Kopiergeb�hr zu verlangen, welche aber nicht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ber 10 DM liegen sollte 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e Weitergabe �ber eine Mailbox, �ber BTX oder CHANN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DEODAT ist ausdr�cklich erw�nscht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Hier stehts: "Das (C)opyrigh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s Programm CREATOR 2.00  wurde nachweislich v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omas Holl und Boris Diebold entwickel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s Copyright liegt bei DELU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OR II  Version 1.0      Modul Editor      (C)1993 by DELUSIO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II DANACH GEHT'S ERST RICHTIG AB : "DIE REGISTRIERUNG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nn Sie nun einen vollwertigen CREATOR, Anrecht au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n�tzung der Telefon "Hotline", die n�chsten beid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iterentwicklungen des CREATOR KOSTENLOS und au�erdem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ber neue DELUSION Produkte informiert werden wolle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nn ist eine "Registrierung" genau das richtige f�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e (sonst nat�rlich auch :-)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ierzu rufen sie einfach REGISTER.BAT auf, um da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rierungsformular auf dem Drucker auszugeb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�llen Sie das Registrierungsformular aus und schick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e es (mit Diskette, mit 1,70 DM frankiertem R�ckumschla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 20 DM) an DELU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llten Sie nicht �ber einen Drucker verf�gen, 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hicken Sie uns die Datei Register.Prn ausgef�llt auf ein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e UPDATES auf die beiden n�chsten Versionen des CREAT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d f�r registrierte Benutzer KOSTENLOS 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ie erhalten dann umgehend (binnen einer Woche) ein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rierte Version von CREATOR. F�r diese "Vollversion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ilt die selben Lizenzbestimmungen, wie f�r herk�mmlic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kommerzielle Software: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Zu einer bestimmten Zeit darf das Programm nur au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au einem Rechner betrieben werden. Soll das Program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f einem Netzwerkwerk oder auf mehreren Rechnern gleich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eitig genutzt werden, so ist eine entsprechende Zahl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llversionen von N�ten. Die Vollversion darf nur zu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wecke einer Sicherungskopie vervielf�ltig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rsicht !!!!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ollte uns auf irgendeinem Wege eine Kopie ein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rierten Vollversion in die H�nde fallen.....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OR II  Version 1.0      Modul Editor      (C)1993 by DELUSIO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e mit der Vollversion erstellten Module si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grunds�tzlich al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blic Domain (=Eigentum der Allgemeinheit) zu betrach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edoch steht einer kommerziellen Nutzung des CREATO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ichts im Wege (beispielsweise zum Erstellen v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ods f�r Spiele)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nn Sie also mit CREATOR erstellte Module in Ihr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men oder Demos einsetzen, m�ssen Sie aber ein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weis auf die Herkunft zu t�tigen (beispielsweis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usic made with DELUSION's CREATOR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elen Dank 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III SYSOP SPECIAL O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HTUNG FIDO SYSOPS ! ACHTUNG FIDO SYSOPS ! ACHTUNG FIDO SYSOPS 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HTUNG FIDO SYSOPS ! ACHTUNG FIDO SYSOPS ! ACHTUNG FIDO SYSOPS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 Sysops im Allgemeinen und Fido Sysops im Besonderen vie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unden ihrer wertvollen Freizeit f�r die Allgemeinheit, spri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�r User opfern und auch vielen Shareware-Programmierern �berhaup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st die Verbreitung ihrer Software erm�glichen, haben wir u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ntschlossen f�r Fido Sysops die Registriergeb�hr auf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 D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zu senken.BITTE BEI REGISTRIERUNG NODENUMMER ANGEBEN ! Wi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erden uns dann per Netmail zur�ckmelden um sicherzustelle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� niemand mit den Nodenummern Unfug treib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r w�rden uns freuen, wenn andere Shareware Programmierer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Zukunft unserem Beispiel folgen w�rd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HTUNG FIDO SYSOPS ! ACHTUNG FIDO SYSOPS ! ACHTUNG FIDO SYSOPS 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HTUNG FIDO SYSOPS ! ACHTUNG FIDO SYSOPS ! ACHTUNG FIDO SYSOPS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OR II  Version 1.0      Modul Editor      (C)1993 by DELUSIO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IV The credits, Adressen, kleine Geschichte us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DELU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USION-Das sind wi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omas (Little Joe) Hol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oris (The Bop) Diebol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ine (Mister D/A) Diepstra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x (Mad Max) Bidlingma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n loser Zusammenschlu� von Hobbyprogrammierern, di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� an so ziemlich allem haben, was mit Computern z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un 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e erreichen uns unter folgender Adres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ELUSIO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Boris Diebol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hie�rainstr. 2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250 Leonberg-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RM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.:  (07152)/5263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do: (Boris Diebold) 2:244/57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omas Ho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do: 2:244/12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der in unserer Support-Bo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UNKBOX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07152)/5275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00-16800 Bau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ine: Mo-Fr 15-24 Uh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+So 00-24 U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er gibt's auch alle im Text genannten Program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OR II  Version 1.0      Modul Editor      (C)1993 by DELUSIO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Thanks-"Danke Leute ihr wart spitze 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�RGEN W�HRLE, den Sysop unserer Support Box (FUNKBOX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�r seine Hilfe im DF� Bereich, sein schnelles Modem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ahlreiche Requests und vieles meh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INE DIEPSTRATEN, f�r eine echt gute Dokumentation d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MOD Formates, BETA Test und Hilfe beim Bau von D/A Wandle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X F. BIDLINGMAIER, for compiling ;-) CRE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sere Beta Tester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ine Diepstraten, Max Bidlingmaier, Konrad Holl, Oli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fst�tter, Stefan Goes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KKEHARD KR�MER, f�r unverholene Kritik und den Ansto�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u dieser Dok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E DELUSION USER, f�r die zahlkr�ftige Unterst�tzung =: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E SYSOPS, daf�r, da� sie f�r uns alle die M�glichke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r kosteng�nstigen und weltweiten Kommunikation via DF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ur Verf�gung stellen und hierf�r einen Gro�teil ihr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eizeit opf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RLAND SOFTWARE DEVELOPMENT f�r TP 6.0 und Turbo V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NKE !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Was ist denn Neues an CREATOR 2.00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neuartige Sampleverwaltung mittels Bibliothek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Bibliothekenmanag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31 Instrumente Format &amp; Konvertierprogram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umfangreichere Blockoperation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Erweitertes Hilfesys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Erweiterte Abspielm�glichkeit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STEREO Abspielen m�gl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Sample Schleifen m�gl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Erweiterte Editierfunktion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OR  Version 2.00       Modul Editor       (C)1993 by DELUSIO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Was ist f�r CREATOR 3.0 geplant ???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Mehr freier Speicher f�r Module (ca. 350K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Verbesserte Abspielm�glichkeit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Notenscrollen w�hrend dem Abspiel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Klimperfens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W�hrend Modul abspielen einzelnes Sample dazuspiel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Sample abspielen bei Einga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Blockoperationen �ber mehrere Tra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ersion 3.0 befindet sich bereits in Arbeit und wir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rraussichtlich  Winter 92/93 erschein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ICHT VERGESSEN: Registrierte User werden umgehe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nachrichtigt und erhalten e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kostenloses Update !!!!!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Kleines Schlu�wort "Und tsch�� und weg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r hoffen das unsere Bem�hungen ein gutes, benutze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eundliches und interessantes Programm zu erstell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icht umsonst waren.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 war's auf jeden fall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ris Diebold/DELU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E von CREATOR2.DOC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