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e Welt der digitalen Musik auf ihre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IBLIOTHEKENMANAGER - was is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  Bevor es losgeht: "Was sind Sampl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Die Oberfl�che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 Die Men�s und Funktionen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Das Sample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e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Copyrights &amp;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 Der Aufbau des Bibliotheken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IBLIOTHEKENMANAGER - was is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Bibliothekenmanager erleichtert ih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finden und Verwalten vo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eder Bibliothek k�nnen sich bis zu 128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finden. Es ist empfehlenswert sich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art eine eigene Bibliothek anzulegen, so z. 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Sprache, eine (oder mehrere) f�r alle m�glichen 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f�r Streichinstrumente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einzelne Sample kann mit einen Kommentar vo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Zeichen versehen werden, und somit leicht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ibliothekenmanager und das Format entstand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 [DELUSION], trotz angelegt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n �berblick mehr �ber unsere Samples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dee, die im Vordergrund stand, war, zu jedem Samp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 hinzu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neues Sampleformat schied aus Gr�nden der Effizienz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, somit blieb nur noch die [wohl optimale] L�s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n Bibliot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 Bevor es losgeht: "Was sind Sampl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Instrumente dienen in Modulen sogenann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ngl.: Muster). Dies sind kurze, mit Hilf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/Digital Wandlers digitalisierte K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sweise ein Tastenanschlag eines Klav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�hneln in ihrer Art den von der Soundblast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OC Files. Tats�chlich k�nnen auch .VO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konvertiert werden, um in ihren eigenen Musik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u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fache Algorithmen k�nnen Samples in der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t werden und so wie ein normale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it CREATOR erstelltes Modul kann bis zu 31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einhalten(Sie k�nnen also in ihren Musik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zu 31 verschiedene Instrument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Die Oberfl�che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n�oberfl�che des Bibliothekenmanagers,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, wurde durchgehend im SAA Stil geh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enorm 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Schwierigkeiten haben, so lesen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okumentation zu CREATOR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V  GIVE ME THE CONTROL !  "CREATORS Men�oberfl�che"&gt;&gt;&gt;, w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urbo Vision Oberfl�che n�her erl�ut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Die Men�s und Funktionen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ich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C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s Men� wird die gesamte Dateiverwal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othekenmanagers abge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enth�lt es mehrere Men�eintr�ge, d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rscheint nun eine SAA-Datei-Auswahlbox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u ladende Datei entweder ausw�hlen [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ch einer Box bitte in der Dokumentation z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schlagen] oder ihren 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ie angegebene Datei existiert und sie eine DELU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thek ist, wird sie in den Haupt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im Sample-Fenster angezeigt, andernfalls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Ihre Bibliothek noch nicht gesicher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nun einen Dateinamen ausw�hlen od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ibliothek wird dann unter dem Name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nfalls wird sie einfach nochmalig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icher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t die momentan geladene Bibliothek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k�nnen den neuen Dateinamen �ber die File-Selec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�hlen, oder ih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irft die aktuell im Speicher befindliche Bibliothe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t eine n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ieser Funktion k�nnen Sie eine bestehend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die aktuell geladene an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hei�t, die Samples der Bibliothek, die Si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in die leeren Eintr�ge der aktuellen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erscheint ein Info-Fenster, das Sie �ber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Gr��e der Samples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Funktion wechselt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l��t den Bibliothekenmanager vor�bergehend und "entl��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in die DOS-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die Eingabe von EXIT erreichen Sie wieder den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ken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det die Arbeit mit dem Bibliotheken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s Men� werden alle Aktionen abgewickelt, die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mit Sample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gt der geladenen Bibliothek ein Sample von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te hinzu, Sie werden zur Eingabe eines Dateiname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werden Sie aufgefordert das Sample zu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stehen Ihnen 31 Zeichen zur Verf�gung, was immer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 d�rfte um das Sample ausreichend zu charakter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ird Ihnen der Dateinamen des Samples vorgegeben,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Sie aber in der Beschreibung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Sample wird praktisch an die Bibliotheken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OC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der geladenen Bibliothek ein Sample von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te hinzu, das (Sample) MU� als Creative Voi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VOC)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�r n�heres siehe "1. Hinzuf�g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t das Sample ab, auf dem der Cursor momenta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ielt wird das Sample auf den 3 Oktaven c' c'' c'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werden die Samplefrequenz und -ports benutzt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etup des CREATORS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CREATOR2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t das Sample, auf dem der Cursor position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iskette/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Sample wird NICHT als VOC-Datei gespeichert, sond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genannten SAM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etzt das momentan aktive Sample (also das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teht) durch ein beliebiges von Diskette/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dert den Namen des momentan aktiv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"1. Hinzuf�g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Das Samp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Kommentar         Fen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m Sam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V�������� Sample Fenster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mmer���&gt;001 Base Drum                             4096 &lt;--- Sampl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Samples  �002 Hihat                                 1020 �   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3 Snare Drum                            6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4 Wood Drum                             31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nutzter��&gt;005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-      �006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      �007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8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9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0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1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2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ie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il-Oben               : Bewegt den Cursor um 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oben. Sollt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f dem ersten Samp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il-Unten              : Bewegt den Cursor um 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unten. Sollt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f dem letzten (128.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hehen,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UP   (STRG-BILD)  : Springt zum erste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DWN  (STRG-BILD)  : Springt zum letzte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           : Spielt das Sample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�r n�here Erl�uterung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pitel IV.2.4 "Sample abspiel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Kontext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Bibliothek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- Bibliothe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- Sample zur Bibliothek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F4 - .VOC-Sample zur Bibliothek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ins Men�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m Kapitel werden die Fehlermeld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thekenmanagers aufgelis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INE DELUSION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zum Laden angegebene Datei ist keine DELU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iothek, d.h. sie wurde nicht mit dem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von DELUSION erzeugt, besitzt deshalb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ben Aufbau und kann deshalb auch nich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RY, IHRE BIBLIOTHEK HAT EXAKT 128 VERSCH. SAMP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DELUSION-Sample-Bibliothek kann maximal 128 ve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 aufnehmen. Sie haben den maximalen Wert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I ENTSPRICHT NICHT DEM CREATIVE VOICE FILE (VOC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wollten ein VOC-Sample in die aktuell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�gen, das nicht dem Creative Voice File Forma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normalen Aufbau einer VOC Datei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NN HILFEDATEI NICHT F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haben in ein anderes Verzeichnis gewechsel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iothekenmanager kann nun seine Hilfe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n Sie wieder in das Startverzeichnis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neu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Copyrights &amp;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Programm geh�rt zum Lieferumfang von CRE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liegt somit denselben Nutzungs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here Informationen in CREATOR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 Der Aufbau des Bibliotheken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olgende Kapitel ist besonders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der Interessierte] gedacht, die eventuell das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in ihren eigenen Programmen unterst�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fbau des Bibliothekenform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 �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-03  � Die Kennung ("DEL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eran erkennt CRE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r Bibliothekenmanag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 das DELUSION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orma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+ 00-31  � Der Kommentar zum 1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ls ASCII-Kla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nweis : Das 1. By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das L�nge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vo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+ 32-33  � L�nge de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nweis : Wird im Int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espeichert (LO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und dann erst HI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2. Block wird 128 mal wiederholt, na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schlie�en sich die Sampl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amples werden im AMIGA Sampleformat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folgen in der Reihenfolge, in der sie im Vor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also die Adresse des n. Samples innerhalb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berechnen, empfiehlt es sich so vorzug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e Samplel�ngen bis zu (n-1) zusammen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zu 4+34*128 [die Gr��e des Vorspanns]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hat nun den Offset relativ zum Anfa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gew�nscht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             Version 2.00              Modul E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1.0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Fragen, Erg�nzungen oder Kritiken, schrei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folgend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H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tocker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0 Schw�bisch Gm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: 07171/4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44/1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