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IAD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nhattan Address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Amvrosiou, Charala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(c)199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OF LIABILIT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and  publisher of this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his  best  efforts  in  prepa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 This product  includes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the documentation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is provided on an "As-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warranty.  While every preca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taken in the preparation of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uthor shall not have  any li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erson  or  entity  with  respect 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y, loss or damage  caused  or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aused  directly or 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 The information  that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should not be considered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 is distributed as shareware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are  granted a  limited license to use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 purposes  only.  If  you find 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  to  continue  using  it,  then 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  This is NOT a free  program.  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concept.  It can  only  survive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.   To  register  ARIADNE!  please  pri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,  fill in  the form  and send  to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adne!'s  purpose is  to help  people find  their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labyrinth of Manhat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riadne!" prompts you for an address and then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the location of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the ZIP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the address of the parent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If the program gives you an answer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 that the address you have provide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) The cross-street  is approximate.  I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two streets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an 80286 or better IBM 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pecial installation is needed.  Just type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5.0�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jor improvements took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 The user interface was modifi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scroll and edit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 Some keys were reassigned so they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ustr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 The ZIP codes are  no longer an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"National Five-Digit ZIP Code &amp;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e Directory"  that 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al Service  publishes  every yea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or finding the  ZIP codes. 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code can now be considered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)  Two new avenues were added:  East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th A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4.10 Ap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nor improvements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lendar  feature  was added.   You  can  acces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Alt-C.  You can add notes to each date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aved on two files called CAL.DHF and CAL.D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help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3.01/4.01, Ju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provides you with the ZIP cod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arent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2.02/3 ,Aug 1990  (Freewa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provides you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ILL FOLLOW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ar future Ariadne! will be able to provid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ALL the streets and avenues of Manhat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questions or any sugg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feel free t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vrosiou, Charala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57 3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, NY 11103-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include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 also be reached on "The Consultant BBS" (718) 837-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