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MS O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stribution of Ariadne! must include the softwar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ile, order form and all supplemental fil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TXT) as a single unit without any modification AND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ny individual is welcome to make copies for his/he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colleagues if NO FEE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lectronic bulletin boards, whether they charge o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 their users subscription fee, are welcome to p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for downloading as long as they do not charge any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articular for the distribution of Ariadn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omputer information services such as CompuServe (CIS), Ge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, may post this software for their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Non-commercial user groups and computer club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to their members if the fe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containing Ariadne! does not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Other commercial enterprises  wishing to distribute  Ariad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alone or in combination with other hardware,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ks or materials must obtain permission in wri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