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ADM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D-ADMIN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CD-ADM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ndow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left and right arrow keys and &lt;ENTER&gt; to selec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 or you can hit the first letter of the menu choice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an application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- the name of the application to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VOLUMES: - the number of CD ROMs needed to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OR CMOUNT CD ROMs? (M/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M if the CD ROM is to MAPPED to a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# NAME: - type in the name for each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NAME:  - type the name of the CD Net serve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C if the CD ROM is to CMOUNTED to a CD 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disk by VOL NAME or ID or Mount the disk by POSITION? (N/I/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N if the CD ROM is to be selected by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# NAME: - type in the name for each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I if the CD ROM is to be selected by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# ID: - type in the ID for each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P if the CD ROM is to be selected by physical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D 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NAME: - type the name of the CD Net serv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: - type the position number of the CD ROM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OTE: - on the line provided, typ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pplication. This line will appear on the cd-u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a DOS or Windows application? (D/W): - select D if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, W if a Microsoft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LOAD SCRIPT: - on the lines provided, type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of commands needed to run the application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Hit F4 to end the ed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ABLE PATH AND FILENAME: - type the path and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: - type any additional options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 an application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p and down arrow keys, pg up, pg down, home and e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to be deleted. Hit &lt;ENTER&gt; to delete,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an application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p and down arrow keys, pg up, pg down, home and e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to be edited. Hit &lt;ENTER&gt; to edit,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 Editing an application is done in the same manner as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 display the appl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- select a different database to work on. Typ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- merge two database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- make a copy of the current database. The copied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subset of the original by deselec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- export pertinent database informatio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quit the CD-ADMIN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ADMI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-ADMIN program creates a database which is the storage f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will enter while running CD-ADMIN. If the databas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the database "applfile.dat"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the database does not already exist, it will create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tell CD-ADMIN the name of the database and where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pecify where the database is lo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y setting a DATAFIL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 the command line &lt;ENTER&gt; SET DATAFILE=drive:\path\DB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in AUTOEXEC.BAT add the line SET DATAFILE=drive:\path\DB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drive:\path is the location of the database and DB-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ame you give the databas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SET DATAFILE=W:\cdnet\util\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&lt;ENTER&gt; CD-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command line &lt;ENTER&gt; CD-ADMIN /F:drive:\path\DB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: CD-ADMIN /F:W:\cdnet\util\file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_ADMIN program allows you to fill the NAME field with a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 window. The DISK NAME, DISK ID or the DISK POSITION field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from the CD ROM window. This option is available when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D Net workstation software has been loaded hit F1. Use TA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between windows. Choose the CD ROM that you want in th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drive:\path\DB-name   - location and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         - displays this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