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-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D-US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CD-USE  if you want to mount the chosen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CD-MENU  if you want to run the chosen CD R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IN window o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, pg up, pg down, home or en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would like to run.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D-MENU.BAT is a batch file that the CD Menu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o work with the CD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U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-USE program accesses a database which is the storage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ill use while running CD-USE. If the databas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the database "applfile.dat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ay also tell CD-USE the name of the database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Upon exiting CD-USE creates a temporary batch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cript for the applic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pecify where the database will b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y setting a DATAFIL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the command line &lt;ENTER&gt; SET DATAFILE=drive:\path\DB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in AUTOEXEC.BAT add the line SET DATAFILE=drive:\path\DB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rive:\path is the location of the database and DB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DATAFILE=W:\cdnet\util\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YPE and &lt;ENTER&gt; CD-MENU (or CD-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command line TYPE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-MENU (or CD-USE) /F:drive:\path\DB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D-MENU /F:W:\cdnet\util\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drive:\path\DB-name       - location and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drive:\path\tempLocation  - location of temporary batch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          - added when cd-use is called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g. cd-menu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                   - open a message window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is a CD Net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ROM name and ID, DOS drive, ser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ser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it is a NetWa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rive mapping that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          - stops cd-use from dismounting all othe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          - disabl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       - displays this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