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UGEFILE.EXE utility provides a means to edit text files which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to be edited within conventional DOS RAM.  This utility can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text files into two or more smaller files so that the small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dited individually.  After editing, the HUGEFILE utility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the files back to their origina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details on the usage of HUGEFILE can be obtained by simpl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gram without any parameters.  That is, just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&gt; HUGEFIL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would like to edit large files directly, you may b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BOXER/TKO product offering.  BOXER/TKO will make use of up to 16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stalled RAM to edit files.  Please see the file TKO.DOC 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