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INDX utility is used to recreate the file BOXER.IDX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online help text.  The BOXER.IDX file hold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help sections in BOXER.DOC.  If the BOXER.DOC fi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XER.IDX file mus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dit BOXER.DOC to add one or more "user-defined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is process is described in detail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DOC.  After changes are made, run MAKEINDX to update the inde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