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AC utility provides an alternate method to create or edi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e utility can be used to convert a .MAC file into a readabl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vice-versa.  By editing the .M file, macros can be add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"BMAC" to see the usage display.  A "-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eference listing of the command strings which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begin by translating an existing .MAC file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amiliar with the format of the .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abs and Newlines can be used freely to format the .M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desire.  The '*' character can be used to indicate a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on a line which follows the '*' will be ignored.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 a macro, use &lt;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simply represent themselves.  Non-stand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ir decimal value in angle brackets: &lt;206&gt;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(ASCII 0), LFs (ASCII 10), and CRs (ASCII 13) are not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begin with a tag of the form &lt;macro=A&gt;.  The Startup Macr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Z in sequence, and is therefore tagged &lt;macro=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macros which you think might benefit other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  We'll consider including them in future releases, or po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