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Cat's Meow Door Executive Regist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ail this form to:   Bob Rathk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PO Box 41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Penfield, NY 1452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ubmit a separate form and $10 for each BBS Syste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Make your check payable to Bob Rathke. No Credit Card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I would like to Register TCMDE   (Please Print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Nam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ailing Addres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ity, State Zip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ome Voice Phone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* * * The Next Line is Case Sensitive * * 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Print it out as you want it to appear in the do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21 Characters Maximum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BS System Name:   _ _ _ _ _ _ _ _ _ _ _ _ _ _ _ _ _ _ _ _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BBS Software:   _________________ Version: 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Number of Nodes:   ____ Date started BBS: 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de Phone Numbers:   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Listing as of September 01, 199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Registration      $10.00   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Replacement Key    $5.00   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Program On Disk    $5.00   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Total Enclosed   ______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heck one: ( ) Please mail me the registratio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( ) Please put it on HOLD for me, I will FREQ' 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My Fido Node number is 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( ) I will download it from your BBS.(allow 7 day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Password to setup your new account: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ents/Suggestions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