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any previous version to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to Version 2.5 from ANY previous version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add a field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field used to assign a catagory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TCMDE.CFG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Offline Mail  - QWK Compatible     , ,*,  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weeper         - Mine Swepper       , , ,R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MDE.CFG layout:                   ��� Added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Offline Mail  - QWK Compatible     ,1, ,*,  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weeper         - Mine Swepper       ,7, , ,RSW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TCMDE.CFG with any text editer and add this field 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I don't want to use catagor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use catagory's, you *DON'T* have to edit TCMD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ork just fine the way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*DON'T* change TCMDE.CFG then you *MUST* delete TCMDE.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to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*MUST* DELETE EVERYTHING IN THE TCMD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a major change to the way I stored information in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oto the TCMDE directory located directly below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MDE.PPE stored and issue the DEL *.* command! Be *SURE*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director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