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:  TCMDE.PPE - Version 2.60  Compiled 09-2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 Bob Rat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 is always availabl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's Me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Members can always FREQ'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2613/140 or 1:2613/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name : TCM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he Cat's Meow Door Executive will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&amp; OPEN commands and automatically Create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vailable door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been running PCB for several years now an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grows so does the number of Doors I run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quick way to add a door or PPE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d edit a display file EVERY TIME! So her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Automatically creates Doors menu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last time doo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handy to see what doors are actually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how many times door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plays 'Shortcut' command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easily maintained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tects &amp; loads OTHER PPE programs from the SAM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tionally Catagorize doors 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have TCMDE detect and lo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's you'll have to store them all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CMDE. This should not be a problem. If it is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and I can change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 : If people have ideas for improvements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. Right now I'm planning on allowing the us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he wants to see ALL the doors, or by categ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easily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Rat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t's Me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1 ---&gt; (716)473-2017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#2 ---&gt; (716)242-0970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1:2613/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Netmail me or drop by The Cat's Me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0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oves all the nasty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ays. The registration number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The Cat's Meow Door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MDE is not free software.  TCMDE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enclosed file REGISTE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: If you would like TCMDE to load OTHER PPE's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of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ALL the other PPE programs ar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CM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You MUST use the same NAMING standard with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as you use with the door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 PPE called DUMMY.PPE the SHORT 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also be DUMMY or the PPE will not load.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 command should come from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You can Send TCMDE 2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alone will cause the user to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agory or All Doors. To avoid this prompt you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A - Display All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C - Select cata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*********** THE IMPORTANT PAR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CBoard will run this PPE instead of the in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PEN                0     C:\PCB\TCM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OOR                0     C:\PCB\TCMD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TCMDE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TCM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tagory Control File. If you DON'T want Catag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elete this file, and your users won't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e the doors by catagory. There is a sample TCMD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archive for you to use an example. Whatever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is displayed to the user when they reques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atagor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Description of Catag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Description of Catag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escription of Catago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Description of Catago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Description of Catago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Description of Catagory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Description of Catag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Description of Catago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 ---&gt; Description of Catagor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have 9 catagory's! Just put in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one later no problem, just ad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. If you want catagory's, you *MUST* assign each do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gory in the TCMDE.CFG file, or they won't be displayed properl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TCMDE.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TCM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or control File. 8 lines. Each lin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 ---&gt;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hould contain 1 PCB Code. The TCMDE.COL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is fully commented for eas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dit the TCMD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TCMD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it by hand, UGH, or use Chuck Valecek's TCMDE_ED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Archive! Thanks Chuck! TCMDE_ED makes it a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file up correctly to start you'll hav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this utility! There is an ex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archive, just edit that fil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fields. Each line of this fil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 on your system. So if you have 10 door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10 lines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1-41  - Door Name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2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3    - Integer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agory Number you wish to assign this doo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4    - MUST BE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5    - '!' Exclamation If this i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if regula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6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7    - '*'Asterisk if you want the door/PP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8    - M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9-56 - Shortcut command (*RIGHT JUSTIFIED*)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to a limitation shortcut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8 characters MUST be 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!! see example belo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ail Offline Mail  - QWK Compatible     ,1, ,*,  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Sweeper         - Mine Swepper       , , , ,R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45678911111111112222222222333333333344444444445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234567890123456789012345678901234567890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reate a NEW DIRECTORY BELOW the directory that you ru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This Directory HAS TO BE CALLED 'TCMDE'. I'm planning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user definable in the next version! I'm having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oing everything I want in PPL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on my system I had to create the Follo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PCB���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�������������</w:t>
      </w:r>
      <w:r>
        <w:rPr/>
        <w:t>Store TCMDE PPE Here, with ALL MY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</w:t>
      </w:r>
      <w:r>
        <w:rPr/>
        <w:t>#      ������ ****New Directory just created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</w:t>
      </w:r>
      <w:r>
        <w:rPr/>
        <w:t>PPLĿ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</w:t>
      </w:r>
      <w:r>
        <w:rPr/>
        <w:t>TC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I have to create this directory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is directory to store information about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AT'S IT! 5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   : Q) I only have 10 doors but 11 doors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door displaye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sure the last character on the last line of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&lt;ALT-2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Some of the lines in the display file are ju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lease refer to the installation steps abo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's are not placed EXACTLY on EVERY lin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work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) What's a 'SHORTCUT'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CBoard allows you to load a door righ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. This feature is used by more experience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avoid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 DOOR programs the short cut comm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CBoard's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PE's the shortcut command will be whatever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A) This is a local ONLY problem. It's caused by the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grants a nonexclusive license to use TCM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TCM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CM Software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TCM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TCM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TCM Software, or any of its representative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damage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DE even if TCM Software or an authorized agent of TCM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CMD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TCM Software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M Software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CM Software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