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ETIME.PPE v1.0 by ViGilan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