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KER v2.01� - Court Jester @ Courts of Chaos - 616-363-00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 If this program doesn't work: tough.  If you lose million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messes up, it's you that's out the millions, not m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n't like this disclaimer: tough.  I reserve the right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solute minimum provided by law, up to and including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     This program relys on the "UPLOADED BY" option being se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ard. If you do not wish use this option, don't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rogram also uses the SYSOP DEFINABLE COMMENT #2 fie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 record to store information about how many files and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been "faked" from the current user.  If you use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somthing else and want to keep using it, then don'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.  If you do use it, and want to use this program, clea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 before runn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that out of the way... here's what FAKER is supposed to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 the current upload DIR file for the current conference look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that you specify.  If it finds this filename, it will then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LOADED BY: line that follows...  Yes, this means that you MUST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UPLOADED BY" OPTION FOR THIS TO WORK...  If you don't want to enab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don't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finding the UPLOAD BY string, it will get the name that follows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heck the USERS file to see if this user exists.  If not it will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uldn't find the username in the USERS file and abort.  If it find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n the USERS file, it will get the total number of bytes uploa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by the user, and the FAKE information contained in COMMENT FIELD#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is information is obtained, it is displayed, and you are promp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GIVE HOW MANY X-BYTES".  Entering a number such as   -2   will remove 2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many bytes the file being faked is (ie. if the file being faked is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, this will tell faker to remove 2000 bytes from the uploaders accou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 positive value will GIVE that many times EXTRA credits to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next display your "pre-sets" as contained in the FAKER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ask you for eight lines of comment to add to the fil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NUMBER ONLY (ie.  1   2  3  etc) will use the pre-set li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ker will then ask if you wish to delete the actual file.  If you say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FAKER will erase the file and replace it with a small file say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s been fa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ly, FAKER will leave mail for the uploader, informing them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faked, how many bytes were taken from or given to their accou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 lines entered in the fil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aker will try to lock the file listing file so that it may ad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 to it.  If it cannot lock this file (ie. a user is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listing) it will ask you if you want to try agai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 "Y" it will try to lock it again, if you say "N" FAKER 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get this message, try waiting 10 or 15 seconds for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ish scanning, or else run FAKER again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f your pre-sets are longer than 26 characters, they will b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nference numbering starts with 0 and goes thru your highes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listed.  For example, if you have 11 as you highes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, you will need 24 lines of description information (12 actu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erences X 2 lines per conference = 24 l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following is an example FAKER.CNF file.  If you do not have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conference, then enter "none" by itself, without quotes, on th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for the conferenc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remove the comments if you use this as a templa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8=&lt;-------- CUT HERE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                                 'Number of highest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                              'Path + Filename to file listing for conf #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                              'Path to upload area for conf #0</w:t>
      </w:r>
    </w:p>
    <w:p>
      <w:pPr>
        <w:pStyle w:val="PreformattedText"/>
        <w:bidi w:val="0"/>
        <w:spacing w:before="0" w:after="0"/>
        <w:jc w:val="left"/>
        <w:rPr/>
      </w:pPr>
      <w:r>
        <w:rPr/>
        <w:t>S:\PCB\CONF1\DIR19                     '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S:\PCB\CONF1\UPLOAD\                   '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S:\PCB\CONF2\DIR1                      '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S:\PCB\CONF2\UPLOAD\                   '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S:\PCB\CONF3\DIR1                      '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S:\PCB\CONF3\UPLOAD\                   '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S:\PCB\CONF4\DIR1                      '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S:\PCB\CONF4\UPLOAD\                   '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S:\PCB\CONF5\DIR1                      '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S:\PCB\CONF5\UPLOAD\                   '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S:\PCB\CONF6\DIR1                      '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S:\PCB\CONF6\UPLOAD\                   '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S:\PCB\CONF7\DIR1                      '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S:\PCB\CONF7\UPLOAD\                   '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S:\PCB\CONF8\DIR1                      '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S:\PCB\CONF8\UPLOAD\                   '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S:\PCB\CONF9\DIR1                      '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S:\PCB\CONF9\UPLOAD\                   '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S:\PCB\CONF10\DIR1                     '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S:\PCB\CONF10\UPLOAD\                  '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S:\PCB\CONF11\DIR1                     'Path + Filename of file listing for last 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>S:\PCB\CONF11\UPLOAD\                  'Path to upload area for last 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                             'Number of fake message "pre-se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! OLD! OLD! OLD! OLD!               'Fake message "pre-set" numb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WORK RIGHT!!!                  '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RCHIVES-READ DA RULES!             '(NOTE: Pre-sets must not be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UP!  USE [Z]IPPY!              '       longer than 26 chars)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8=&lt;-------- CUT HERE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comments, suggestions, bug reports, jokes, limericks, mon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d, software, hardware, stereos, TV's, VCR's, stoves, refrig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ks, chairs, banshees, werewolfs, dogs, cats, lions, horses, tigers, ho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ts, lumber, mice, clocks, lightbulbs,  pictures, disks, duct work, c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azines, old "B" movies, post-it-notes, trucks, peat moss, or moldy jell-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lease 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rt Jester  -+-  Courts of Chaos  -+-  616-363-0067 USR 16.8K 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