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PickSys - Choose SysOp to leave comment to.         at O7-16-93 12:O2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: SkaTeMasT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n 10-18-93 by R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is included in this version.  The picksys.cnf conta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, the level of newusers.  That way newusers do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sysops and their mail is sent to SYSOP.  You can have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listed.... As before... this replaces the C (Commen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