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HTMatrix.PPE v2.0  by DEMoN of FRD/Denmark Couri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DOX FILE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k... HoT-MaTRiX was started on 08/25/93. It was first meant to be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ivate version.. But as time went on.. I thought I will release it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 here you go.. A kewl matrix coming your way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-[INSTALLATION]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zip everything to \PCB\PPE\MATRIX (or where ever you want)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d then do the following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tallation of this matrix is VERY easy. the ONLY thing you have to d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s put this line in your \PCB\MAIN\WELCOME. file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!C:\PCB\PPE\MATRIX.PP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^^^^^^^^^^^ - This could change accordingl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on't forget to remove your old ansi before putting this line in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nd note, that there should be NOTHING else but this line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t's it for the installation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[CONFIGURATION]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1 - Configuring your MATRIX.CNF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Ok. Edit your MATRIX.CNF File. This is how it look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------------------------------------------------------------------------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NOW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0 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1 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C:\FORCES\OF\EVIL\NODE_@NODE@\LOGiN&gt;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Welcome To @BOARDNAME@ BBS!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Y 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VIEW_LOG_PASSWORD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DELETE_LOG_PASSWORD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10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�����������������������������������������������������������������������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1) SYSTEM PASSWORD   (IF ANY.. 0 = DISABLED)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2) NEW USER PASSWORD (IF ANY.. 0 = DISABLED)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3) SYSOP PAGE LENGTH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4) MATRIX PROMPT     (CAN USE '@X` COLORS)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5) WELCOME MESSAGE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6) WOULD YOU LIKE TO LIST DIRECTORY CONTENTS IN LOGIN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7) PASSWORD TO VIEW MATRIX LOGS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8) PASSWORD TO DELETE MATRIX LOGS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| 9) NEW USER ACCESS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`------------------------------------------------------------------------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re's Been 2 functions added. 1 &amp; 2. Command '1' Views the matrix log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'2' deletes it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can edit lines 1-9 to your own configuration. It explains everyt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need to know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2 - VIP.CNF Configu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w this is your VIP configuration file. In here you put us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o you wish should be excluded from the NUP check when user appli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can add as many users as u wish in the VIP.CNF. There is NO lim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.3 - LOOSER.LST Configura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this file you put your most HATED users. Just put the user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 a blank line and there you have it. There's also unlimited amou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users you can put i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[MENU CONFIGURATION]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1 - MENU.ANS Configura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your directory file. When user types 'DIR`. You can modif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t to your own liking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2 - WELCOME.ANS Configura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the WELCOME. file that is located in \PCB\MAIN. BUT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one that contains your WELCOME ansi is this one. You hav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move your ansi from your \PCB\MAIN\WELCOME. and insert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nfiguration line mentioned abov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3 - APPLY. Configura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displayed when user types the APPLY command. You can als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odify it to your own liking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4 - GETLOST.ANS Configura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displayed when user is found in the LOOSER.LST fi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shows the lockout or blacklist (whatever u wanna call it) ans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 the unwanted user. This could ALSO be chang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*2.5 - MTCNF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is a configuration file creator. To create a configu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ile without any dos editors just type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TCNF MATRIX.CNF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- Comming in the 2.1 Vers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[REGISTRATION]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 register this matrix, just send me $100.00 in US Dolla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YEAH RITE! Heheh. Just kidding. To register, simply let me k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at you are using my matrix, buy posting me a message on ei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Pit or Concept Elite (that's where I hang out most of the time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so you can reach me on White Sands or anywhere else you can find 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roughout the glob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f you have any technical difficulties with the matrix, let me kn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ight away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f you won't tell me if u r using the matrix, that's fine with 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joy it!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-DEMoN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