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�����  �     �����   ��  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��� �   �  �     ���     � ��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 � �����  ����� �����   �  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is a small New User Password PPE intended for PCBoard 1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ather self explanatory,  as far  as the  NUP.CFG file  goes. 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P.PPE  and NUP.CFG files  in the same  directory.  Also, in your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configured in PCBSETUP), enter !&lt;path&gt;\EAGLENUP.PPE i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for example, !C:\PCB\PPL\EAGLENUP.PPE).  That way, as soon as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your system, it will run the PPE program.  If the new user passes  N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will see the rest of the NEWUSER  file, and be allowed to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he FAILS, then he will be disconn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UP.CFG, you first specify a file which is viewed upon entering the 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 basically is  to say that  "this is  a closed board,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vited  users,  etc".  The second  file you  specify is  only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 failed the NUP.  Perhaps,  you can  enter some  dona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 or tell them that the board is closed.  Next,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ual NUP  prompt, fourth, is  the number  of attempts they ge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correctly, and  last but not  least is the NUP itself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 error checking, so you MUST make sure the first fiv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pecif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PCBoard is a trademark of Clarke Development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