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I D O  &lt;&gt;  P C B O A R D   N E T M A I L   H I S T O 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-06-94  Release of Version 2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orrected a address line which was inadvertly addressing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n UUCP messages for FidoPCB to the correct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inital (RE)ply command replacement for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a replacement for PCBTEXT comment #612 to allow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ing of messages being repli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user definable screens for certain screens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hanged the use requirements for use i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-13-93  Release of Version 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he seemingly inevitable has happened, the program has go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lly freeware program to a shareware program. during each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non-registered version a 5 second hold will come up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rsion number and the fact that this copy is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new configuration file lines have been added. If you t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ld configuration file with this version the program will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-03-93  Release of 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wo new configuration file options. First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whether you are using FidoPCB or InterPCB, (Inter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will be added in the VERY near future) and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oing to allow the forwarding of Netmail to a UUCP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ot. If not the PPE not defaults to the FidoNet mai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offering options to do both UUCP gateway mail and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BASIC configuration file checking. The program will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output to the user if the configuration file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format. This will be improved as I ge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-02-93  Release of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eleased as an upgrade to offer more configurab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system to account for return receipt 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ems that there is a problem with having a Sysop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at 255 and the return receipt less than or equal t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Fourth line to the configuration, and code to tak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ccount. Jumped to a version number of 2.00 to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 my program from the hacked version of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 in v1.20. Code tested successfully on a two system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-01-93  Release of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leaned up the code and added another screen for cos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 for those who have sufficient security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mode of mailing from the program. This fulf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xisting requests f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xed a small flaw that was not properly showing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it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-16-93  Release of Versio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means to select a default mailing mode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. Configuration file grows again to 3 lines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-13-93  Release of Version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orgot to add the configuration file with the released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making it impossible to run the program. Adde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the documentation to read .CFG vice .CNF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explained what the configuration file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up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Made several cosmetic changes to make it look more seam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normal PCBoard messag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25-93  Release of Versio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emoved secondary screens to make the program easi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checking inorder to allow the program to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message scree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emoved the output of message screen setting which was ru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d message header setup, thus not allowing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23-93  Release of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ability to select the type of Netmail a user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,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ability to send mail to a user-addressable UUCP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a FidoNet &lt;&gt; UUCP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21-93  Initial Release of Version 1.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