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鸞</w:t>
      </w:r>
      <w:r>
        <w:rPr/>
        <w:t>ⴠ</w:t>
      </w:r>
      <w:r>
        <w:rPr/>
        <w:t>쓄쓄쓄쓄쓄쓄쓄쓄쓄쓄쓄쓄쓄쓄쓄쓄쓄쓄쓄쓄쓄쓄쓄쓄쓄쓄쓄쓄쓄쓄쓄쓄쓄쓄</w:t>
      </w:r>
      <w:r>
        <w:rPr/>
        <w:t>‭⃹</w:t>
      </w:r>
      <w:r>
        <w:rPr/>
        <w:t>ഊ†?††?†⃜??†??⃜?⃜???⃜??⃜???⃜?†???⃜?†?????ഊ⃛?†????⃛????⃛?????????ਠ?†⃛?􆿛?????????????????⃛?†?????⃛??􆳜⃛?????????ਠ?†⃛????????????????⃛??⃛?†?????⃛??􆿟⃛􆿛????????ਠ??????????†??????????⃛??????????⃛?????????ਠ??????????†??????⃛???⃛?????????􆳜⃛?????????ਠ?􆳛????????????????􆳛?⃛??????????⃛?????????ਠ⃟????†???⃟?†?????†???????????????⃟?⃟???ਠ⃹</w:t>
      </w:r>
      <w:r>
        <w:rPr/>
        <w:t>‭⃄</w:t>
      </w:r>
      <w:r>
        <w:rPr/>
        <w:t>쓄쓄쓄쓄쓄쓄쓄쓄쓄쓄쓄쓄쓄쓄쓄쓄쓄쓄쓄쓄쓄쓄쓄쓄쓄쓄쓄쓄쓄쓄쓄쓄쓄쐠</w:t>
      </w:r>
      <w:r>
        <w:rPr/>
        <w:t>ⴠ</w:t>
      </w:r>
      <w:r>
        <w:rPr/>
        <w:t>懶</w:t>
      </w:r>
      <w:r>
        <w:rPr/>
        <w:t>ਠ†††††⃺</w:t>
      </w:r>
      <w:r>
        <w:rPr/>
        <w:t>‭⃄</w:t>
      </w:r>
      <w:r>
        <w:rPr/>
        <w:t>쓄쑛⁇楶攠楴⁡⁲楮朠慴</w:t>
      </w:r>
      <w:r>
        <w:rPr/>
        <w:t>‫㐱⴨〩㘴⼴㜭㌰</w:t>
      </w:r>
      <w:r>
        <w:rPr/>
        <w:t>ⴴ</w:t>
      </w:r>
      <w:r>
        <w:rPr/>
        <w:t>㘠巄쓄쐠</w:t>
      </w:r>
      <w:r>
        <w:rPr/>
        <w:t>ⴠ</w:t>
      </w:r>
      <w:r>
        <w:rPr/>
        <w:t>嗀</w:t>
      </w:r>
      <w:r>
        <w:rPr/>
        <w:t>ਠ⃹‭⃄</w:t>
      </w:r>
      <w:r>
        <w:rPr/>
        <w:t>쓄쓄쓄쓄쓄쓄쓄쓄쓄쓄쓄쓄쓄쓄쓄쓄쓄쓄쓄쓄쓄쓄쓄쓄쓄쓄쓄쓄쓄쓄쓄쓄쓄쐠</w:t>
      </w:r>
      <w:r>
        <w:rPr/>
        <w:t>ⴠ</w:t>
      </w:r>
      <w:r>
        <w:rPr/>
        <w:t>懶</w:t>
      </w:r>
      <w:r>
        <w:rPr/>
        <w:t>ਠ†</w:t>
      </w:r>
      <w:r>
        <w:rPr/>
        <w:t>粒㨠䙕呕剅⁃剅圠粒㫹鸞䍁千䅄䄠粒㫹鸞䕌䕃呒位佔䥖䔠䙏剃䔠粒㫹鸞塏䝒䅐䡙›粒</w:t>
      </w:r>
      <w:r>
        <w:rPr/>
        <w:t>ഊ†††</w:t>
      </w:r>
      <w:r>
        <w:rPr/>
        <w:t>粒㨠䅃䍅卓⁄䕎䥅䐠粒㫹鸞卙久則夠䑅卉䝎⃹鷺粒⁅偉䍁䰠粒㫹鸞䙁䥃⃹鷺粒</w:t>
      </w:r>
      <w:r>
        <w:rPr/>
        <w:t>ഊ†††††††††⃹</w:t>
      </w:r>
      <w:r>
        <w:rPr/>
        <w:t>鷺⁔坉䱉䝈吠婏久⃹鷺粒⁄䥇䥔䅌⁉乆䥎䥔夠㫹懶</w:t>
      </w:r>
      <w:r>
        <w:rPr/>
        <w:t>ਠ⃹</w:t>
      </w:r>
      <w:r>
        <w:rPr/>
        <w:t>‭⃄</w:t>
      </w:r>
      <w:r>
        <w:rPr/>
        <w:t>쓄쓄쓄쓄쓄쓄쓄쓄쓄쓄쓄쓄쓄쓄쓄쓄쓄쓄쓄쓄쓄쓄쓄쓄쓄쓄쓄쓄쓄쓄쓄쓄쓄쐠</w:t>
      </w:r>
      <w:r>
        <w:rPr/>
        <w:t>ⴠ</w:t>
      </w:r>
      <w:r>
        <w:rPr/>
        <w:t>懶</w:t>
      </w:r>
      <w:r>
        <w:rPr/>
        <w:t>ਠ††††††</w:t>
      </w:r>
      <w:r>
        <w:rPr/>
        <w:t>䍒䕁呉噉呙⁄䕍传久吠㨠ㄳ〰⁍䈠低䱉久›⁓奓佐</w:t>
      </w:r>
      <w:r>
        <w:rPr/>
        <w:t>‭⁐䙕单啓›‍</w:t>
      </w:r>
      <w:r>
        <w:rPr/>
        <w:t>ਠ⃹</w:t>
      </w:r>
      <w:r>
        <w:rPr/>
        <w:t>‭⃄</w:t>
      </w:r>
      <w:r>
        <w:rPr/>
        <w:t>쓄쓄쓄쓄쓄쓄쓄쓄쓄쓄쓄쓄쓄쓄쓄쓄쓄쓄쓄쓄쓄쓄쓄쓄쓄쓄쓄쓄쓄쓄쓄쓄쓄쐠</w:t>
      </w:r>
      <w:r>
        <w:rPr/>
        <w:t>ⴠ</w:t>
      </w:r>
      <w:r>
        <w:rPr/>
        <w:t>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