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te writing docs's. If you can't get it to work you s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KPCBTXT and edit string 196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BD-MOR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Infrared BDPPE MaD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 Cloudsend,JD,Sled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la greetz to Cousin Greg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