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uick Stats v1.0 by Double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is Quick Stats?  Quick Stats is a small Pcboard 15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cuteable that displays statistics.  It is used i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Pcboards V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ck Stats is very simple to install.  First unzip the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 into a directory (ex: C:\PCB\PPL\QSTATS).  Go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SETUP, File Locations, CMD.LST.  Insert a l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first field, type in "V" then push enter. The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inimum desired security level for use of PPE and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.  Then enter the path of the PPE including the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 and extension.  Save the file, and exit. 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use this program as much as you like.  It is FREE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hat I ask is that if you do HEX edit it, don't take m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ut, otherwise I don't ca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uble Density - THW Senior Memb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