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CIASYS PCBoard v15.0 SysOp Feedback Enhancer v.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SYS.ppe is a PPE for PCBoard v15.0.  This PPE will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ysop and see a short description of each.  This PPE replac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PE go into PCBSETUP in your Pcboard directory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s then Configuration Files,Edit CMD.LST and insert a lin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0 so everyone can use it, let the command to activate it equ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PE will overide the built in function and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PE\CIASYS.PPE SYS.DAT D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 ^^^^^^^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    Sysop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PPE       List   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ysop, edit the SYS.DAT file and put in any number (8 max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wish to include in your list, MAKE SURE -=CIA=- IS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Now edit the DIS.DAT file.  The position of the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ponds with the sysops position, ie 1st sysop listed was DEFCON 4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sted was TOTALLY AWESOME PPE CODER thats what a user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types C from the main menu.  -=CIA=- MUST ALSO BE THAT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DAT FILE!!!.  if -=CIA=- isn't the last name in each file, PCBOARd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o stop (thats not good :).  Also, if you wish to change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SYSOP.ANS and place it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show instead of the MSF defaul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PE written by Defcon 4 SS: [CiA] [L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į CiA &amp; LnE Distrobution Sit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erte          � 908-647-1194 � World Head Quarters C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nlimited Power � 418-PRI-VATE � Canadian Head Quart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llegal Embassy � 513-PRI-VATE � Easter Head Quar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quid Euphoria � 201-PRI-VATE � Distribution Si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pocalypse      � 201-PRI-VATE � Member Bo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ulBiter Cafe  � 201-PRI-VATE � Member Bo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