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CONVERTING OLD COMPUTAX TAX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CONV.CPT file can be used to convert your old COMPUTAX tax cod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x service.  COMPUTAX changed the tax codes they used during 1988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AST/CPA data files set up with these old codes and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use this tax code conversion file in place of the one on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.  If you are on a hard drive simply key in: COPY TAXCONV.CPT TAXCONV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1120 tax codes are replaced with the old COMPUTAX tax c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using the Tax Code Conversion option of the Utility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, FORM 1120 Codes as the old COMPUTAX code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