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oft AE-1/T, AE-2 And AE-3 Ethernet Adapter Information File (AE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2/1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DEFAUL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jumper setting for Artisoft AE-3 and AE-2 adap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RQ3 to IRQ15.  Artisoft AE-2 adapters will now use the A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AE2.EXE.  If you place an AE-2 or AE-3 adap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lot, you must set the adapter to use IRQ 2, 3, 4, 5, 6 or 7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include the corresponding command line switches on the A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if you place an AE-3 adapter in an 8-bi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IRQ jumper to 3, you would use the following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EX.EX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X/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rtisoft AE-3 Ethernet Adapter User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the AEX.EXE command line switch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E-2 adapter, consult the LANtastic AE-2 Ethernet Adapt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ing command line options.  The AE2.EXE and A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mmand line switches with the exception of the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.EXE COMMAND LINE OPTIONS NOT AVAILABLE PREVIOUSLY TO AE2.EX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.EXE uses the same switches as the AE2.EXE driver; however, A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these two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the AEX program from memory. 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 (TSR) programs in the opposit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For example, if you loaded AEX and then AILANBIO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ILANBIO from memory before you can remove AEX.  Furth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invocation of AEX and AILANBIO you must use the M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 to specify which copy of AEX (but not AILANB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nload.  For example, if you load two copies of A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X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X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AEX and AILANBI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X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X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_BUFFERS= [20] Range 2 to 80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number of buffers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remote node.  Increasing the number of transmit buffer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erformance, but will us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1 PEROM/ROM SELECTION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tisoft AE-2 Rev. E and higher adapters, you will find a new 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signed to allow the use of Programmable, Erasabl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PEROM) chips.  These chips allow you to upd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EROM chip as Artisoft releases new versions of it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You will find jumper W11 near the top of the board,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This two-position jumper allows you to select between PEROM (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and ROM ("B"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� - �          B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+ �          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� + �          A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OM (Default)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