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UP6.ZIP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lected Windows client files from the NetWare Workstation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/Windows v2.0.  This file includes the NetWare Driver Set v2.0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d 3.1 as well as various NetWare API library DLLs.  Support for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0 and 3.1 is included as well as VPICDA.386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flicts.  The entire kit is available for $30.00 U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UPDATE1.  The part number is 883-002213-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WINUP6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FIX  EXE     63297 02-12-91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PI   DLL      7168 06-24-91  11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HLP     34348 02-12-92   3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DRV    125712 02-21-92   3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CCNTG DLL      5056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FP    DLL     12384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IND   DLL      7392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ONN   DLL      9120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ORE   DLL      4992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IAG   DLL     12032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IR    DLL     23584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ILE   DLL     13472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 DLL     35308 01-29-92  10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ISC   DLL     14784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SG    DLL      5824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AMESP DLL     11520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ETAPI DLL    106047 01-23-92   4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OPUP  EXE      2992 02-24-92   8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RTQUE DLL     12224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SERV  DLL     11616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AP    DLL      6528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ERVER DLL     20384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YNC   DLL      4992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TS    DLL      5568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RKSTN DLL      5152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D   COM      2623 12-19-90   3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     COM     16817 12-19-90   4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2    COM     17999 12-04-91   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    386     19197 02-21-92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WARE 386     10102 02-24-92   8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A   386     11063 01-30-91  10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6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s included in WINUP6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FIX.EXE:   Version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PI.DLL:    Version 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DRV:   Version  2.00 Release, Build 92-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DRV:   Version  2.00 Release, Build 92-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CCNTG.DLL: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FP.DLL: 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IND.DLL: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ONN.DLL: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ORE.DLL: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IAG.DLL: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IR.DLL: 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ILE.DLL: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.DLL:  Version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ISC.DLL: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SG.DLL: 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AMESP.DLL: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ETAPI.DLL:  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OPUP.EXE:   Version  2.00 Build 92-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RTQUE.DLL: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SERV.DLL: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AP.DLL: 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ERVER.DLL: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YNC.DLL: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TS.DLL:   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RKSTN.DLL:  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D.COM:    Task Identification Program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.COM:      Task Switched Buffer Manager for IPX/SPX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2.COM:     Task Switched Buffer Manager for IPX/SPX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:      Version  1.11 (920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WARE.386:  Version  1.04 Build 92-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A.386:    Version 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LL files  -  These files are updated versions of the NetWare API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ibraries (DLLs).  These DLLs are used by applications.  NWIPXSPX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VIPX.386.  A good rule of thumb to follow is to check your system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files exist.  If they do, and they are older than the DLL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update them with the files on this diskette.  If not,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nd do not need to be copied.  If you do install an applic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y of these DLLs, you can use these files to update the DLLs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LLs are newer than the ones shipped from the application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I2.COM  -  This file is for use with DOS v5.0 Task Swapper and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For Windows v3.0, use TBMI.COM and TASKID.COM.  Do not use TA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BMI2.COM.  TBMI and TBMI2 are intended for those users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 the IPX or SPX communications protocols from the DOS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no DOS applications are being run which require IPX or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en neither of these programs should be run. 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requires TBMI or TBMI2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Load TBMI2.COM (or TBMI.COM for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pen a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(for Windows 3.0, load TASKI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tart the DOS applica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un the application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isplay diagnostic information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mi2 /d  (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mi /d   (for Window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If the value in the field named Far Call Usage is not 0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BMI2.COM (or TBMI.COM for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with TBMI2.COM, type the following: tbmi2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for TBMI2.COM is correct for most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the MS-DOS 5.0 task swapper, this file i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5.0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CDA.386 -  This Microsoft patch for Windows 3.0 is a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 file necessary when running a network car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IRQ) 2, or IRQ 9 or higher.  This file replace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VPIC driver in the 386 Enhanced section of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river, edit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vice=*vpicd             (a semi-colon will comment out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vpicda.386          (be sure to copy this driver to you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ubdirectory or System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VPICDA.386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FIX.EXE  -  If you are running a version of BINDFIX shipped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or below, you need to update it with the BINDFIX.EX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For further information, see Novell Technical Bulletin 2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, dated October 26,1989 and November 3, 1989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