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WHOM IT MAY CONC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Problems with connecting the D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SA_SMS.COM to a Netware 4.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  The reader has  basic understa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:  NDS (Netware 4.x Directory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x bindery emulation. Netware 4.x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MIN.EXE, PARTMGR.EXE and  DSREPAIR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DOS workstation client file TSA_SMS.CO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returns an "invalid workstation name" err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load it with correct and 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 The problem is twofold in the 4.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airly simple to re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Because of its nature, TSA_SMS.C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 Directory Services and therefore attemp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ery connection to the command line specifi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server  does not have the bindery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ext in Directory Services, TSA_SMS.CO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d will return an "invalid workstation name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order to be able to set the bindery con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rver  you must have a Read/Write part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on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Step 1.  Verify that all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or configuration file depending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)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 Check to see if the bindery context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hat you are attempting to connect to. 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SET at the console prompt and then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. Miscellaneous." Press enter until you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BINDERY CONTEXT:" is set to. 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BINDERY CONTEXT:"  then you wi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context.  If there is a bindery context se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nother problem not related to his issu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indery context, at the console prompt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CONTEXT =  &lt;context&gt;.  For example if m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context is .OU=SERVICES.O=NOVELL I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INDERY CONTEXT = OU=SERVRICES.O=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enter key the system sh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setting and you should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OS workstation to the server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as -631 is returned refer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.  If after attempting to set the bindery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in Step 2 and you got an error number -63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 not have a partition, a partition replica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only  partition replica on the serve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et the bindery context.  In order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eed to use the PARTMGR.EXE utility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plica on the server or chang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from read only to read/write.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repeat the instructions in Step 2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nd then attempt to make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GGESTIONS: Here are some additional sugges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steps re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connecting to a 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ny existing workstation names (bindery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workstation name you     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from the Directory  Services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   NET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DSREPAIR.NLM from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