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updated 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INSTRUCTIONS IN SECTIONS 1-3 BEL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READM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CONNER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CONNER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#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software is installe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that you intend to use as your backup ser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oose a server running NetWare version 3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installation process consists of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nstall the Backup Exec software onto the file serv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installation you are ask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LMs on other servers that Backup Exec wi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OWN the file server and power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nstall any new backup-related hardwar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 For example:  install an Adaptec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internal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Turn on the file server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After the server finishes booting, at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':' type the following command: B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ART is an .NCF file located in your backup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 subdirectory which is used to loa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Job Manager and associated NLMs.  You 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o your AUTOEXEC.NCF in ord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Backup Exec Job Manager when your serv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Install clients and/or agents on workstation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bmi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, refer to the Backup Exec fo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utilizes several of Novell's NLMs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-specific requests and to communicate with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stations.  The installation program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when it attempts to install the prop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tWare NLM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tWare NLMs must also be installed (or updated)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that Backup Exec will be accessing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perations.  The install program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as it installs these N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ackup Exec is not run with the specific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LMs that it needs, undesir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we STRONGLY recommend that you allow Backup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recommended versions of these NetWare N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required changes to server configuration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re done as part of the Backup Exe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later make changes to these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 problems running Backup Exec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TARTUP.NCF Chang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 with greater than 16 megabyt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the number of reserved buffers that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megabyte boundary need to be increas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tWare defaults to 16 of these buffers). 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its tape buffers from this reserved buffer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it necessary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be downed and re-started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ntroller leve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load ALL controll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in your server's STARTUP.NCF file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level drivers are:  AHA1540.DSK, AHA1640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A1740.DSK, ASPITRAN.D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AUTOEXEC.NCF Change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ART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installs a file (BESTART.NCF)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and other required NLM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ESTART at the end of your AUTOEXEC.NCF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will load each time your serv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ESTART.NCF loads the devic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ntroller you chose during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ecide to use a different controll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your BESTART.NCF file to load MS_SCS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_ASPI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CSI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          Model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510        Must disable Fas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52x        Must disable Fas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ec          154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ec          16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ec          17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274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Logic         BT542     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Logic         BT646     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Logic         BT747S    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(Maynard) 16-bit      Cipher T860-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pher T860-L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(Maynard) PS/2        Cipher T860-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pher T860-L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PT              20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021/90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021/95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20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122/90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122/95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ltraStor        14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       24F         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BT311.DSK dated 02/02/93 for NetWare 3.11 ser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T312.DSK dated 05/04/93 for NetWare 3.12 ser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T40.DSK dated 06/09/93 for NetWare 4.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Notes on Controll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apt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-1510, 152x, 154x, 1640, 1740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v4.0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c's ASW-1440 Version 3.3 NetWare 386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.  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10.DSK    1.22         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20.DSK    1.22         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6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740.DSK    1.20           07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            07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-2740, 2740T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v4.0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c's ASW-1240 Version 1.3 NetWare 386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.  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C7770.DSK    1.05           0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10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Drive Sele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r Software recommends that, when u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c controller, the SCSI ID for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at address 2 for the first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0 and 1 are reserved f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nner DAT or DAT/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connected to an Adaptec 164x or 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, you must disable the controller'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otiation (i.e., the Adaptec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 a synch negotiation).  Use the P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ISA configuration utility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to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File Access problem with Adaptec 1510/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aptec 1510/1520 controllers we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10.DSK and AHA1520.DSK drivers both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3/91.  Unlike the drivers for the 154x, 16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x controllers, Backup Exec's Fas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will not work with these 1510/152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problem is fixed in the supplied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, you must disable Backup Exec's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feature.  Simply edit the BEMG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located in the SYS: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server and se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se_fast_file_access' equal to 0.  (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MGR.CFG file while the Job Manager is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ation for loading AHA151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ading the AHA1510.DSK driver, Adaptec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explicitly specify all of the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aha1510 port=aaa verbose=y fixed_dis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=i id=z sync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aaa = port address of 1510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= interrupt setting of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  = SCSI address of the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usLog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BusLogic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ASPI.DSK     1.0            07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BT311.DSK dated earlier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ause the Job Manager application to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its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P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DPT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11 and DPT2012B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2NW31.DSK   1.82          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31.DSK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DDL.NLM  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21 and DPT2122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S31.DSK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S40.DSK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PITRAN.DSK   1.01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SIM.DSK  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m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 Adapter   Firmware      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11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12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21        2.15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122        2.10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UltraSto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byte 10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byte 10i Loader is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tor 24F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nner DAT or DAT/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connected to an UltraStor U14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disable the controller's Synch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the UltraStor controller must not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nch negoti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r:       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312.DSK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4_312.DSK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40X.DSK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4_40X.DSK  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(Maynard)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pher T860 family of drives is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r or Maynard 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CSI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   Drive                    Firmware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250                      21247-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525                      25582-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82-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462-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2750                     28077-003-v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077-902-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2800                     ANCDA 2800 28889-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DAT                      25588-005-2.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88-006-2.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88-007-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DAT DC                   27807-003-3.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7807-005-4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7807-005-4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Turbo DAT DC             28388-XXX 4.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388-XXX 4.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388-XXX 4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Diamondback DAT Loader   28849-XXX-4.5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.93D 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849-XXX-4.6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.93D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    T860-DLT                 430A T8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    T860L-DLT                430A L8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5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 Loader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8200SX                   EXB-8200-2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8500                     EXB-8500-0340, 0415, 04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10i Loader w/8500        2.10 (load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B-8500-04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.024 (load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B-8500-04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4200 DAT                 107, 1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       DAT 35470A   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       DAT DC 35480A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4100                     I05Y0621F8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35480A       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8505                     47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3600                     08:03, 08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3800                     04:08, 03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4100                     05:17, 05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4200                     04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      600                      0233-06R.V.A-191C, 191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233-06R.V.D-23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DAT   DAT 3100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DAT   DAT DC 3200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CSI Device Supp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attempt to access a tape created by a C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 DC if your DAT drive has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6 or 2.19!  In this situation, the D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hung for up to 10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control to Backup Exec for Ne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as fixed in the 2.66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Wang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ngDAT drives have a switch which enables/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Eject.  It is set to "DISABLE"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eature is "ENABLED", Backup Exec's Utility "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" feature will operate.  If this swit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isable position, Backup Exec will only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pe when the "Eject Tape" fun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Diamondback DAT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nner Diamondback DAT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a magazine is loaded in the driv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ing the Backup Exec Job Manager (BEMGR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oader supports magazines with 4, 8 or 12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and Backup Exec determines the number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ts supported during initialization.  If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inserted in the drive when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s, the software reports that no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found.  If this happens, simply exi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, insert the magazine in the Diamon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load Backup Exec.  In addition, onc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aded and running, chang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magazin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non-native format tap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onner 525 drives with 25582-0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82-004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item (g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n SMA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of the Smart Drive util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to occur during the restor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capability of Smart Driv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DOS client should be run with at least 512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f SMA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of the Smart Drive util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to occur during the restor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capability of Smart Driv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unning the DOS client in a Windows DOS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accessing servers with older versions of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LI NLM modules, the Backup Exec cli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Manager may hang during the scan for SMD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nly Asked Questions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ncounter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If there is a logical disconnect betwe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a remote server during a back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errors ranging from a job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 status to a server abend.  This is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S component failing to cleanly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ion loss.  For example, if you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mount a volume while it was being backed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un in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If you are using the Backup Exec Windows cli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"blacks out" followed by a workstation ha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to get updated IPX drivers from Novell's Net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serve forum.  Updated files ar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DUP1.EXE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hen using Backup Exec agent softwar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ype CASTOFF ALL.  If a message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that is running Backup Exec agent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Manager or Client software may lose its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nt or performance may be severely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are 2.x servers are not yet supported b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is no Novell TSA available for NetWare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Running the Backup Exec Job Manager within a Novell SF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s not supported yet because there is no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DR available for SFT II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Backup Exec DOS agent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, you must install Novell's ODINSUP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MSIPX.COM driver.  The ODINSUP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ion between Novell's ODI and Microsoft's 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line of the procedure to modify a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environment to use the ODINSUP driv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README.TXT file that is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tation as part of the Backup Exec Window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program. If there are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tations that will run the Backup Exec Dos Ag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administrator should review the procedure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 a customized procedure for the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.   If you are running the Backup Exec Job Manage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c controller and the tape drive is power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an operation, you may need to DOWN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 to re-use the Job Manager.  Adaptec's ASPI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correctly handle this problem and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Job Manager appearing to be "hung"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 an operation.  The file server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properly, but you will need to DOWN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-boot in order to use Backup Exe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  A problem with the Novell supplied DSAPI.NLM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server console error message indicating a "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on present page frame".  This error has been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nces of rather complex NetWare 4.01 NDS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multiple organizations and multiple countr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NetWare 4.01 server is configured for "Read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ulation" then this error will be reported to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 and the server will continue functio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if you have not configured your server for "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ult Emulation" then the 4.01 server will ABE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There is a problem with the 3Com 3C503 card that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g the driver if it experiences heavy networ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tended period of time.  This manife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up Exec for NetWare product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N receive buffer limit reached.  All buffers are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ile performing remote server backu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 this error, you should upgrade your network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If the Job Manager (BEMGR.NLM) or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E.NLM) displays an "out of memory" error and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at the NetWare console "Alloc short ter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or requests exceeded the configuration limit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give NetWare more 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do so may cause memory corruption or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3.11 Servers: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16mb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3.12 server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xxxxxxxx is 50kb to 32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8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Appending to backup tapes that were crea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of Backup Exec for NetWare, MaynStream NL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Information Manager NLM is not support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pes can be cataloged and restored by Backup Exe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4.0 or they can be overwritten by backup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The Backup Exec Job Manager reports that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ape drives connected to the controller. 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how do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are several reasons you could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have to do with the setup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that make up and control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having this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sure that you have your SCSI bu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  There must be a terminato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SCSI bus, and NO termin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of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 sure that none of the connections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 are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heck the SCSI bus IDs for each device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.  Each device should have a unique I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SCSI bus adapter in your system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set to SCSI bus I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you are using an ASPI compatible controll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e that you load your disk (.DSK) driv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.NCF.  If you must load your disk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EXEC.NCF, make sure that the "mount 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ollows the load of the dis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ke sure that the tape drive you ha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SI bus is supported by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COMPATIBILITY INFORMATION FO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RS section for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drives and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client application starts up, and hangs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ork agents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is a problem with the scanning of the Novel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uses the application to hang.  Th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when a server is being down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tors that affect the probability of your see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he more servers you have on your network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MS SMDRs, the more likely you are to ha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 slower your system is, the more you will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duce or prevent this problem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MS SMDRs that you are using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DR Include file.  See page A - 2 of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 4.0 Administrator's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SMDR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ever I attempt to perform a tape operation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reports an "Out of Memory" error.  In additio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1.1.38 Cache memory allocat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cache buffer left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stem console.  Why is this and what can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you will need to increase the number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that are below the 16 megabyte boundary (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16 of these buffers). 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with more than 16 megaby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will allocate its tape buff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 pool, which makes it necessar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Backup Exec for NetWar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for you automatically. 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if you had removed the set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, or if you added memory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now be downed and re-sta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y would loading Backup Exec for NetWare, s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down more than I'd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etWare supplies memory for all NLMs from a pool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buffers.  If you are loading several NL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, your server could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ile cache buffers to its minimum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) greatly reducing server performance. 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performance, use the following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INIMUM FILE CACHE BUFFERS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 is a number from 20 to 1000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cause the server to report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any NLM requests memory that w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inimum file size cache.  REMEMBER,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 requires TWO MEGABYTES of memory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normal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server constantl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Primary Interrupt Controll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st Hardware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run Backup Exec for NetWare.  All server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functions appear to be working correctly.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message indicates that the server "thinks"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ntroller card is installed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conflict in the system. Verif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 interrupt conflicts in the system.  I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persists, this message can be suppress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T command 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PLAY LOST INTERRUPT ALERT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 I try to use RCONSOLE to control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, I can't use the &lt;+&gt; or &lt;-&gt; keys for Qu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  Instead of producing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my screen scrolls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How can I create Quick File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 while using R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n NetWare 3.11 and 3.12, Novell's RCONSOLE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and &lt;-&gt; keys on the numeric keypad for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console screens. 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keyboard to make Quick File sel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.  (In NetWare 4.x, the &lt;Alt+F4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+F3&gt; keys are used to step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Therefore, you may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 for Quick File selections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was running Backup Exec for NetWare and an "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" error message similar to this appe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ion Failed in xx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ss any key to clos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, and why did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ackup Exec for NetWare continuously check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mory allocated to it.  If Backup Exec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rruption situation that could caus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 (possibly due to another NLM modifying Backup Ex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, the above message is displayed an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for NetWare NLM is unloaded.  You need t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-boot to clear the condition.  Use &lt;Alt+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your system console ":" prompt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.  Bring the server back up and re-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A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wildcard character "*" in the SMDRINC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indicate multiple SMDRs.  The wildcar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 or succeed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*     Would include TEST, TEST1, TES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TEST     Would include 1_TEST, 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C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.  Establish a search path to the local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ng: search add c: at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(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ep should be performed AFTER step 1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.  If it is done as step 8, the process of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volumes will delete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C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7. Following the successful rest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Server's bindery submit additional restor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all of the Backup Server'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7. Following the successful rest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Server's bindery exit both the Job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ent NLMs.  Restart both applications an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restore jobs corresponding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Server's volumes.  Note that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the binderies, when the NetWare clien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supply it with the name and pass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using prior to th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utlines the files that can be foun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1.44MB and 5.25" 1.2M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NR1600.CFG        EISA Config file for the Conner (Ma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568D.ADF           ADF for Conner (Maynard) Microchanne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REQ  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40INST.NLM        Install program's link to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NLM         Backup Exec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RES         Resource file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P.SIZ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1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.SPG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S_WS.ZIP          Contains SMS TSAs for DOS an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2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END         Compressed data file for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