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READ THIS DOC FILE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HAS COLORCODES IN IT THAT WOULD MAKE 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EAD FROM A NORMAL TEXTFILE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Info/Documentation in BlueBEEP to read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need or prefer plain ASCII, run PLAINDO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c file is made up to be read by the Dr. Read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3 by Onkel Ditt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interested in using Dr. Reader (TM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wn programs, contact Onkel Dittme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told you to get outta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nal ch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asked for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OCUMENT BlueBEE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IC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Important information - Read this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ith BlueBEEP version 0.09�, you can enter all, and I me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hone numbers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C + (CountryCode) - (AreaCode) -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lueBEEP will translate ALL, yes ALL the number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na box and call bill or card a minute later?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|d[|WF3|d]|c and choose your favourite way. Supports PB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's, calling cards, boxing and even calling on bill (yuc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shot. Example files are included. And, you can easi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"little nifty wa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o is the fact, that you can enter "wordnumbers" lik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1-900-ANAL-FUN by just entering it as |C+1-900-"ANALF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ueBEEP will translate it for you as you dial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, some informative feature was added, but you will se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numbers into the new BlueBEEP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not going to last too long, a new one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ing. So enjoy it before it's too late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BY THE WAY, V0.08 WAS A FAKE. I NEVER RELEAS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Onkel Ditt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I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Words from the reject called "auth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Cut the crap, bucko-boy. " (Wo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ol story this time. Wait for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The Revision History: New features &amp;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*  |cfix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C+  |cadded fea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C-  |cremov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Version 0.00�     |cNon-Public Test Release fo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B02/2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Version 0.01�     |cFirst Public Release of BlueBEE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B03/0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Version 0.02�  *  |cFixed export phonebook, will now only export us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B03/05/93     |C+|c  Added number menu in action screen, n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ound anymo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MUSIC to default dial set, to bug the remot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Version 0.03�  +  |cAdded reader for documentation from within BlueBEE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B04/15/93     |C+|c  Added PBX / Routing scanning mode, ver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/S command line option to start in scann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PC Speaker sound for some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l me if you like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option to import TLO 0.1�-0.9�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option to import TLO 1.0 or later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Fixed saving of current phone number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 BlueBEEP now and load it back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exact same position in the phoneboo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Red Box for our ameriKKKan friends.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ancy tones on a tape and play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yphones! Tell me if it work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Fixed a bug with the col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-playing trunks in trunk ed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Three-Frequency dial sets and tr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R2-forward and R2-backward dial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password protection for BlueBEE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Phonebook is now being saved in encrypted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Fixed that NASTY bug with locking up in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pressing Cursor-Left and Cursor-Righ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Flight Through Space, just for fun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sors, 2, 8, 4, 6, and ESC... may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saver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one-key selection in main menu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letter, like S for setup, T for too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Fixed the clock to lose the ":"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Changed phonebook to dynamic memory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it's a bit faster and eats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Version 0.04�  |C*  |cChanged Input-Routines to the better,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B05/04/93        |cuse INS in it, has errorbeeps and is more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Fixed "Flight Through Space" Screen Sa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 only one time per session (arflbl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BlueBEEP often locked up with a cyan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up when pwd protection was on...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Lenght ?? Length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Fixed |Cwrong email adress|c in docs and progra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The BlueBEEP ZIP is now made with ZIP 2.04g and -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to save you download time and mon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My PGP public key is now included into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if you wish to send me sensitive stuff, use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Version 0.05�  |C+|c  Added Calling Card Talker - see doc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B07/05/93        |cIts freely configurable and flexible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ound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command line parameter /T to start in CC talk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command line parameter /? to gain hel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Fixed a bug in the doc file reader that made Blue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 up the documentation while reading...bumm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mouse support. Load your mouse driv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load BlueBEEP. Check docs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-|c  Removed "command line parameters" item from INF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check the docs for parameters ava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command line option /NOMOUSE to force mous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I hope you enjoy the new log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Import Calling Card Li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[DEL] key in action mode: deletes cur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Fixed bug with loading back active dial set, works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Password is now also updated if you do a "dirty 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Frequency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|CPulse Dialing|c via hardware device - check doc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Fixed bug when pressing "0" in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Fixed a small bug with the in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Fixed a bug with phucking up with PgDn in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Mark/Space time for dial sets and "Dial Sp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ow the factor for the mark/space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command line parameter /F to start in freq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Fixed a nasty menu "skipping"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/DEBUG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configurable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Keypad Flip option, your keypad is then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elephone keypad;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autoadvance in trunk edit mode frequently req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"Please Wait" function to A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Keys now only flash if there's actually a ton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quick sample and -replay function (Q+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card checker. Great for calling a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d dealers (Hi Wander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BlueBEEP now has a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|C�FASHiONLAND!|c, +49-40-79225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Version 0.06�  |C+|c  Added the flip keypad option to be free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B07/13/93     |C*|c  Changed Device Mode Change key from M to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modem dialing! Lean back and enjo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little terminal program (option /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Re-organized the |Cwhole|c source code, puh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BlueBEEP won't phuck up anymore in the doc read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touchy telephone pad option..try it ou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Version 0.07�  |C+|c  Added BSLI script interpreter, automated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B12/17/93     |C+|c  Added external BSLI 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YHoHoCon'93    |C+|c  Added PhoneWord telephone keypad letter hel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Re-wrote 60% of the source code after a trojan a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Changed display and memor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support for monochrome display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Fixed lockups and bugs almost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freely configurable col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Changed DEL option to re-organize phone boo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INS option to insert a blank ent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position in the phone book (on users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Re-write the docum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R!|c  FASHiONLAND BBS IS D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The Revision History is now a part of the do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feature for scanning mode: Strip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WorldTime in Action Mode (ALT-W) Very han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On-The-Fly edit in FreqTester (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-|c  Removed Tiny Terminal, but try M in A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DialTranslation - BDIAL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phonebook sort, just press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PLAINDOC.EXE - will convert th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s into a plain text file that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 with no problems and no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Version 0.08�     |cIt was |CA FUCKING FAKE! |c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BNE/VE/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Version 0.09�  |C+|c  Added multi-dial translation, kicks BlueDial's A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B02/12/94     |C+|c  Added country display (automatic ID by country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YFake Killer   |C+|c  Added another smart feature: You may now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 with letters in them like on a US Robotics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+1-702-333-"TINY" and it will be xlated on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IC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Greetings to the Beloved and Hat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e following people for their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kicks - without them, BBP would not be as great as it is to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Casa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Dial kicks. I "borrowed" some nice ideas from it.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a nice voice conversation with you one day, just call 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Jason Far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job on AWA. Your stuff exactly gets the point. N33T &amp; 3l33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Tr8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now that greetings here is the last thing you would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ChriZzZ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hoes, no shirt, no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Venom / Alpha Forc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he greetings in your latest MegaDemo, keep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work. Your BBS is really cool. Call it: +358-42-7145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Jean-Luc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mputer.  Recognize Picard, Jean-Luc.  Kitchen Light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the VCR and hit RECORD.  Close the Curta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the Extasy Channel. Prepare to record "Chicks with Dic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Jean Luc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date 1992.4, 2:45 A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Philthy P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for COMPETITION. You had your chance. I wa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3 months. Now show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U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to you for the ADLIB Sound Routines! Hat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your TLO made me start this project. It'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gly, you should start working on a better outf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is program! It looks fine, has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user interface, and is eaz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W maybe you'd like my Sound Blaster soundroutines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nce you |Cstole my phonebook|c already...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, TLO is still |Cugly!|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Joyce from AT&amp;T US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nice friendship. Nice fun talking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uld you put me through without card plea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you will be fired but who cares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Johnny Wippe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the yodeling course, dude.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cking best yodler on this planet. Yodel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Dr. Wippe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w ! One of Johnny's relatives that I have sp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ew Jersey. Call him at (201)857-2666. No kid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way, the PIN number for his answerr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#10, 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Smokie the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im we wouldn't know who can prevent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s. You know it ki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Lord Disembowelment (former T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ve me the mental kicks that I never stopped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he is the best one in the marketing of gReAt uS bEe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Luc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's life going at the end of the world ? Big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 for spotting some MAJOR bugs. Lemme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m's gonna have her next mental orgasm hah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Danny from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tted a shitload of major bugs - thanks, the are all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ith 0.09�. And, thank you for downloading u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on Boomtown. I will hop into the next plane and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ss (...kidd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Elroy of the Electronic 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nd your group are a bunch of lame ass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ime when you steal source code tell me where it'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Black Rider of the Electronic 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ut of the house, let the sun touch your sk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ok for some real stuff to do. Trading is not the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Christopher Schan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ditor rules. Never seen anything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W every programmer on this world should u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wait for 3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Mar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 me the great Demon Dialer, and gave m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iration for new features I should add to B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reated the BlueBEEP hardware, and gave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deas for the Frequency Tester and Card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esponsible for the Cigarette and M�llerMilch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Jim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FIELD RULES! HAR HAR! ROTF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s, pantloads of amusement in the last allian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o lame d00d. I will send you a cake with a bom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13th anniver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German 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S'EM. SHOOT'EM. TERMINATE'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kind of company is this where local call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New Jersey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even worse than German Telecom. Shame on you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ing me on hold for 20 mins and then FORGETTING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Fox Network, Channel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de the "Married.. With Children" cult show. W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! Worship Kelly Bund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The Cyberpunk Liberatio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�llermilch order will be processed, but firs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hand me over some bux ! Hehehe....anyone has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milk products over the big lake ? Maybe we could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uff before mailing it h�h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Sam Bhimji (sbhimji@ersys.edmonton.ab.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GVA user interface this time, sorry... But when I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hat would work better in SVGA mode, I promis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it okay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Brendi of C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ut of the house, damm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Vistor of C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ff your wife, damm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Papa C of C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n your Amiga, damm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All that came to the Sargnagel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l Party, Cool People, but cool location, cool food ? Haha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 to see more PC people on the next mee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Zag of T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Y--&gt; Same as for Papa C AND Visto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IC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"what it takes to be 3l33+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Physica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C-|c 342 boxes of cigar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C-|c 89 litres of world famous M�llerMilch, Banana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C-|c 35 litres of plain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C-|c 31 litres of Aldi's Multivitamin-Di�t-12-Fruchtnek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C-|c 153 bottles/cans of The Real Thing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C-|c 28 bottles of The Real Thing (TM)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C-|c 30 Pizza Hut "Personal Pan" Cheese L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C-|c at least 760,-- US$ on phone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C-|c more than $600 on Pizza Home Delivery (Joey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C-|c 132 AT&amp;T calli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C-|c 545 shows of Married with Children and Who's The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C-|c 47 shows of Star Trek: The New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C-|c 48 shows of Fresh Prince of Be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C-|c and, finally, a 386-40 8meg with 530meg HDD and SB/16+S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hilips 102-key soft-keyboard, a 2001 canadian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GENIUS 4-year-old shoplifted 3-button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Audio k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yx               "|CBACDAFUCUP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 Tee           "|CTha Triflin Album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-Schnickens      "|CDont Take It Personal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F                "|CFrom A Smooth Point Of View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gement Night    "|C(Soundtrack)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Cube           "|CAmeriKKKas Most Wanted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Cube           "|CKill at Will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Cube           "|CDeath Certificate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Cube           "|CThe Predator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Cube           "|CLethal Injection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zee               "|CAlte Schule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Beginner  "|CGotting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man             "|CWhut? Thee Album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-Tang Clan       "|CEnter the Wu-Tang 36 Chambers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zy-E             "|CIt's on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yheim            "|COn &amp; On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Chemistry "|CFremd im eigenen Land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Chemistry "|CWelcher Pfad f�hrt zur Geschichte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JACK             |CCompilation on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y Idol         "|CCyberpu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 &amp; Lord Dis'ment "|CPartyline Harassment Horror II|c" |CDA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emorze         "|CCondemned to Death on Da Day Da Lites Went Out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ol G Rap &amp; DJ P. "|CLive And Let Die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ol G Rap &amp; DJ P. "|CWanted: Dead or Alive|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nate a CD to my collection, send me an email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nstant mailing a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6.0                 "|CPascal is LAME you say?|c" |C(BLA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go Editor 3.00                "|CWhat the FUCK is that?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PC 2.11                      "|CWhat does INT 19h do?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Lite 1.03                      "|CQuality, not quantity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DRAW 4.61                     "|COptic is 50%, Tits are the other half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6a                            "|CHow can you go faster?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Debugger 2.5               "|CWhen a flyslap is not enuff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2.04g                      "|CA WareZz DoODzZ DaIlY DeZiRe|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tal K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l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00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 Cit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, the most important thing: ALL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IC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About the Coding an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 Version 6.0  Copyright (c) 1983,90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TYPES.PAS(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INC\BBP_LOGO.INC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INC\BBP_BART.INC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INC\BBP_RBOX.INC(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INC\BBP_CTLK.INC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INC\BBP_STOP.INC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BBP_VARS(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VIDEO.PAS(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OPTIMER.PAS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BBUNIT.PAS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FERROR.PAS(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VGAGRAPH.PAS(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GRWINS.PAS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BITMANI.PAS(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MOUSEIO.PAS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EXTRAS.PAS(9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PDIAL.PAS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LSCOMM.PAS(7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GRMENUS.PAS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EDITROUT.PAS(2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BBP_PROC.PAS(6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SBVOICE.PAS(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BBP_POM.PAS(1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BBP_BSLI.PAS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BBP_INIT.PAS(4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BBP_SET.PAS(9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BBP_TOOL.PAS(35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BBP_INFO.PAS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BLUEBEEP.PAS(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84 lines, 10.8 seconds, 108752 bytes code, 53896 byte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are pretty close to hit the 10,000 lines barri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IC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The technical aspect, or "whats that noi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when you are not clear how a "trunk" is set up,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re. Well, it's rather simple. You have 5 values in each lin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C           Freq-1  Freq-2  Freq-3  Lenght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d(|BHz|d)    (|BHz|d)    (|BHz|d)    (|Bms|d)    (|Bms|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1-3 will be overlaid (played at the same time) for a length of "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followed by a pause (silence) of "Delay"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is done, it will proceed to the next line. If the nex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, it's done, got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al sets, its just the same. It plays Freq1+2+3 for Len m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and then delays for the time you have set as the "dial sp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tion Mode.  The dial speed can be modified by pressing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in A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ies are generated through the FM chipset on your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und card, again, the credits for the adlib frequenc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Urmel.  There are no program-internal sinus tables, like i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, that just slow down all the shit stuff, the frequency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100% by the adlib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ards that will also wor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|C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|CAdLib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|Call SoundBlaster and SoundBlaster Pro/Pro16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|CAudioBlaster, all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 I don't think that this is a big deal because adlib 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ght for |C$20|c, and you should buy one real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 like the SB/16 ASP most. 44k, Stereo, and feature-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IC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How to use this shit, keys, h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unctions are self-explaining for a real phrea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out the most stuff yourself without h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 Watch the bottom line of the screen while wa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nus, some useful information is often display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CDialTranslation|c feature should be also known; it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ueDial (Great Job, Casanova!). Just put a %x to put par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in, &amp;x for part x to the end of the numb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passed on as-is; spac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for that. Now for the keys. Try it all out, and mem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arefully, because I did not waste much time putt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to the program. For example, in Action Mode only 1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eatures are acutally displayed on screen. Just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|CAction Mode|c,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B  0|b..|B1|c                fo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A|b..|BH|c                for operat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+|c                   for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ENTER|c               for cur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1|c                  to load new trunk, edit trunks in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2|c                  to load new dial set, edit dialsets in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3|c                  to load new dial translation, edit in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5|c                  to take the hardware device off/on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6|c                  to switch play/record mode on hardwar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7|c                  to switch phone on/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8|c                  to hangup everything if you have device &amp;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10|c                 for QUICK EXIT (to your terminal program may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CurLft/Rt|c           to change di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CurUp/Dn|c            to select a ne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ESC|c                 to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SPACE|c               to edit the current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Del|c                 to delete the current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P|c                   to pulse-dial the current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S|c                   to see debug statu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ALT-M|c               to toggle device play/rec au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ALT-W|c               to see the World Time (set correct timezone 1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W|c                   to say "Please Wait", I found this to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Q|c                   to record quick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R|c                   to replay quick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M|c                   to modem-dial the cur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ALT-S|c               to sort the phone book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|CScanning Mode|c, the stuff is sent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BEFORESTRING|c+|CSCANSTUFF|c+|CAFTE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it ? If you turn AutoIncrease ON, the scanner will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by one every time you press ENTER, if no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this yourself by pressing Cursor Up/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|CCardTalker Mode|c,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B  F1|c     talks " I would like to make a call using my AT&amp;T calling car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2|c     talks " I would like to make a call using my MCI calling car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3|c     talks " I would like to make a call using my Sprint Phonecar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4|c     talks " The number I'm calling is "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5|c     talks the card number you can edit with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6|c     talks the fone number you can edit with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7|c     talks " I would like to place this call collect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8|c     talks " You're nothing more than a bucket of boiling shit! "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9|c     edits the current card number that's sent by pressing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10|c    edits the current fone number that's sent by pressing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ESC|c    leaves CardTalk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|CFrequency Tester|c,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B  1-5, Q-T       |cModify Clea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A-F, Y-V       |cModify 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1-F4          |cSet Step Rate to 1, 3, 5 and 2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5             |cPlay trunk that is current in A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6             |cSaves current settings into a selectable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7             |cOn-The-Fly modification of whole break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8             |cReset Trunk to "normal"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9             |cZero Out Clea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10            |cZero Out 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Space          |cEdit Quick T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Enter          |cSend Quick T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|CTerminal mode|c,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B  ALT-E          |cToggle 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ALT-H          |cHangup the modem (DTR d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ALT-L          |cOpen or close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ALT-X          |c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ALT-Z          |clittl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IC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The files in the BlueBEEP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EXE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CC  .EXE        Converts the country code list into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DOC.EXE        Converts the documentation into plain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 you can print it out or mail it or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your favourite text file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PBK      |R*|c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TRK      |R*|c Tru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SET      |R*|c Dial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CFG      |R*|c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SCN      |R*|c Scan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RBX      |R*|c Red Bo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FQT      |R*|c Frequency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PLS      |R*|c Pulse Dial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DTL      |R*|c Dial Trans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DOC        You are just reading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WLS        WordList for Word for Number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CCD        Country Code Database (from C-CODE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-VOICE.DRV        Driver for VOC sam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VOC               Various VOC files for the CardT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flagged with "|R*|c" will be created if they do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IC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Stories about squeaky, gross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eft-Click an menu item to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Click to close a menu, the right mouse button does alm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ction mode, you can use the mouse to leftclick th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to sound the tones, just like pressing the ke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lick at function keys, click the function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.  You can also select new numbers by clicking a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[Scroll Up] and [Scroll Down] buttons on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lets you scroll through the numbers. If you cli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R] sign the current number is automatically dialed,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ould do itself. To quit, either click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 at the [ESC] sign in the bottom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rdTalker mode, the mouse movement is locked to the function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ick on the line of the function you wish to use, or right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reader, use the Left &amp; Right buttons to scroll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 the text. To quit reading, press both button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 programmed the whole user interface myself, I use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olboxes, or third-party TPUs. Everything and everything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 sound routines are my work, so if you encounter bugs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ell me and it will be fixed. If you are a programmer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y user interface or parts of it, send me 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BEEP offers several command line parameters to make thing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tail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?            |cShows avaiabl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(C)          |cDisplays source 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A            |cStarts the program in A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S            |cStarts the program in Scann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R            |cStarts the program in Red Bo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T            |cStarts the program in CardTalk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F            |cStarts the program in Frequency Te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C            |cStarts the program in CardChecker Mode *regged 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TERM         |cStarts the program in tiny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NOMODEM      |cDisables the modem usage, overrides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NOMOUSE      |cDisables mouse usage, even if a mous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DEBUG        |cDisplays some debugg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EXEC &lt;fn&gt;    |cExecutes BSLI script file &lt;f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so far. You cannot combine /A, /S, /R, /T, /F, /C and /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/NOMOUSE and /NOMODEM can be combined with any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ombine /NOMODEM and /TERM, you idio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not use parameters when you hav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on; this is a securit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IC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The BlueBEEP Pulse Dialing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, you can pulse dial with BlueBEEP, send the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the phone line, and many mor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dial at speeds never seen before...sounds k-rad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is a little piece of hardware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your parallel port (printer port) and to your jo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port (that's where it gets that 5V+ power that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). Then plug it into the blaster and the phone li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elite phreaker and interested in that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for an assembly instruction or a ready-to-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eople that already have one, one quick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rman phone system can handle up to 35/30/300 tim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TELEKOM will probably notice that you are power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ick your ass, so use the defaults (50/50/5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ulse dialing, |C1-9|c are 1-9 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0|c    is 10 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A|c    is 11 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B|c    is 12 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C|c    is 13 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D|c    is 14 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E|c    is 15 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F|c    is 16 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G|c    is 17 ta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H|c    is 18 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acks over 10 to access the military ph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holding down the "O" button and liste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relays is fun, but will fuck up your relays with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OOK relay we recommend you to use a high-quality r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is the most-used part in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ldering plan for the device is under developmen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one of the nex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o electronics and soldering, then you could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device with some relais on it. You should make Relay 0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switch, Relay 1 control the play/rec condition o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ransmitter, and let toggle relay 2 the phone/devic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connect the device to any serial port and set i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/Pulse Dial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we have another cool device in development that can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touch-tones as well. Means, you can use BlueBEEP as your 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ring machine, or as your own voice mail system. Killer? Kil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send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IC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The Master of Code and his footcro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ing: |COnkel Ditt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Graphics: |COnkel Dittmeyer and ACi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Lib Sound: |CUrmel / ZZ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Talker Voice: |CBrendi / C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Reports: |CLucifer, Daryl, Mat/Razor 1911, Vistor/C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: |CMarcus, Low Cyl, Lucifer, Vistor, Tr8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al Support: |CSusanne, Maike, Britta, Johanna, Brend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Kerstin, Katharina and Evo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ources: |CPh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2600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Hack-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Demon Dialer User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PC-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#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#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American Telephone &amp; Tel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Microwave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TELE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comp.lang.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IC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How to register BlueBEEP, the Price of RaD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BlueBEEP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register BlueBEEP. This is PD, Freewar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forced to pay money for this or give your first-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is cost me a lot of work, time and money. So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donate me any money, hardware, software, pizza, free T-shi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er stickers, k0deZ, rubber ducks, Stephen King books, CD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arettes, joints, ripped-off baby heads, Yodel-Andys Yodel-B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 to Bake Poatos on a Stik!, or something lik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ress: |Conkeld@ponton.hans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estiate to write this down, it will be shown aga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IC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If the feds kick down your door, dont blam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Copyrigh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 (R) (TM), further be referenced as BBP, 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nkel Dittmeyer. You may freely distribute and pas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as long it is not modified, crippled, or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ed. You are not allowed to disassemble or reverse-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eer this software, as I would personally walk ov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 and firebomb the childrens bedroom. Seen that on TV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some parts of the source cod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 it, send me an email message, and we will wor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: THE AUTHOR DOES |CNOT ENCOURAGE YOU|c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OR ANY ACTIVITIES IN VIOLATION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S. KEEP THA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IS NOT RESPONSIBLE FOR ANY DAMAGE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|CCRIME|c COMMITED BY USING THIS PROGRAM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R EDUCATIONAL PURPOSES OR INDOOR PHONE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IS NOT RESPONSIBLE FOR ANY LOSSES APPEA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AGE OF THIS SOFTWARE, LIKE LOSS OF DATA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, LOSS OF TIME, LOSS OF SEX ATTRACTION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ES. THE AUTHOR REMINDS YOU THAT THE MISUSE OF CCITT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SIGNALLING IS A |CCRIME|c AND WILL BE PU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ORE THAT 3 YEARS OF |CJAIL|c IN THE MOST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ALSO REMINDS YOU THAT THE HACKING AND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BRANCH EXCHANGES (SO-CALLED PBXES) IS ALSO A |cCRIME|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ALSO PUNISHED WITH |CFINES|c OR |CJAIL|c. THE AUTH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S YOU THAT CALLING CARD FRAUD IS A MAJOR |CCRIME|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HORT WORDS: I GIVE A PHUCK WHAT YOU DO WITH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IF THE |CFEDS|c ARE KNOCKING AT YOUR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AIMING THAT YOU KILLED JFK &amp; MLK, YOUR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MAXED OUT, YOUR PHONE AND ELECTRICI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DISCONNECTED, ITS NOT MY PHAULT, COMPRENDES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o really gives a fuck. Live's short. Rave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Support sites, hotlines, 800-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ternet Access send Email to |Conkeld@ponton.hans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sent email to me, and didnt get answer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 because I screwed up the email adress in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I will answer ALL mails personally an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like this software, send your words to |C/dev/null|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GP public key is included into the ZIP as ODPGPKEY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me encrypted messages and/or fil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. If you send stuff unencrypted, that's a point on the lame sca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b  �����|B��K�|b�|BD���M���|b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�������������|B��|b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b           (|BAuthor|b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IC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Instructions on the BlueBEEP Script Language (BSLI)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C The BSLI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LI is BlueBEEP's script language, that means that it is a tin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ng language that can access all major functions of BlueBEEP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a little text. It is very powerful, or at least: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, after it was thrown back due to the big crash, and I wa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finish it till HoHo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. Lets talk about the script format. Each command is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lank line or a line starting with a |C;|c symbol will b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it wouldn't be there. Each other line is interpreted a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BSLI script, call one of thi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BSLI |B&lt;scrip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BLUEBEEP EXEC |B&lt;scrip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|B&lt;scriptname&gt;|c is the file name of the script you want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LI.EXE is much smaller and handy if you want to give your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without the person having the full BlueBEEP at thei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s for the scrip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CLEAR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lear the screen and put the cursor in the top lef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WRITE |B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write the string |B&lt;text&gt; |c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WRITELN |B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write the string |B&lt;text&gt; |con screen and proc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DIAL |B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dial the number |B&lt;number&gt; |cwithout any dial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ing to it, regardless to the DTL_Ineffect value. Vali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umber are 0123456789ACBDEFGH, other characters will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 Dialing will occur using the current dial set and -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DELAY |B&lt;mili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halt (delay) the computer for the given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B&lt;miliseconds&gt;|c, eg. DELAY 5000 would wait 5 seconds and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next line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CHANGE_DIALSET |B&lt;dialse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hange the current dialset to |B&lt;dialsetname&gt;|c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dial set from BLUEBEEP.SET and activating i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f you put DTMF after it it would switch BlueBEEP into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e mode. This is not case sensitive. Selecting an nonexisting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will result in a fatal error and cancellation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CHANGE_TRUNK |B&lt;trun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hange the current trunk (break tone) to |B&lt;trunkname&gt;|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the same as CHANGE_DIAL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FAST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exit the script to DOS at once. Almost the same as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while in A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WAIT_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wait for the ENTER key to be pressed. No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If you want to notify the user of your actions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put a WRITE statement in the abov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PLAY_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play the currently loaded trunk; same as hitting |C+|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last used trunk will be saved on exit and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when you run either BlueBEEP or BS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MODEM_DIAL |B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dial the |B&lt;number&gt; |con the modem,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odem settings (pulse/tone) and the presence of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have to specify anything like ATDT; BSLI will do i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MODEM_DROP_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drop the DTR on the modem line and will abort any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MODEM_RAISE_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aise the DTR on the mod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SEND_TONE |B&lt;f1&gt; &lt;f2&gt; &lt;f3&gt;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end tone |B&lt;f1&gt;,&lt;f2&gt;,&lt;f3&gt; |cfor |B&lt;length&gt; |cmili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delay between the tones, take advantage of the |C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so far! I am currently working on variables and new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be sure that you get something to play with when I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on-to-come BlueBEEP V0.08 in the next couple of wee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