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lor config file has changed.  Delete AMCOLOR.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ster now supports complete program color configuration via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dialog box.  Users with color systems will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o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Color Selection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 � Fore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croll bar symbols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� Back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/Zoom Win  �   Current day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ackground Pattern Select                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 ) �    (#) �    ( ) �    ( ) �       �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monochrome systems will see the mono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Mono Selec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� Color 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� ( ) Norm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� ( ) Highligh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� ( ) Underli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� ( ) Inver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lider bar sybols 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er         �   Current day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ackground Pattern Select                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 ) �    (#) �    ( ) �    ( ) �       �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alog box contains two list boxes named Group and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Item list will be a function of which Grou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ory list of the items for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al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ttern character determines the backgrou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AM windows.  The last character (�) will create a soli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if you want no background at all, simply chang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active          frame color when windo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kgnd/Frame Sel        background and frame color when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cons             frame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             vertical and horizontal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symbol           vertical and horizontal scroll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xt             normal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ormal            cluster or control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elected          color when lab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rtcut         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normal           normal push-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efault          color when push-button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elected         color when push-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isabled         color when push-butt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ortcut         button label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adow           button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normal          normal clu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elected        cluster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hortcut        cluster labe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ormal            input edit field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elected          input edit field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row             history down arr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utton          history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sides           history arrow si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page        history bar 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icons       histor bar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ormal             select (file) li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ursor           cursor bar color when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cursor         cursor bar color when window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                Zoom list divi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 Set           Color for files with a non-zer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AM dialog boxes, movement around the box is ef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via the Tab and Shift+Tab keys.  The Tab key mov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n control clusters and the Shift+Tab key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 Cursor movement inside a cluster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other keyboard cursor 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lors is accompished by selecting Group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from the Item list.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"Text Text Text" lines will change as a gu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's colors by setting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s of a Group have been set, you may check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of the new colors by pressing the "OK" button (or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olor select dialog.  Then select the window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 whose colors were ju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set may be saved to a disk file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 set will be saved to a file named AMCOL.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directory from which AM was launched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the file named AMCOL.SET when executed and 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You may also load the file from any directory and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lor set when desired by keeping differen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feasible to individually tailor every one of the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hich appear when running AM, so some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list affect multiple windows/dialog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ich windows/dialogs are controlled by the gro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alogs not specified here are controlled by th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Program Menu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rchive Syst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EX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windows/dialog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 Cop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mment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 the same colors as the window active when Zoo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laptop portables that have problems with the defaul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should ensure that AMCOL.SET does not exist and th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M with the command line switch "/m".  From that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oint you can save the colors and not need to us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ample color files are included.  To try these out,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MCOL.SET and place it in the same directory with A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.OVR.  The sample files are COLORS.SET, BW.SET, and MON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New-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