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astic (R) LANCHECK (R)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, 1993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vised 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the LANtastic software, the LANCHECK program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ANtastic installation directory.  LANCHECK is a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iagnostic program that allows you to determine i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your network computers are communic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HECK can test up to six adapters per computer and displa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00 computer names.  You can run LANCHECK any time after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BIOS, even if other network softw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LANCHECK program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your network startup batch file (usually STARTNET.BAT)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you want to test.  Be sure to run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pproximately the same time on all the computers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, refer to your LANtastic manual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LANCHECK on each network computer to be tested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  After a message and a short paus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CHECK Main screen, which is show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HECK will display this computer's information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computer on the RED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un the NETBIOS for your adapter(s) but have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IR program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HECK 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unique-name" is a name (up to 16 character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HECK JO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NCHECK Main screen does not appear clearly on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use the MONO switch when you run the 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HECK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HECK/MONO 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unique-name" is a name (up to 16 characters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attempt to run LANCHECK from within a Windows DO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while Windows is running in enhanced mod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to lock up.  If Windows is running,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LA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HEC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LANCHECK (R) Version 4.xx  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#  NAME         NODE NUMBER   MINUTES RUNNING   STATUS    ERROR-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BOB          00006EA00029          9         (local)     2%  (5%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JOAN         00006EA00045          9         active      2%  (5%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Select, Ins-Enter, Space-Update, R-Refresh, F10-File, Esc-Exit, F1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LANCHEC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while the LANCHECK program is running you may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receive more information about the field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You can make the Help window double in siz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Z on the keyboard.  Pressing Z a second time chang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ack to its original size.  Use the arrow keys to scro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, or use the PgUp or PgDn keys to move the text up or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Status screen can be set to update automatical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between 0 and 3600 seconds.  By default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You can update it manually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justing the interval from the Adapter Status screen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Good Transmissions and Good Receives as they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lso can be made from the LAN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update interval from the Adapter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Press Enter from the LAN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Press R to bring up the Refresh Perio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Type in a time between 0 and 3600 second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rate from the LANCHEC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Press R to bring up the Refresh Perio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Type in a time between 0 and 3600 second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pacebar to update the LANCHECK Mai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move up and down the list of adapters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elect an adapter that you want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ither the Page Up or Page down keys to scroll up 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HECK Main screen.  Use this option with the arrow key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when you want more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to print or copy the LANCHECK Main 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 adapter and press Enter to view detailed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in the Adapter Status screen.  Explan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nd the Adapter Status screen appear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LANCHEC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 (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which adapter you are receiving informatio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dapter is numbered "0," the second "1" and so on. 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may be tested 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unique node name you specified with the LAN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REDIR command line.  Make sure that this table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s in each PC that is running LANCHECK.  If any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you may have a cabling problem or fault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s the unique network number assigned to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how long the adapter has been running sinc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ether the adapter being tested is active or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dapters are "local," (located on your computer).  I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ding packets but no other computers are sending packets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is given as "*waiting*."  If an adapter that should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sted as inactive, there may be a problem with the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ing to it.  If you see an adapter with a status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"active" and "inactive,"  there i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ttent problem with the 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s you with two statistics to help you deduc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each adapter in the sending and receiving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The first figure shows the current error rate.  The second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es, gives the maximum error rate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values given in the sample LANCHECK scree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verage or ideal values for the adap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.  Look instead for adapters that have ERROR-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either much higher or lower than the other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adapter with high ERROR-INDEX might have a cabl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hardware problem.  If it is an end network n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ermin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ow values might suggest the adapter is able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but is not properly transmitting data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  This will increase the other adapters' ERR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because they will be receiving bad transmis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y adapter.  When this occurs, try an adap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correctly in a different computer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happens again.  If so, contact Arti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see an unusually high or low ERROR INDEX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disconnect its cable so it is bypass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n Ethernet cable, simply disconnect the T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dapter's BNC connector, and the rest of the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ommunicate.  If it cannot, the T-connector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.  With Artisoft 2Mbps or A2Mbps adap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the cables and reconnect the two ends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' ERROR INDEX values decrease dramatically,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t fault.  If this is the case, contact your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oft Technical 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the other adapters' ERROR INDEX values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suspected adapter from the network, re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bling to include the suspect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AND SOLVING PROBLEMS ON THE LANCHEC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following checks on the LANCHEC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eck the A# field.  Make sure all the NETBIOS adap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ppear on the LANCHECK screen.  If an adap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look for the following problem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dapter does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dapter status listed as "inactive" while LAN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dapter status repetitively switches betwe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se conditions exist, try 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heck your hardware manual for c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cable you are using is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heck the cable connections between th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ake sure you have not mixed cable types (eve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f you are using thick or thin Ethernet cab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placed terminators and T-connectors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le connectors of the end nodes.  With Artisoft 2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2Mbps adapters, you also mus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terminators on the e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lace a different section of cable betwee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 not appear on the LANCHECK Mai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adapter(s).  It is best to use a section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already successfully suppor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wo computers.  Systematically mov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locations until you find the fault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f the problem persists after completing the step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your dealer or Artisoft Technical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evaluate the efficiency of a network n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move the highlight bar to the desired n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LANCHECK (R) Version 4.XX  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#  ��������������������������������������������������������������ͻ-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ͺ               Adapter Status of: JOAN                        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��������������������������������������������������������������͹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�                  Adapter Number: 0   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</w:t>
      </w:r>
      <w:r>
        <w:rPr/>
        <w:t>Node Number: 00006EA00045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</w:t>
      </w:r>
      <w:r>
        <w:rPr/>
        <w:t>Software Version: 4.xx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</w:t>
      </w:r>
      <w:r>
        <w:rPr/>
        <w:t>ͺ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RAFFIC AND ERROR STATISTICS  � ADAPTER RESOURCE STATISTIC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</w:t>
      </w:r>
      <w:r>
        <w:rPr/>
        <w:t>ĺ      �    Minutes Running: 9          �     NCBs Available: 26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</w:t>
      </w:r>
      <w:r>
        <w:rPr/>
        <w:t>CRC Errors: 222        �     NCBs Allocated: 3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</w:t>
      </w:r>
      <w:r>
        <w:rPr/>
        <w:t>Alignment Errors: 320        �  Max NCBs Possible: 128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</w:t>
      </w:r>
      <w:r>
        <w:rPr/>
        <w:t>Collisions: 9          �    Active Sessions: 4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Bad Transmissions: 65         � Sessions Allocated: 3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Good Transmissions: 3928       �  Sessions Possible: 128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</w:t>
      </w:r>
      <w:r>
        <w:rPr/>
        <w:t>Good Receives: 23103      �    Max Packet Size: 2461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Retransmissions: 65         �    Number of Names: 8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</w:t>
      </w:r>
      <w:r>
        <w:rPr/>
        <w:t>Resource Exhaust: 838        �     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Last Packet Received: 9:49 AM  � Last Packet Sent: 9:50 AM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Update Data, R-Refresh Rate, F10-To File,  Esc-Exit, F1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t the top of the screen tells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adapter number and node number being tested a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CHECK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eft portion of the screen provides you with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Statistics that may help you diagnose a hardwar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twork.  To the right of this are the Adapter Resour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 information concerning your NETBIO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s of each field are give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presented in the example above are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you should see for your network.  Look for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average range for the rest of you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a second computer, press Esc to exit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arrow keys to select the computer you want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IN THE ADAPT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contains two categories of information: Traffic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nd Adapter Resour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d Err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elds appear on the left side of the Adap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number of minutes since the NETBIO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umber of times a packet with a CRC erro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al Redundancy Check (CRC) errors occur when a pack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 at a computer in a corrupt form.  Before a comput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it mathematically evaluates the contents of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CRC information in it.  The receiving computer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alculation on the data.  It then matches its results again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nding computer's evaluation.  If the results do no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computer asks the sending computer to re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 value in the CRC field could indicate that an adap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transmitting data.  It also might indicate that faulty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ctrical noise is corrupting the data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umber of times that bits of data arrived out of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n which they were sent.  These bits must then be re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bytes by the receiving node.  While this doe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e network performance, a high value in this field c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ing or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umber of times two or more nodes attemp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imultaneously.  A high value here usually indicates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Occasionally, however, a malfunctioning adapter or c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network that is not terminated results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lisions.  In some rare instances, a malfunction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transmits noise, resulting in a high number of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umber of unsuccessful transmissions sent by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networks have more unsuccessful transmissions th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ss frequent use.  A high number of bad transmission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cabling or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number of successful transmissions by this adapter.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is field could indicate that an adapter is no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network data.  In such a case, test this adapter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ther adapters to make sure this statistic is not the result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 from anothe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umber of data packets successfully received by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 value in this field could indicate that an adap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network data reliably.  In such cases, it is best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with only a few other adapters and make sure this lo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result of poor transmissions from an adjoining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umber of times data had to be re-sent due to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Values that are significantly higher tha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s could indicate a fault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umber of times the NETBIOS exhausted its supply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ccurs, it can no longer receive data from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Exhaust field keeps count of each time this happen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continually running out of buffers, set your NETBI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o accommodate network traffic better.  Refer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ime at which the last packet was receiv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esour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given on the right side of the Adapter Status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evaluate how well your software configuration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umber of Network Control Blocks (NCBs) the NETBI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If the NCBs Available field has a value less than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aising the number of NCBs allowed for this adap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NCBs network performance will suffer. 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hat some network software will not run. 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TBIOS command line switches.  To estimate the number of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, add eight to the number of log-in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CB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Network Control Blocks (NCBs) ar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command line.  You can increase the number of NC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river softwar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NCB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Network Control Blocks (NCBs)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number of active NETBIOS sessions.  A session is cre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connection between two computers is made or attem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iven in the Active Sessions field seems out of propor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feel it should be, check your software to make su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ssions configuration is correct.  The maximum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depends on the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sessions supported by the adap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NETBIOS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maximum number of sessions the adapter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argest size data packet that this adapter can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ceive.  The maximum size of a data packet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 set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o the number of network names currently in use.  An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ch larger value than the other adapters may b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erroneously creating a large number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ime the sending machine sent its last packe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machine's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AND SOLVING PROBLEMS ON THE ADAPT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following checks in the Adapter Resource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apter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the NCBs Available field has a value of less than eight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ing the number of NCBs allowed for this adap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Artisoft adapter, you can set this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BIOS, LANBIOS2 and LANBIOS3 NCBS= switch, or with the 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NCBS= and NCBS= switches.  If you are using a non-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that has no provision for setting the number of NCB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BSETUP program described in your LANtastic manuals. 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imate the necessary number of NCBs is to add 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og-in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eck the Active Sessions field.  You should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for each user logged in to the server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 for each NETBIOS application you are currently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o few sessions, you may need to allocate m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n Artisoft adapter, you can set this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BIOS, LANBIOS2 and LANBIOS3 SESSIONS= switch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LANBIO MAX_SESSIONS= and SESSIONS=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valuate the Number of Names field.  An adapter with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han other adapters may be running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neously creating a large number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THER NETWOR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networkwide adapter check, you do no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HECK on each computer.  You can check the adapter stat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ode by complet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rom the LANCHECK Main screen, press Ins. 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computer you wan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in the machine name in capital letter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pter Status screen for the desired no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peat this process for each adapter you want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To exit LANCHECK, press the Esc key from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A LAN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Statistics display may be copied to a file and prin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from either the LANCHECK screen or the Adapter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ess F10 from the LANCHEC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elect the short list to copy or print the LANCHEC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long list to copy or print the Adapt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adapter listed on the Main screen.  If yo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dapter Status screen, only the current Adap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copied to a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nter the DOS path to a file or printer dev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LPT1, the screens will be output o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printer connected to your LPT1 port. 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:\LANCHECK.TXT, the output will be se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CHECK.TXT in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test for your network adapters is whether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screen when LANCHECK runs.  If an adapter is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CHECK screen, it is probably not communicating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.  There may be several reasons for this. 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s that the cabling is faulty or not connected correct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y have been a hardware failure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start up all your networ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to ensure that they are evaluated for performa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eriod.  LANCHECK evaluates each node's performance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rst comes up on the network, not just from the time LA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spect that there is a hardware problem, and an adap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average value in one or more of the fields in the LA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remove the node from the network and see ho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hanges.  If performance goes up dramatically,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