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�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      </w:t>
      </w:r>
      <w:r>
        <w:rPr/>
        <w:t>۱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          ���������  </w:t>
      </w:r>
      <w:r>
        <w:rPr/>
        <w:t xml:space="preserve">۱�    � </w:t>
      </w:r>
      <w:r>
        <w:rPr/>
        <w:t>XTreeGold (tm) Version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�����������������������  </w:t>
      </w:r>
      <w:r>
        <w:rPr/>
        <w:t>۱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����������������   </w:t>
      </w:r>
      <w:r>
        <w:rPr/>
        <w:t xml:space="preserve">۱�    �          </w:t>
      </w:r>
      <w:r>
        <w:rPr/>
        <w:t>README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    ������  �         </w:t>
      </w:r>
      <w:r>
        <w:rPr/>
        <w:t>۱�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 ��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������������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Gold 4.0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XTreeGold 4.0, the most powerful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provide additions and late information for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Features introduced with XTreeGold 4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ess Bars      - Progress bars are now display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P 4.1v Support   - Create Zip files that sp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lets you Zip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dit Text Editor  - New mouse supported Zedit text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dit multiple files, split and arran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, edit larger files than 1WORD,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 keyboard macros and more.  To run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or instead of 1WORD,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(XTG_CFG.EXE) or use the ALT 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to change the default editor path of 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ically installed in C:\XTGOL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DIT.TXT file for information on how to use 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ile Compare   - With JFC you can compare the contents of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side by side in split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ly jump into ZEDIT from JFC with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nd yourself at the exact point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 Format       - New format option allows you quickly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on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 2.88 disks  - The format command now supports formatting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s.  You must have a 2.88mb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the new "Extra" dens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re Branch     - This new command tags all th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that are unique and newer than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adox 4 Viewer   - Now supports viewing Paradox 4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Perfect 6.0    - Now supports viewing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g/Untag Branch   - Now you can tag, untag, and inver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in one step by using the CTRL+F7, 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+F9 commands from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Print Options  - You can now redirect the printer outp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device or to a file named TEM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GOLD directory using the new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 Filespec      - Now you can enter a date in the fil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lter your list of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 for filespec and type either &gt;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8-09-93  =8-09-93 to see file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s than and equal to 8-09-9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Spec option     - New command line switch allows you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when logging large drives such as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ee will only log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4.0 is distributed on three 3.5" low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Upgrading from XTreeGol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XTreeGold 3.0, you should copy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from your XTreeGold 3.0 to your new XTreeGol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installed over your version of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your XTGOLD.CFG file has been saved as XTGOLD.SAV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file has been saved as XTG_MENU.SAV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exist, then copy or rename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modifies these files while running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hen you exit XTreeGol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or renaming the above files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s, you should do so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S COPY and/or RENAME commands - do not use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View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XTreeGold, the installation program sen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 and installs video drivers. XTreeGold sen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ideo driver at execution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ll video drivers if you chang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files that you can view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.  For example, you cannot view a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Hercules, CGA or EGA monitor. Use the following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type of file you can view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Moni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lor                V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                 VGA, EG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or                 VGA, EGA,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utoView (F7) command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in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4.0 is fully compatible with DOS 6.0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pace Disk compression.  With DOS 6.0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more files than with previous DOS vers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available memory.  And, if you use th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, XTree's disk logging speed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is fully compatible with Windows 3.0 and 3.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ile (XTGOLD.ICO) and two PIF files (XTGOLD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) are supplied to allow you to install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Extracting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 and Alt-C are equivalent to E and Alt-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omp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ree display, Alt-C invokes the new "Compare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A "branch relative compare"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in the current branch (in the tree) a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ranch (does not have to be logged) i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either unique or newer than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are tagged.  If the function is followed with "Ctrl-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lt-Copy" commands, you can backup (copy) th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 sure to specify "Relative pat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Printer Redirection within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4.0, you can now redirect printer outp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ome valid entries for printer dev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PRN, [d:]LPT#, [d:]COM#, CON, and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d:] can re-direct printing to another machine (o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MPFILE is an option to "print to file" (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active XTreeGol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he AutoCAD viewer is now named XTG_GDWG.EXE and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XTGOLD\XTG_GDWG  acadfile  C:\XT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hird parameter is the XTreeG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-Open associate batch file (and an alt-batc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Menu script)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XTGOLD\XTG_GDWG  %1  C:\XT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pecial values for lines per page when prin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Page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Dumps file w/o interpretation to PRN.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"COPY FILENAME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5       Tabs are expanded (if configured)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without form feeds. Tw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after the end of each file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s with a page header (if headers 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5       Tabs are expanded (if configured).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to eject each page. Each pag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ge header (if headers 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Same as ( &lt; 5 ) except one form fee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ject the la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ines per page should be one less than the maximu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for laser printers that automatically form f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ine on a p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 One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Two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3+ 43/50 line mode on, 25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3- 43/50 line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Tree cursor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Space for file separator, .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C  Composit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  No crt snow, default=retrac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S  Snow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Ignore missing over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Log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  Log method set to "full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Q  Quick lo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  Stand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T  Log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h Log "full disk": ignore directories that start with '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#  Print lines-per-page,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S  Pri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Quiet on,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Home to root directory, applies to the first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Sort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  Unsor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Scroll "bar and thumbs" are "arrows and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User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path Load static logged volume v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B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S  Goto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A  Application menu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B  DOS cursor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C  Skip Alt-Copy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E  Skip editor dialog from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K  Shell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L  Lower case tree,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M  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P  Default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Q  Don't prompt f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S  Display real root of subst drives, a must if you us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T  XTreePro compatibl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U  Undo the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Disable restoration of the crt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Restore factor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.  Tells XTreeGold to pass file names without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editor with a period after the name.  ie: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B  Skips displaying the box characters fo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looks correct if you have different highlight/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F  Activates the last Filespec in the his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ng up with "*.*". This overrides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L  LogSpec command line switch enables "LogSpec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log command is executed, files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pec are NOT LOGGED when the feature is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witch.  This lets you do thing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GOLD n: s: p: *.doc *.txt readme.* /LF /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g every doc, text, and readme file in eve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N, S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P  Progress bar time display.  This command line swit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displays on the progress bar.  When activated,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splayed.  The first is the time in Minutes: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taken so far.  The second time i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ime remaining based on the percentage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mulated time.  This second time is only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seconds have gone by, or the operation is 50%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T  Logs the last Treespec in the history.  This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ommand lin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4.0 file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'-&gt;' symbol denotes file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al XTreeGold 4.0 use.  All other fil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unctionality bu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TGOLD.COM     The XTreeGold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TG.EXE  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COM     XTree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FG.EXE    XTreeGold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EXE         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.EXE         Non-Overlayed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XEC.HST      DOS shell command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.HST      File open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ISC.HST      Search and miscellaneous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.HST      List of most recently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AC1.CFG      Primary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AC2.CFG      Alternate macro set w/p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IT.TXT      Zedit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TP 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?0 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P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DIT.XTP 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IND.XTP   Search file overlay         (CTRL+S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ORM.XTP 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XX.XTP 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XTP 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OVE.XTP 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OOPS.XTP 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EW.XTP   View file overlay           (V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TO.XTP   Word processor conversion utility (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ASH.XTP   Wash disk overlay           (ALT+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BAT.XTP 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ZIP.XTP 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3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PIF     Files for running XTreeGol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.BAT 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.BAT 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BAT 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2ZIP.EXE    Converts ARC to ZIP - Ex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TOG 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RV.XTP   Graphic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GA.DRV 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GA.DRV 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GA.DRV 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RC.DRV 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CGA.DRV 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er Overlay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WG.EXE   DWG - DXF: AutoCad Formats             130,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BMP.XTP   BMP - Windows 3.x Bitmap                17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GIF.XTP   GIF - Compuserve Graphics Interchange   48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ICO.XTP   ICO - Windows 3.x Icon                  17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IMG.XTP   IMG - GEM Desktop                       17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LBM.XTP   LBM - IFF: Deluxe Paint-Commodore Amiga 18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AC.XTP   MAC - MacPaint I, II                    16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SP.XTP   MSP - Microsoft Paint                   16,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CX.XTP   PCX - PC Paint                          17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IC.XTP   PIC - Pictor, Paint                     17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TIF.XTP   TIF - Tagged Image File Format          19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WPG.XTP   WPG - WordPerfect Graphics (Bitmap)     18,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AMI.XTP   Ami Pro 1-1,1-2,2.0 / Write Plus        49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DBF.XTP   dBASE III, IV                           61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FT.XTP   DisplayWrite (Final Form Text)          28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DC.XTP   DisplayWrite (Revisable Form Text)      56,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EN.XTP   Enable (wp) 1.0, 2.0, 2.15              27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RM.XTP   Framework III (wp) 1.0, 1.1             30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BM.XTP   IBM Writing Assistant 1.0               26,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KS.XTP   Lotus 123 / Quattro / Excel             88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KE.XTP   Lotus 123 v / Excel 4.0                 7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LM.XTP   Lotus Manuscript 2.0, 2.1               54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MSR.XTP   Microsoft-RFT (Rich Text Format)        65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W.XTP   Microsoft Word                          3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FW.XTP   Microsoft Word for Windows              68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M4.XTP   Microsoft Word Mac 3.0, 4.0             63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OR.XTP   Microsoft Works                         33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M.XTP   MultiMate 3.3, 3.6, Adv. II 3.7, 4      34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OFF.XTP   OfficeWriter 4.0, 5.0, 6.0, 6.1         30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PDX.XTP   Paradox 3.0, 4.0                        76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PFS.XTP   PFS: First Choice \ Write Version C     38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QA.XTP   Q&amp;A Write 1.0 / Q&amp;A 3.0                 26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RAP.XTP   RapidFile 1.0, 2.0                      27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SAM.XTP   Samna Word IV / HP AdvanceWrite Plus    29,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3.XTP   Volkswriter 3, 4 / Total Word 1.2, 1.3  34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2.XTP   Volkswriter Deluxe 2.2                  2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WR.XTP   Windows Write                           43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4.XTP   Word Perfect 4.1, 4.2                   28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5.XTP   Word Perfect 5.0, 5.1                   53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6.XTP   Word Perfect 6.0                        47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1.XTP   Word Perfect Mac 1.0                    31,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2.XTP   Word Perfect Mac 2.0                    39,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WS.XTP   Wordstar 3.3, 3.31, 4.5, 5.5, 5.6       65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S2.XTP   Wordstar 2000                           33,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XY.XTP   XyWrite III, III Plus                   52,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