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Interface: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to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API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om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assertdc</w:t>
        <w:tab/>
        <w:t xml:space="preserve">   api_offe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atrbscreen</w:t>
        <w:tab/>
        <w:t xml:space="preserve">   api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block</w:t>
        <w:tab/>
        <w:tab/>
        <w:t xml:space="preserve">   api_q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cancelbuf</w:t>
        <w:tab/>
        <w:t xml:space="preserve">   api_q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i_clrcmdq </w:t>
        <w:tab/>
        <w:t xml:space="preserve">   api_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clrkeybd</w:t>
        <w:tab/>
        <w:t xml:space="preserve">   api_r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cmdstatus</w:t>
        <w:tab/>
        <w:t xml:space="preserve">   api_release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</w:t>
        <w:tab/>
        <w:t xml:space="preserve">   api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endcommands</w:t>
        <w:tab/>
        <w:t xml:space="preserve">   api_scree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found</w:t>
        <w:tab/>
        <w:tab/>
        <w:t xml:space="preserve">   api_search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i_getfkey </w:t>
        <w:tab/>
        <w:t xml:space="preserve">   api_set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i_getinfo </w:t>
        <w:tab/>
        <w:t xml:space="preserve">   api_setgetin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getstatus</w:t>
        <w:tab/>
        <w:t xml:space="preserve">   api_s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getvar</w:t>
        <w:tab/>
        <w:tab/>
        <w:t xml:space="preserve">   api_start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i_instchk </w:t>
        <w:tab/>
        <w:t xml:space="preserve">   api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keystatus</w:t>
        <w:tab/>
        <w:t xml:space="preserve">   api_write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ndcpopup</w:t>
        <w:tab/>
        <w:t xml:space="preserve">   api_xmi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Write an AP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d vs. Synchron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ing Queued and Synchron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ing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ing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omm in api_do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and Linking with API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Command Language to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anguage Dia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: Introduction to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's multitasking feature lets you run two programs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  You can run a program in foreground, and at the same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from the PC to a host computer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's Application Program Interface (API) provides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programs to "hook" into Reflection so that they can init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log on to a host computer, dial a modem, or perfor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unction.  The foreground program controls a backgrou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lection, and makes it do anything that a user normally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Keystrok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opping Reflection to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Interface support is included in all Reflecti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HP and DEC emulation.  However, only Plus versions of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braries for C, Pascal, BASIC, and Professional BASIC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on a disk labeled Application Program Interface.</w:t>
        <w:tab/>
        <w:t>The API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 full description and examples of each API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overview of the support files and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luded on the API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.DOC </w:t>
        <w:tab/>
        <w:t xml:space="preserve"> Contains a full description of each API function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PI.EXE</w:t>
        <w:tab/>
        <w:t xml:space="preserve"> Send a command to Reflection in background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or run a comm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DEMO.DOC</w:t>
        <w:tab/>
        <w:t xml:space="preserve"> Documentation on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API.C </w:t>
        <w:tab/>
        <w:t xml:space="preserve"> Source for DOAP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.BAT</w:t>
        <w:tab/>
        <w:tab/>
        <w:t xml:space="preserve"> Sample DOS batch file that demonstrates how HPCMD.EX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 to check for a file on the HP 3000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.EXE</w:t>
        <w:tab/>
        <w:tab/>
        <w:t xml:space="preserve"> Run VAX commands from the DOS prompt with resul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the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MD.EXE</w:t>
        <w:tab/>
        <w:t xml:space="preserve"> Run HP commands at the DOS prompt and se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ed on the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CMD.C </w:t>
        <w:tab/>
        <w:t xml:space="preserve"> Source for HPCM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DEBUG.EXE</w:t>
        <w:tab/>
        <w:t xml:space="preserve"> Debugger for Reflectio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UNIT.PAS</w:t>
        <w:tab/>
        <w:t xml:space="preserve"> Source of API UN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PAS</w:t>
        <w:tab/>
        <w:t xml:space="preserve"> Sample Pascal program which does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APILIB.OBJ</w:t>
        <w:tab/>
        <w:t xml:space="preserve"> API library in OBJ format.  Used to create a new APIUNI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may customize APIUNIT.PAS as needed and recomp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TP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EXE</w:t>
        <w:tab/>
        <w:t xml:space="preserve"> Compiled version of SAMPLE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UNIT.TPU      Unit file--created by compiling APIUNIT.PAS: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d into your Pascal program via the 'uses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S</w:t>
        <w:tab/>
        <w:t xml:space="preserve"> Sample BASIC program using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LIB.LIB</w:t>
        <w:tab/>
        <w:t xml:space="preserve"> API library for Profession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PILIB.LIB</w:t>
        <w:tab/>
        <w:t xml:space="preserve"> Standard API LIB for use with command line B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.INC </w:t>
        <w:tab/>
        <w:t xml:space="preserve"> Include file listing all function declaration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$INCLUDE metacommand to include this file in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EXE</w:t>
        <w:tab/>
        <w:t xml:space="preserve"> Compiled version of SAMPLE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_API.DOC</w:t>
        <w:tab/>
        <w:t xml:space="preserve"> List of API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LIB.QLB</w:t>
        <w:tab/>
        <w:t xml:space="preserve"> Microsoft Professional BASIC Library with API call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Microsoft Professional BAS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PILIB.QLB</w:t>
        <w:tab/>
        <w:t xml:space="preserve"> Microsoft BASIC Library with API calls.  Us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S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</w:t>
        <w:tab/>
        <w:t xml:space="preserve"> Sample program that uses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PI.LIB</w:t>
        <w:tab/>
        <w:t xml:space="preserve"> Medium model AP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H</w:t>
        <w:tab/>
        <w:tab/>
        <w:t xml:space="preserve"> Include file with API structu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API.LIB</w:t>
        <w:tab/>
        <w:t xml:space="preserve"> Small model AP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API.LIB</w:t>
        <w:tab/>
        <w:t xml:space="preserve"> Large model AP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API.LIB</w:t>
        <w:tab/>
        <w:t xml:space="preserve"> Compact model AP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EXE</w:t>
        <w:tab/>
        <w:t xml:space="preserve"> Compiled version of S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 are provided for API applications written in assembler, C,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, Microsoft's Quick BASIC, and Professional BASIC. 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 and Professional BASIC are both referred to in this manua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BASIC." The only difference between the two is that Professio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he PBAPILIB.LIB AP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flection contains API support, Reflection must be loaded with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order to activate it.  Using this switch adds about 4000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.  When loaded and in the background, Reflection can be us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PI application.  If Reflection is in the foreground,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eezes and the user has direct control ove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: Summary of API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 calls are summarized here.  A total of 34 function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release of Reflection.  A full description of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 examples follows and is also provided on your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isk.  Currently C, Turbo Pascal, and Microsoft Quick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BASIC libraries (on disk) are available for linking with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tatus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Reflection and API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getinfo</w:t>
        <w:tab/>
        <w:t xml:space="preserve">     Get sta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getstatus</w:t>
        <w:tab/>
        <w:t xml:space="preserve">     Get dynam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instchk</w:t>
        <w:tab/>
        <w:t xml:space="preserve">     See if API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rcheck</w:t>
        <w:tab/>
        <w:t xml:space="preserve">     See if Reflecti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setgetintstate   Enable break out from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--commands that must complete before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docommand</w:t>
        <w:tab/>
        <w:t xml:space="preserve">     D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endcommands      End a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found</w:t>
        <w:tab/>
        <w:t xml:space="preserve">     Return value of the FOUN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getvar</w:t>
        <w:tab/>
        <w:t xml:space="preserve">     Return a command languag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setvar</w:t>
        <w:tab/>
        <w:t xml:space="preserve">     Set a command languag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startcommands    Start a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--commands that are queued by Reflection so that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have to wait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clrcmdq</w:t>
        <w:tab/>
        <w:t>Flush the queu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cmdstatus</w:t>
        <w:tab/>
        <w:t>How much free space is in the keyboar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qcmd</w:t>
        <w:tab/>
        <w:t>Queue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clrkeybd</w:t>
        <w:tab/>
        <w:t xml:space="preserve"> Flush the keyboar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getfkey</w:t>
        <w:tab/>
        <w:t xml:space="preserve"> Get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keystatus</w:t>
        <w:tab/>
        <w:t xml:space="preserve"> How much free space is in the API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qkeys</w:t>
        <w:tab/>
        <w:t xml:space="preserve"> Queue som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setfkey</w:t>
        <w:tab/>
        <w:t xml:space="preserve"> Set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earch Reflection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atrbscreen</w:t>
        <w:tab/>
        <w:t xml:space="preserve">   Read screen with 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screenread</w:t>
        <w:tab/>
        <w:t xml:space="preserve">   Read the text screen (minus functio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searchscreen   Search the screen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Datacom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to datacomm from the AP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assertdc</w:t>
        <w:tab/>
        <w:t xml:space="preserve">  Re-assert control over the data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rdchar</w:t>
        <w:tab/>
        <w:t xml:space="preserve">  Read a character from com p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releasedc</w:t>
        <w:tab/>
        <w:t xml:space="preserve">  Release the data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writeasync</w:t>
        <w:tab/>
        <w:t xml:space="preserve">  Write character to com p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xmitstatus</w:t>
        <w:tab/>
        <w:t xml:space="preserve">  Check status of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rial or LA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es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, control, and end API sessions, and pop Reflec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block</w:t>
        <w:tab/>
        <w:t>Give Reflection som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ndcpopup</w:t>
        <w:tab/>
        <w:t>Pop up Reflection and buffer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popup</w:t>
        <w:tab/>
        <w:t>Pop up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wait</w:t>
        <w:tab/>
        <w:t>Wait until Reflection i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uffers and reset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cancelbuf</w:t>
        <w:tab/>
        <w:t>Cancel us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offerbuf</w:t>
        <w:tab/>
        <w:t>Provide buffers for queuing keys 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reset</w:t>
        <w:tab/>
        <w:t>Do a hard reset of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: API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sists of a description of each of the API function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xamples for assembler, C, Pascal and BASIC.  The Pas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ersion 5.0 of Turbo Pascal or greater. 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icrosoft QuickBASIC version 4.50 or greater, or Profession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assembly language regist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's Application Progra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: Assembly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=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=0</w:t>
        <w:tab/>
        <w:tab/>
        <w:tab/>
        <w:t xml:space="preserve">   (reserved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=API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Used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Used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Used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Used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</w:t>
        <w:tab/>
        <w:tab/>
        <w:t xml:space="preserve">   (use MS-DOS Interrupt 21H to access 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eflection prior to 4.2 used a slightly differen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(AH was 0DE52H), which still works.</w:t>
        <w:tab/>
        <w:t>The new conven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reliable and should be used on n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assert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Reflection to take the serial hardware away from a foregroun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re-initializes datacomm back to its normal baud rate, par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will continually re-take the hardware from another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ab/>
        <w:t xml:space="preserve">     CX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</w:t>
        <w:tab/>
        <w:t xml:space="preserve">     Should not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x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, C,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, see api_release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atr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ext and color attributes from Reflection's background screen.  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o function key display.  Color attributes are IBM PC attribut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gram may read Reflection screen and re-display with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CX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H = ROW 0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= COL 0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DI    Points to buffer to contain scr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=     Number of charact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character is 2 bytes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ach character, the first byte is the charact</w:t>
        <w:tab/>
        <w:tab/>
        <w:tab/>
        <w:t xml:space="preserve">  fromtheIBMcharactersetandthesecondbyteis</w:t>
        <w:tab/>
        <w:t xml:space="preserve">   the attribute that determines how th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the IBM character set and the second byte is</w:t>
        <w:tab/>
        <w:tab/>
        <w:tab/>
        <w:t xml:space="preserve">  theattributethatdetermineshowthebyt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ttribute that determines how th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AX =  0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= 103HError; read extends off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 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for api_scree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Read the Reflection screen and print characters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llocate space for reading 80 columns by 25 rows by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space$( 80 * 25 *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sk for 80*25 characters starting at row 0,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atrbscreen%( x$, 0, 0, 80 * 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ake default segment the segment of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(B000 for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 = 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80 * 25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i-1, ASC( MID$( x$, i, 1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atrbscreen( length,col,row:integer;var x:buffer 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example for api_scree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Read 100 characters off of screen and put ASCII bytes on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.  Read starting at row 10 in colum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ScrnAttr ( input,outp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V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scrn :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text : string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atrbscreen ( 100, col, row, scr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 &lt;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text[i+1] := scrn[ i*2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:= 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text[0] := chr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 scr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Reflection some CPU time.</w:t>
        <w:tab/>
        <w:t>This should be done if the API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 for Reflection to complete some queued commands or keystrok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intain CPU control (api_block returns quick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CX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AX  = 0     Implies Reflection i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and or key queues have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X &lt;&gt; 0     Implies Reflection is busy proces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queu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Give Reflection CPU time while waiting for use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h,1</w:t>
        <w:tab/>
        <w:tab/>
        <w:t xml:space="preserve">   ; Check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16h</w:t>
        <w:tab/>
        <w:tab/>
        <w:t xml:space="preserve">   ; BIOS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z  key_waiting</w:t>
        <w:tab/>
        <w:t xml:space="preserve">   ; Exit if user has typ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cx,27 </w:t>
        <w:tab/>
        <w:t xml:space="preserve">   ; Do api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 ax,ax </w:t>
        <w:tab/>
        <w:t xml:space="preserve">   ; Is Reflection finis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z  idle_loop</w:t>
        <w:tab/>
        <w:t xml:space="preserve">   ; No, see if there is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block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Queue two commands and block until comple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qcmd( "wait 0:0:3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qcmd( "display '^g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api_block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If key has been pressed stop wai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kbhi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block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Give Reflection CPU time until file transfer comple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a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qcmd( "send bigfile to xyz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 inkey$="" and api.block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block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see api_offer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cancel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kes Reflection use default keyboard and command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uffer is reclaimed by the API client program.  Issue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ab/>
        <w:t xml:space="preserve">     CX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</w:t>
        <w:tab/>
        <w:t xml:space="preserve">     Should not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x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cancelbuf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cancelbuf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see api_offer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cancelbuf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see api_offer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clrcm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omma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    CX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AX = 0</w:t>
        <w:tab/>
        <w:t xml:space="preserve">     Should not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x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clrcmdq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clrcmdq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clrcmdq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Clear the command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clrcm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clrcmdq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Clear the command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clrcmdq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clrkey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y remaining unprocessed keys out of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     CX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AX = 0</w:t>
        <w:tab/>
        <w:tab/>
        <w:t xml:space="preserve">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errcode</w:t>
        <w:tab/>
        <w:t xml:space="preserve"> Should not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x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clrkeybd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clrkeyb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clrkeybd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Clear the keyboar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clrkey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clrkeybd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clrkey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cm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mount of free space available in command queu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    CX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AX =</w:t>
        <w:tab/>
        <w:t xml:space="preserve">     Amount of free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x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No_free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cmdstatus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Queue a command if there is room in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*send_command = "SEND ABC TO XYZ ASCII DELE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api_cmdstatus() &gt;= strlen( send_command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i_qcmd( send_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 "Command queu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 "Queue full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cmdstatus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Queue a command if there is room in the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m$= "SEND ABC TO XYZ ASCII DELE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f there is room, que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api.cmdstatus &gt; len( cm$ )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.qcmd( cm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Command Queu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Queue 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cmdstatus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cmd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 'bytes free in command buffer = ',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do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Reflection command synchronously.  The call does no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until the command has been completed or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it for a Reflection command to complete,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.  Reflection will just beep at you.  ALERT messages will not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as normal.  The calling program will be frozen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.  Make sure that all commands issued will either time ou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or use the api_setgetintstate() function, otherwise your AP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ash waiting for a condition that may never be met.  See "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I application for a discussion of queued versus synchronous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ps on using both typ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  <w:tab/>
        <w:t xml:space="preserve">    WAIT 0:0:10 FOR "^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:  WAIT FOR "^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CX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BX</w:t>
        <w:tab/>
        <w:t xml:space="preserve"> Points to buffer containing null-terminated</w:t>
        <w:tab/>
        <w:tab/>
        <w:tab/>
        <w:tab/>
        <w:t xml:space="preserve">    comman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AX = 0</w:t>
        <w:tab/>
        <w:t xml:space="preserve">  No error; command performed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= errcodeStandard error code for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= 102H  Service not open;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i_startcomman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>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x,6</w:t>
        <w:tab/>
        <w:tab/>
        <w:t xml:space="preserve">     ; Function cal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</w:t>
        <w:tab/>
        <w:t>E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x,offset Reflection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</w:t>
        <w:tab/>
        <w:t>command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_command db "SEND ABC TO XYZ ASCII REC=80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docommand(</w:t>
        <w:tab/>
        <w:tab/>
        <w:t xml:space="preserve">     /* Returns error code, 0 if no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command_string/* Points to null-terminated Reflection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o a synch file transfer--print error code if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 xml:space="preserve">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*command_string = "SEND ABC TO XYZ ASCII REC=8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start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error = api_docommand( command_string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 "Transfer failed, error code = %d\n",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end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docommand% CDECL (SEG rcomman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Transfer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startcommand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m$ = "SEND ABC TO XYZ ASCII REC=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% = api.docommand%( cm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% &gt; 0 then print "Transfer failed error code = ";error%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endcommands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docommand( var x:string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Sen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V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i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:= 'SEND ABC TO XYZ ASCII REC=8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pi_startcommands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 'Reflection busy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pi_docommand( cm 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 'error transferring file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end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end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 stops a series of synchronous commands,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omm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>C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AX = 0</w:t>
        <w:tab/>
        <w:t xml:space="preserve">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code Should not return error if Refle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Seriou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endcommands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 programming example, see api_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endcommands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see api_star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endcommands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see api_star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of the command language FOUND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      CX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 AX =</w:t>
        <w:tab/>
        <w:tab/>
        <w:t xml:space="preserve"> Value of FOUN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0</w:t>
        <w:tab/>
        <w:tab/>
        <w:t xml:space="preserve">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&lt;&gt; 0</w:t>
        <w:tab/>
        <w:tab/>
        <w:t xml:space="preserve">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x,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; Cal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String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found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Return the state of the FOUND Boole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start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end user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docommand( "transmit 'john^m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docommand( "wait 0:0:8 for 'Password: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!api_found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 "Timed out waiting for passwor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 "Try again ?: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end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found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Print a message if successful connect to remote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start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docommand( "transmit 'ATDT 555-1212^m'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docommand( "WAIT 0:0:45 for 'CONNECT'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i.found then print "Connected to REMOTE 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end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found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Print a message if successful connect to remote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V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cm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:= api_start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:= 'transmit "ATDT 555-1212^m"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:= api_docommand( c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:= 'WAIT 0:0:30 for "CONNECT"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:= api_docommand( c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pi_found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 'Connected to REMOTE MODEM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 'No connection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:= api_end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getf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setting of a Reflection softkey to calling program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value of Reflection 2 and Reflection 4 sof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2 and Reflection 4 user-defined keys (UDKs), and Reflectio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7 HP us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  CX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:BX</w:t>
        <w:tab/>
        <w:t xml:space="preserve"> Point to buffer to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= </w:t>
        <w:tab/>
        <w:t xml:space="preserve"> Key number (1-rel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return R2/R4 user-defined keys (UD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DK # 6  = keynumb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DK # 20 = keynumber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AX = 0</w:t>
        <w:tab/>
        <w:t xml:space="preserve"> No error; key record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X = 105H</w:t>
        <w:tab/>
        <w:t xml:space="preserve"> Error; ba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HP User Key Lab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1 and Reflectio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key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0 = normal, 1 = local only, 2 = transmit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unsigned  ukey_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Length of lab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unsigned  ukey_lab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Length of definitio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unsigned  ukey_def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ab/>
        <w:t xml:space="preserve">   ukey_re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Label string followed by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 </w:t>
        <w:tab/>
        <w:t xml:space="preserve">   ukey_text[1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DEC Softke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2 and Reflect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ftke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unsigned  action;</w:t>
        <w:tab/>
        <w:t xml:space="preserve">   /* 0 = normal, 1 = local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unsigned  label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 </w:t>
        <w:tab/>
        <w:t xml:space="preserve">   label_text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unsigned  defn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 </w:t>
        <w:tab/>
        <w:t xml:space="preserve">   defn_text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DEC UD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2 and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d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unsigned  udk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 </w:t>
        <w:tab/>
        <w:t xml:space="preserve">   udk_text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Get HP softkey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>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si,3</w:t>
        <w:tab/>
        <w:tab/>
        <w:tab/>
        <w:t>; User key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</w:t>
        <w:tab/>
        <w:t>E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x,offset ukey_buffer</w:t>
        <w:tab/>
        <w:t>; Where to put the uke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x,22</w:t>
        <w:tab/>
        <w:tab/>
        <w:tab/>
        <w:t>; Get 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ax,ax</w:t>
        <w:tab/>
        <w:tab/>
        <w:tab/>
        <w:t>;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</w:t>
        <w:tab/>
        <w:t>getkey_error</w:t>
        <w:tab/>
        <w:tab/>
        <w:t>;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buffer lab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y_attr   db ?</w:t>
        <w:tab/>
        <w:tab/>
        <w:t>; 0 = normal, 1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2 = transm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y_lablen db ?</w:t>
        <w:tab/>
        <w:tab/>
        <w:t>; Length of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y_deflen db ?</w:t>
        <w:tab/>
        <w:tab/>
        <w:t>; Length of defini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y_text   db 160 dup (0)</w:t>
        <w:tab/>
        <w:t>; Label text &amp; definition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getf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ruct ukey *key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 key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Retrieve a function key and print the lab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ukey key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 xml:space="preserve">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 xml:space="preserve">  keynumber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ukey</w:t>
        <w:tab/>
        <w:t>*k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ptr = &amp;key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getfkey( kptr, keynumb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kptr-&gt;ukey_lab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Null-terminate after lab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ptr-&gt;ukey_text[i]=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key %d label '%s'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number, kptr-&gt;ukey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getfkey%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SEG keybuff AS ukeytype, BYVAL keyn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Print the definition part of HP function key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x AS uke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% = api.getfkey( x,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$ = x.uke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MID$( y$, ASC( x.ukeylablen ) +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getfkey( k:integer;var fkey:ukeytype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k</w:t>
        <w:tab/>
        <w:t xml:space="preserve">   Function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key</w:t>
        <w:tab/>
        <w:t xml:space="preserve">   User key record. See apiunit.pas fo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Print the definition part of HP function key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x : ukeytype;</w:t>
        <w:tab/>
        <w:tab/>
        <w:t xml:space="preserve">      (* Function key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: integer;</w:t>
        <w:tab/>
        <w:tab/>
        <w:t xml:space="preserve">      (* Label leng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defn</w:t>
        <w:tab/>
        <w:t>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getfkey( 3, 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= ord( x.ukeylab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defn[0] := x.ukeydeflen;</w:t>
        <w:tab/>
        <w:t xml:space="preserve">     (* Definition leng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 &lt; ord( x.ukeydeflen 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defn[i+1] := x.ukeytext[n + i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 'definition of function key 3 = ',keydef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ge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information from Reflection.  This call returns in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non-volatile nature, i.e., information that should no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ond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C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BX</w:t>
        <w:tab/>
        <w:t xml:space="preserve"> Points to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=</w:t>
        <w:tab/>
        <w:t xml:space="preserve"> Number of words to be written to us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SI exceeds structure size (25)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AX = 0</w:t>
        <w:tab/>
        <w:t xml:space="preserve">  No error; buffer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= errcodeShould not return error if Reflec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s labeled "HP" apply to Reflection 1 and Reflection 7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DEC" apply to Reflection 2 and Refl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i_infostru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api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function_key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local_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remote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caps_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display_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auto_linef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right_mar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phys_screen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memory_response;</w:t>
        <w:tab/>
        <w:t xml:space="preserve">     /* H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 xml:space="preserve">apiinfo_xmit_functions; </w:t>
        <w:tab/>
        <w:t xml:space="preserve">     /* H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spow_strap;</w:t>
        <w:tab/>
        <w:tab/>
        <w:t xml:space="preserve">     /* H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inheolwrp;</w:t>
        <w:tab/>
        <w:tab/>
        <w:t xml:space="preserve">     /* H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 xml:space="preserve">apiinfo_line_page_mode; </w:t>
        <w:tab/>
        <w:t xml:space="preserve">     /* H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inhhndshk;</w:t>
        <w:tab/>
        <w:tab/>
        <w:t xml:space="preserve">     /* H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 xml:space="preserve">apiinfo_inhdc2; </w:t>
        <w:tab/>
        <w:tab/>
        <w:t xml:space="preserve">     /* H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block_mode;</w:t>
        <w:tab/>
        <w:tab/>
        <w:t xml:space="preserve">     /* H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format_mode;</w:t>
        <w:tab/>
        <w:tab/>
        <w:t xml:space="preserve">     /* H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memory_lock;</w:t>
        <w:tab/>
        <w:tab/>
        <w:t xml:space="preserve">     /* H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type_ahead;</w:t>
        <w:tab/>
        <w:tab/>
        <w:t xml:space="preserve">     /* H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normal_cursor_key_mode;      /* D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numeric_keypad_mode;</w:t>
        <w:tab/>
        <w:t xml:space="preserve">     /* D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 xml:space="preserve">apiinfo_multipage_mode; </w:t>
        <w:tab/>
        <w:t xml:space="preserve">     /* D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user_features_locked;</w:t>
        <w:tab/>
        <w:t xml:space="preserve">     /* D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info_udks_locked;</w:t>
        <w:tab/>
        <w:tab/>
        <w:t xml:space="preserve">     /* D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apiversion</w:t>
        <w:tab/>
        <w:t xml:space="preserve">     Version number o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gh byte =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w byte =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function_key_mode    Number identifying cur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ction keys displayed at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Ref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Identify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ying numbers for each function key, grouped by product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  <w:tab/>
        <w:t>As of version 4.2, Reflection 2 and Reflection 4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rol, device modes, or "to" device function key sets.  The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laced by logging keys.  The obsolete sets had thes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numbers:  DEVICECTLKEYS-5, DEVICEMODESKEYS-6, and TODEVICEKEYS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S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KEYS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EYS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KEYS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KEYS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XFERKEYS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KEYS 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KEYS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KEYS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sets listed here include both the HP and VT em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1 and Refl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KEYS</w:t>
        <w:tab/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KEYS</w:t>
        <w:tab/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KEYS</w:t>
        <w:tab/>
        <w:tab/>
        <w:t xml:space="preserve">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KEYS</w:t>
        <w:tab/>
        <w:tab/>
        <w:t xml:space="preserve">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TABKEYS</w:t>
        <w:tab/>
        <w:tab/>
        <w:t xml:space="preserve">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KEYS</w:t>
        <w:tab/>
        <w:tab/>
        <w:t xml:space="preserve">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CTLKEYS</w:t>
        <w:tab/>
        <w:tab/>
        <w:t xml:space="preserve">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MODESKEYS </w:t>
        <w:tab/>
        <w:t xml:space="preserve">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ENUKEYS</w:t>
        <w:tab/>
        <w:tab/>
        <w:t xml:space="preserve">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XFERKEYS</w:t>
        <w:tab/>
        <w:tab/>
        <w:t xml:space="preserve">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EVICEKEYS</w:t>
        <w:tab/>
        <w:tab/>
        <w:t xml:space="preserve">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KEYS</w:t>
        <w:tab/>
        <w:tab/>
        <w:t xml:space="preserve">       11*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DESKEYS</w:t>
        <w:tab/>
        <w:tab/>
        <w:t xml:space="preserve">       12*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INMENU</w:t>
        <w:tab/>
        <w:tab/>
        <w:t xml:space="preserve">       13*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BKEYS</w:t>
        <w:tab/>
        <w:tab/>
        <w:t xml:space="preserve">       14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tings when running VT emulation (R1V/R7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0 and 1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n determine what the setting is for these Refl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local_echo</w:t>
        <w:tab/>
        <w:tab/>
        <w:tab/>
        <w:t xml:space="preserve"> OFF</w:t>
        <w:tab/>
        <w:t xml:space="preserve">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remote_mode</w:t>
        <w:tab/>
        <w:tab/>
        <w:tab/>
        <w:t xml:space="preserve"> OFF</w:t>
        <w:tab/>
        <w:t xml:space="preserve">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caps_lock</w:t>
        <w:tab/>
        <w:tab/>
        <w:tab/>
        <w:t xml:space="preserve"> OFF</w:t>
        <w:tab/>
        <w:t xml:space="preserve">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display_functions</w:t>
        <w:tab/>
        <w:tab/>
        <w:t xml:space="preserve"> OFF</w:t>
        <w:tab/>
        <w:t xml:space="preserve">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auto_linefeed</w:t>
        <w:tab/>
        <w:tab/>
        <w:tab/>
        <w:t xml:space="preserve"> OFF</w:t>
        <w:tab/>
        <w:t xml:space="preserve">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right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right hand margin of screen</w:t>
        <w:tab/>
        <w:tab/>
        <w:t xml:space="preserve">     (0-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phys_screen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physical width of screen</w:t>
        <w:tab/>
        <w:tab/>
        <w:t xml:space="preserve">     (1-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info_memory_response </w:t>
        <w:tab/>
        <w:tab/>
        <w:t xml:space="preserve"> 0 = 4K      1 = 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 = 12K     3 =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xmit_functions</w:t>
        <w:tab/>
        <w:tab/>
        <w:tab/>
        <w:t xml:space="preserve"> OFF</w:t>
        <w:tab/>
        <w:t xml:space="preserve">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spow_strap</w:t>
        <w:tab/>
        <w:tab/>
        <w:tab/>
        <w:t xml:space="preserve"> OFF</w:t>
        <w:tab/>
        <w:t xml:space="preserve">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inheolwrp</w:t>
        <w:tab/>
        <w:tab/>
        <w:tab/>
        <w:t xml:space="preserve"> OFF</w:t>
        <w:tab/>
        <w:t xml:space="preserve">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line_page_mode</w:t>
        <w:tab/>
        <w:tab/>
        <w:tab/>
        <w:t xml:space="preserve"> LINE</w:t>
        <w:tab/>
        <w:t xml:space="preserve">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inhhndshk</w:t>
        <w:tab/>
        <w:tab/>
        <w:tab/>
        <w:t xml:space="preserve"> OFF</w:t>
        <w:tab/>
        <w:t xml:space="preserve">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inhdc2</w:t>
        <w:tab/>
        <w:tab/>
        <w:tab/>
        <w:tab/>
        <w:t xml:space="preserve"> OFF</w:t>
        <w:tab/>
        <w:t xml:space="preserve">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block_mode</w:t>
        <w:tab/>
        <w:tab/>
        <w:tab/>
        <w:t xml:space="preserve"> OFF</w:t>
        <w:tab/>
        <w:t xml:space="preserve">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format_mode</w:t>
        <w:tab/>
        <w:tab/>
        <w:tab/>
        <w:t xml:space="preserve"> OFF</w:t>
        <w:tab/>
        <w:t xml:space="preserve">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memory_lock</w:t>
        <w:tab/>
        <w:tab/>
        <w:tab/>
        <w:t xml:space="preserve"> OFF</w:t>
        <w:tab/>
        <w:t xml:space="preserve">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type_ahead</w:t>
        <w:tab/>
        <w:tab/>
        <w:tab/>
        <w:t xml:space="preserve"> OFF</w:t>
        <w:tab/>
        <w:t xml:space="preserve">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normal_cursor_key_mode</w:t>
        <w:tab/>
        <w:tab/>
        <w:t xml:space="preserve"> APPL</w:t>
        <w:tab/>
        <w:t xml:space="preserve">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numeric_keypad_mode</w:t>
        <w:tab/>
        <w:tab/>
        <w:t xml:space="preserve"> APPL</w:t>
        <w:tab/>
        <w:t xml:space="preserve">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multipage_mode</w:t>
        <w:tab/>
        <w:tab/>
        <w:tab/>
        <w:t xml:space="preserve"> OFF</w:t>
        <w:tab/>
        <w:t xml:space="preserve">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user_features_locked</w:t>
        <w:tab/>
        <w:tab/>
        <w:t xml:space="preserve"> UNLOCKED  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info_udks_locked</w:t>
        <w:tab/>
        <w:tab/>
        <w:tab/>
        <w:t xml:space="preserve"> UNLOCKED   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>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</w:t>
        <w:tab/>
        <w:t>E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x,offset info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x,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</w:t>
        <w:tab/>
        <w:t>info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get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api_infostruc *infobuffer,/* Points to structure defined abo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count</w:t>
        <w:tab/>
        <w:tab/>
        <w:tab/>
        <w:t xml:space="preserve">   /*Sizeofinfobufferinword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nt</w:t>
        <w:tab/>
        <w:tab/>
        <w:tab/>
        <w:t xml:space="preserve">  /* Size of infobuffer in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Find the physical screen widt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 api_infostruc info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 api_infostruc *s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r    = &amp;info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getinfo( sptr , 2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Physical screen width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tr-&gt;apiinfo_phys_screen_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getinfo%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G buffer AS RINFO, BYVAL rvar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rvarlen%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i.inc for RINFO user-defined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Get Reflection physical screen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ee API.INC for description of user-defined type 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X AS 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getinfo( X, 25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Reflection screen width is "; x.rphys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getinfo( i:integer;var x:info_array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i</w:t>
        <w:tab/>
        <w:t xml:space="preserve">   Size of info_arr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_array  See apiunit.pas for info_array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Get screen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info : info_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pi_getinfo( 25, info )  &gt; 0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 'screen width is ', info[8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ge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us of volatile information from Ref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im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>C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BX</w:t>
        <w:tab/>
        <w:t xml:space="preserve">     Point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</w:t>
        <w:tab/>
        <w:t xml:space="preserve">     Specifies number of words (12) to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 buffer. If SI greater than structur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cess buffer area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AX = 0</w:t>
        <w:tab/>
        <w:t xml:space="preserve">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code Should not return error if Refle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i_statstru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stat_pagetop_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stat_cursor_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stat_cursor_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stat_left_b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stat_cursor_phys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stat_cursor_phys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stat_kb_lock_s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stat_batch_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stat_datacomm_error_flag;</w:t>
        <w:tab/>
        <w:t xml:space="preserve">      /* H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stat_host_prompt_received;</w:t>
        <w:tab/>
        <w:t xml:space="preserve">      /* H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apistat_xfer_pending_sw;</w:t>
        <w:tab/>
        <w:t xml:space="preserve">      /* H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istat_pagetop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number (0-relative) of display memory for top of screen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ines of text have scrolled off the top of the screen (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display memory), the top of the screen would be displa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d api_pagetop_row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istat_cursor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ursor row (0-relative) from beginning of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istat_cursor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ursor column (0-relative) from left hand margin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istat_left_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osition of left border of screen (true left margin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crolled off of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istat_cursor_phys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hysical row where cursor is located (0-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istat_cursor_phys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hysical column where cursor is located (0-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istat_kb_lock_s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ock status: 0 = No lock &lt;&gt;0 = Keyboard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istat_batch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Reflection IDLE &lt;&gt;0 =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istat_datacomm_error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DATACOMM ERROR has occurred since last primary statu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istat_host_prompt_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Host prompt has been received. 0 = Waiting for ho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istat_xfer_pending_s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0 = Transfer of data has been requested from host.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mpt before starting transfer. 0 = No transfer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>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</w:t>
        <w:tab/>
        <w:t>E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x,offset status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x,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</w:t>
        <w:tab/>
        <w:t>info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struc  dw  22 dup (?)   ; 44 byte buffer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getstat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api_statstruc *statusbuf, /* statusbuf pointer t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Find which row the cursor is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 api_statstruc 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 api_statstruc  *s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r = &amp;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Returns 11 status info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getstatus(sptr,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 "cursor row = %d",sptr-&gt;apistat_cursor_r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getstatus%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G buffer AS RSTAT, BYVAL rvar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rvarlen%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i.inc for RSTAT user-defined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Get physical cursor and r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ee API.INC for description of user-defined type 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Y AS 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getstatus( Y, 11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ursor at ROW ";y.Rcursorphysrow ;" COL ";y.Rcursorphys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getstatus( i:integer;var x:stat_array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i</w:t>
        <w:tab/>
        <w:t xml:space="preserve">     Size of stat_arr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_array  See apiunit.pas for stat_array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status : stat_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pi_getstatus( 11,status )  &gt; 0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cursor row is ',status[1],' column ',status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ge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ents of variable to user buffer.  Note that a Refle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characters of any value including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only be executed as part of a synchron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otherwise it can return random values.  If i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's changing of one variable to another, a false result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not always be null-terminated in this way sinc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contain null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     CX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S:BX</w:t>
        <w:tab/>
        <w:t xml:space="preserve">       Points to 80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 =</w:t>
        <w:tab/>
        <w:t xml:space="preserve">      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AX = 0</w:t>
        <w:tab/>
        <w:t xml:space="preserve">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 = #</w:t>
        <w:tab/>
        <w:t xml:space="preserve">       No error; length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10AH        Error; bad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Get variable V8 and null-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>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x,7</w:t>
        <w:tab/>
        <w:tab/>
        <w:tab/>
        <w:tab/>
        <w:t>; Function G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si,8</w:t>
        <w:tab/>
        <w:tab/>
        <w:tab/>
        <w:tab/>
        <w:t>; Get variable V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</w:t>
        <w:tab/>
        <w:t>E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x,offset Variabl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yte ptr [variable_length+SI],0 ; SI=length of V8 -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NULL at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ax,ax</w:t>
        <w:tab/>
        <w:tab/>
        <w:tab/>
        <w:tab/>
        <w:t>; Was there an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</w:t>
        <w:tab/>
        <w:t>Bad_variable_number</w:t>
        <w:tab/>
        <w:tab/>
        <w:t>;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Buffer db 80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pi_getvar( </w:t>
        <w:tab/>
        <w:tab/>
        <w:t xml:space="preserve">    /* Returns length of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* Returns non-zero if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*var_buffer,  /* Buffer for 80 byte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varno,</w:t>
        <w:tab/>
        <w:t xml:space="preserve">    /* Variable number 0-79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&amp;varlength     /* Returned length of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Find out if a file is present on the HP 300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varbuf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start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 "Enter filename :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( varbu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= strlen( varbu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setvar( varbuf,1, leng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docommand( "transmit 'listf $1^m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docommand( "readhost 0:0:5 v2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Get HP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docommand( "readhost 0:0:5 v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docommand( "wait 0:0:8 for '^q'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Get v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getvar( varbuf, 2, &amp;leng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Null-terminate v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buf[length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strstr( varbuf, "CIERR"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 "File not found on host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end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getvar%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G var$, BYVAL varnumber%, SEG rvar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var$</w:t>
        <w:tab/>
        <w:t xml:space="preserve">     String first initialized to at least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size for receiving vari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number% 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varlen%    Length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Find out if a file is present on a V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: "Enter VAX filename"; f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$&lt; "!"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start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$ = "transmit 'dir " + f$ + CHR$( 13 ) +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docommand( j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docommand( "readhost 0:0:5 v2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docommand( "readhost 0:0:5 v2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docommand( "readhost 0:0:5 v2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docommand( "wait 0:0:8 for '^m$'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buf$ = space$( 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getvar( varbuf$, 2, l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buf$ = MID$( varbuf$, 1, l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tr( varbuf$, "%DIRECT-W-NOFILES" 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File "; x$; "not found on V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File "; x$; "on V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end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getvar( i:integer;var x:string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i</w:t>
        <w:tab/>
        <w:t xml:space="preserve">  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</w:t>
        <w:tab/>
        <w:t xml:space="preserve">   String variable to return data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Find out if a file is present on a V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V-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fname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( 'Enter VAX filename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( f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name &lt; '!'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start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:= 'transmit "dir ' + fname + '^m"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docommand( c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:= 'readhost 0:0:5 v2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docommand( c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docommand( c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docommand( c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:= 'wait 0:0:8 for "^m$"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docommand( c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getvar( 2, c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s( '%DIRECT-W-NOFILES', cm 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 'File ', fname, ' not found on VAX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 'File ', fname, ' on VAX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inst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API support code has been loaded via the /W switch.</w:t>
        <w:tab/>
        <w:t>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product, version, and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17 bytes of the buffer 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BX    Point to 32 byte buffer to receiv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AX = 0  No error; null-terminated Reflection 1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al number copied to buffer.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nguage Manual for the serial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&lt;&gt; 0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>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</w:t>
        <w:tab/>
        <w:t>E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x,offset serialno_buffer      ; ES:B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</w:t>
        <w:tab/>
        <w:t>not_installed</w:t>
        <w:tab/>
        <w:tab/>
        <w:t xml:space="preserve">       ; Error if AX no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o_buffer db  32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instchk(</w:t>
        <w:tab/>
        <w:t xml:space="preserve">       /* Returns 0 if Reflection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serialbuf/* serialbuf points to 32 byt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serialbuf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api_instchk( serialbuf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API support not present; restart with /W switc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 "Reflection serial number %s\n", serialbu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instchk% CDECL (SEG serno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no$ to spaces prior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no$ = space$( 3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Get the Reflection serial number if API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no$ = space$( 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i.rcheck%( serno$ 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API support not present, restart with /W swit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instchk( var s:string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serno : string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pi_instchk( serno ) &gt; 0</w:t>
        <w:tab/>
        <w:t>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 'Serial number is ', ser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key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in the keyboard queue takes two bytes of spac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mount of free space remaining in the keyboar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  CX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 AX = </w:t>
        <w:tab/>
        <w:t xml:space="preserve"> Amount of free space in units o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x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   No_free_space_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keystatus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!api_key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 "API key buffer full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keystatus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See if any room left to queu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i.keystatus = 0 then print "API key buffer fu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keystatus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pi_keystatus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 'API key buffer full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ndc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Reflection into the foreground and buffer any data arriv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omm port.</w:t>
        <w:tab/>
        <w:t>The API client application will be frozen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hot-key or a queued BACKGROUND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ab/>
        <w:t xml:space="preserve">     CX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</w:t>
        <w:tab/>
        <w:t xml:space="preserve">     Should not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x,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  <w:tab/>
        <w:tab/>
        <w:t xml:space="preserve"> ; This call freezes API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ndcpopup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ndcpop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 "Back from POP COMMAN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ndcpopup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Pop up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ndc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BACK from Refl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ndcpopup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Pop up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ndcpop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offer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ovides larger buffers for command or keyboard queu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PI buffers.  The default buffer size is approximately 190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ffer and 32 keys fo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current queue is empty before offering a new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y queued keys or commands are lost.  Do not modify th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 until it has been canceled (see below).  Note tha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API is a far pointer (32-bi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      CX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:BX</w:t>
        <w:tab/>
        <w:tab/>
        <w:t xml:space="preserve"> Point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 =</w:t>
        <w:tab/>
        <w:tab/>
        <w:t xml:space="preserve">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 =</w:t>
        <w:tab/>
        <w:tab/>
        <w:t xml:space="preserve"> Buff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 =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 = command queu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 AX =  0</w:t>
        <w:tab/>
        <w:tab/>
        <w:t xml:space="preserve">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103H</w:t>
        <w:tab/>
        <w:t xml:space="preserve"> Error; bad buff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>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</w:t>
        <w:tab/>
        <w:t>E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x,offset command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di,1</w:t>
        <w:tab/>
        <w:tab/>
        <w:tab/>
        <w:t xml:space="preserve">   ; 1 &lt;==&gt; buffer for comm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si,CBUFFER_LEN</w:t>
        <w:tab/>
        <w:tab/>
        <w:t xml:space="preserve">   ;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x,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buffer</w:t>
        <w:tab/>
        <w:t>db   2000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FFER_LEN</w:t>
        <w:tab/>
        <w:t>EQU  $ - command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offerbuf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r far *command_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 buf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ffer a 2000 byte command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AND_TYP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command_queue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offerbuf( command_queue, BUFSIZE, COMMAND_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offerbuf%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G buffer AS bufftype, BYVAL rvarlen%, BYVAL ty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buffer    Buffer to be used for queuing keys 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api.inc for user-defined 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varlen%  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Set up 512 byte command buffer within BASIC's data segment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ee api.inc for buff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mdbuf as buf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offerbuf( cmdbuf, 512, 1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qcmd( "dir *.*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qcmd( "display '^g'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qcmd( "wait 0:0:1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cance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offerbuf( type,buflen:integer;var x:buffer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type</w:t>
        <w:tab/>
        <w:t xml:space="preserve">   0 or 1 for keys 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len  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</w:t>
        <w:tab/>
        <w:t xml:space="preserve">   Buffer--see apiunit.pas fo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Offer a keyboard queue buffer from Pascal's dat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V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,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 maxlength =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keys : string[2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uf :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offerbuf( 0, 256, keybu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:= '"enter these keys and press return" return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qkeys( key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keypressed or ( api_block =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Cancel buffer before terminating pg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cancel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Reflection into the foreground.  API client application will b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user presses hot-key or a queued BACKGROUND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ab/>
        <w:t xml:space="preserve">     CX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</w:t>
        <w:tab/>
        <w:t xml:space="preserve">     Should not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x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  <w:tab/>
        <w:tab/>
        <w:t xml:space="preserve"> ; This call freezes API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popup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pop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 "Back from POP COMMAN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popup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Pop up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BACK from Refl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popup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Pop up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pop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q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a new command in the command queue.  This call returns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and the command is processed asynchronously vi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    CX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BX</w:t>
        <w:tab/>
        <w:t xml:space="preserve">     Point to null-termin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AX = 0</w:t>
        <w:tab/>
        <w:t xml:space="preserve">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X = 104H</w:t>
        <w:tab/>
        <w:t xml:space="preserve">     Error;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X = 106H</w:t>
        <w:tab/>
        <w:t xml:space="preserve">     Error; ba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>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</w:t>
        <w:tab/>
        <w:t>E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x,offset comman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</w:t>
        <w:tab/>
        <w:t>Command_Queue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string</w:t>
        <w:tab/>
        <w:t>db  "Send ABC to XYZ ASCII DELETE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qcmd(</w:t>
        <w:tab/>
        <w:tab/>
        <w:tab/>
        <w:tab/>
        <w:t xml:space="preserve"> /* Returns error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*comman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 programming example, see the api_cmdstat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qcmd% CDECL (SEG rcomman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Queue a command and report if there was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m$ = "SEND ABC TO DEF ASCII REC = 2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i.qcmd( cm$ ) then print "Error queuing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qcmd( var cmd:string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cmd</w:t>
        <w:tab/>
        <w:t xml:space="preserve">   String contai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cm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:= 'SEND ABC TO DEF ASCII REC = 256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pi_qcmd( cm 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 'Error queuing command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q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 queues Reflection keystrokes and returns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  Since this is an asynchronous (queued) call, the call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he keys are sent.  The keys are entered into Reflection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exactly as though they had been typed, except no remapp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keys on your keyboard, those that caus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transmitted and those that perform contro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an internal modem, bringing up a configuration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softkeys.  The api_qkeys function differentiates amo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keys.  Keys that cause ASCII values to be transmitted or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 enclosing the string of keys in quotes--either single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 said "wait for me!"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uses quotes to delimit strings, but the quotes are not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you may have to use single quotes within C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*keyentry = "'find employee miller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such as RETURN and VT-ENTER are keywords and must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 unquoted.  These keyword definitions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Reflection's keyboard mapping utility (KEYMAP or KEYCOMP)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ntering a string of keys followed by a carriag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qkeys( "'MyPassword'  RETUR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assword (MyPassword) is a quoted string, but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not quoted.  The key names are documented in "Keyboard Layout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Topic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ab/>
        <w:t>CX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</w:t>
        <w:tab/>
        <w:t xml:space="preserve">AX =  0 </w:t>
        <w:tab/>
        <w:t xml:space="preserve">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104H</w:t>
        <w:tab/>
        <w:t xml:space="preserve">   Error;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105H</w:t>
        <w:tab/>
        <w:t xml:space="preserve">   Error; ba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bx,offset ke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cx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key_queue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buffer  db</w:t>
        <w:tab/>
        <w:t>"'Hello user.acct' return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qkeys(</w:t>
        <w:tab/>
        <w:tab/>
        <w:tab/>
        <w:t xml:space="preserve">   /* Returns non-zero if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*key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Queue some keys if there is room in the key que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*keybuffer = "'Hello user.acct' retur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strlen( keybuffer ) &lt;= api_keystatus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i_qkeys( key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 "No room in Reflection key queue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 !api_block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kbhi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qkeys% CDECL (SEG key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key$</w:t>
        <w:tab/>
        <w:t xml:space="preserve">   String containing keystrokes to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Queue keys to log on to an HP 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qkeys( "'hello user.acct' return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qkeys( var keys:string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keys</w:t>
        <w:tab/>
        <w:t xml:space="preserve">   String contain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V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keys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:= '"hello user.acct" retur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qkeys( key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copy of Reflection is present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  AX = 2A5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X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AX = "RQ"      Implies that Refle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X = other</w:t>
        <w:tab/>
        <w:t xml:space="preserve">  Implies that Reflec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parts from the standard call format:  AX = 2A57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2A52H, and CX is not used.  The older calling convention (A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7H) still work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used to detect the presence of any version of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prior to version 3.4.  It does not imply that the API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nly that a copy of Reflection is present in backgroun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tell a user that, while Reflection may be installed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switch was not used, or it is a pre-3.4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h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ax, "RQ"                     ; Does AX have correct sign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z   Reflection_present </w:t>
        <w:tab/>
        <w:t xml:space="preserve">  ; Yes, Refle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ah,9</w:t>
        <w:tab/>
        <w:tab/>
        <w:tab/>
        <w:t xml:space="preserve">  ; No, print error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dx,offset 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message  db  "Reflection not installed",0dh,0ah,"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rcheck( void );    /* Returns 0 if Reflection is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e if Reflection is in backgrou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api_rcheck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 "Reflection not install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 "Reflection in backgroun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rcheck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See if Reflection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i.rcheck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Reflection not inst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Reflection in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rcheck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See if Reflection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pi_rcheck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 'Reflection not installed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 'Reflection in background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r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ad asynchronous datacomm from Reflection's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will not read the characters.  The function api_startcomma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voked first to stop Reflection from reading its incoming data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I client program's responsibility to keep up with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Make sure that the appropriate flow control is set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-PACING to XON/XOFF is recommended in most cases.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kes place from the host character set to the P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ET DISABLE-TRANSLATION YES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CX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:BX</w:t>
        <w:tab/>
        <w:t xml:space="preserve">     Points to 2 byte buffer for stor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null is second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AX = 0      No error;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X &lt;&gt; 0     Error; no charac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>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</w:t>
        <w:tab/>
        <w:t>E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x,offset receive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x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z</w:t>
        <w:tab/>
        <w:t>received_a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_buf  db  ?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pi_rdchar( </w:t>
        <w:tab/>
        <w:t xml:space="preserve">   /* Read character and store in *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 *string/* Returns NZ if character not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ransmit some characters and read their ech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one_byte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temp[3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 xml:space="preserve"> 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ell Reflection not to read incoming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api_startcommand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 "can't start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docommand("transmit 'Read echo from these characters^m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 k &lt; 33 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kbhi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!api_rdchar(one_byt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[k++]=*one_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[k]=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 "%s\n",tem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end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rdchar% CDECL (SEG cha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char$</w:t>
        <w:tab/>
        <w:t xml:space="preserve">   Must be initialized to a length of 1 prior to call--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und, char$ will contain charac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nd api.rdchar%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Send a character and then read the echo coming 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$ = space$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start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en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epending on host, will probably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writeasync( asc("a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dloop waiting for character to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r user to pr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le api.rdchar( ch$ ) &lt;&gt;0 and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$ = "a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Successfully transmitted and received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end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rdchar( var x:integer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x</w:t>
        <w:tab/>
        <w:t xml:space="preserve">   Integer that will contain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ccessful read (api_rdchar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Write a string and read back the echo and print it out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full duplex host with local echo o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V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j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text :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ext :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text := 'send this str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ext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start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k &lt; length( srctext 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pi_xmitstatus &gt; 0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 := api_writeasync( ord( srctext[k+1]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 := succ( 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k &lt; length( srctext 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pi_Rdchar  ( c ) = 0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ext[k+1] := chr(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:= succ( 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ext[0] := chr( 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:= api_end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 'received data = ', des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release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stop taking datacomm hardwar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process.  Normally if Reflection is running a comman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 command, it will take the datacomm hardware (COM1, COM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a foreground process.  This call allows a foreground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datacomm hardware and do direct datacomm I/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from Reflection in background.  Reflection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ata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not restore datacomm to the foreground program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aken away.  The foreground program will hav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comm hardware.</w:t>
        <w:tab/>
        <w:t>The api_releasedc function should onl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ardware serial ports are being used by both Refle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ab/>
        <w:t xml:space="preserve">     CX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</w:t>
        <w:tab/>
        <w:t xml:space="preserve">     Should not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x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releasedc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released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releasedc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Release dataco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release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releasedc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= api_release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Reflection a hard reset.</w:t>
        <w:tab/>
        <w:t>Check the Reflection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 description of the hard reset process.  In addition, api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following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i_flushcm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i_clrkeyb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pi_endcomman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host from performing a hard-reset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ITS-DISABLED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ab/>
        <w:t xml:space="preserve">     CX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</w:t>
        <w:tab/>
        <w:t xml:space="preserve">     Should not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x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rese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re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reset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Hard reset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reset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Hard reset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scree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ext from the Reflection scree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s do not extend to the function key area.  Return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  CX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H = ROW</w:t>
        <w:tab/>
        <w:t xml:space="preserve"> 0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 = COL</w:t>
        <w:tab/>
        <w:t xml:space="preserve"> 0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:DI</w:t>
        <w:tab/>
        <w:t xml:space="preserve"> Points to buffer to contain scr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= </w:t>
        <w:tab/>
        <w:t xml:space="preserve">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AX = 0</w:t>
        <w:tab/>
        <w:t xml:space="preserve">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X = 106H</w:t>
        <w:tab/>
        <w:t xml:space="preserve"> Error; asked for read off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X = 103H</w:t>
        <w:tab/>
        <w:t xml:space="preserve"> Error; screen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>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h,[start_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l,[start_colum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si,[bytes_to_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</w:t>
        <w:tab/>
        <w:t>E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di,offset scree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x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</w:t>
        <w:tab/>
        <w:t>screen_read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screenread(</w:t>
        <w:tab/>
        <w:tab/>
        <w:t xml:space="preserve">    /* Returns non-zero if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 *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Read a string off of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screen_buffer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start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Home cursor, clear screen, then go down 4 and right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NOTE--these are HP escape sequences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docommand("display '^[H^[J^[B^[B^[B^[B^[C^[C^[C^[C^[C^[C'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isplay samp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docommand( "display 'line at row 4 column 6'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Read 22 bytes off of screen at row 4 column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screenread( screen_buffer, 4, 6, 2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_buffer[22]=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strcmp( screen_buffer,"line at row 4 column 6"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 "returned string doesn't compare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 "Found [%s]\n",screen_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end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screenread%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G scrbuffer$, BYVAL row%, BYVAL col%, BYVAL rvar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scrbuffer$  Buffer to receive screen data--scrbuffer$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 initialized to size sufficient to co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w%</w:t>
        <w:tab/>
        <w:t xml:space="preserve">     Row to star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%</w:t>
        <w:tab/>
        <w:t xml:space="preserve">     Column to star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varlen%   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Print Reflection screen (characters only, no col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rint the Ref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uf$ = space$( 80*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screenread( scbuf$, 0%, 0%, 80%*24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buf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screenread( length,column,row:integer;var x:buffer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length   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umn    Column to star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w</w:t>
        <w:tab/>
        <w:t xml:space="preserve">   Row to star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</w:t>
        <w:tab/>
        <w:t xml:space="preserve">   Buffer to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apiunit.pas fo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Read and print 80 columns from Ref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V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scrbuf : buff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, row, col, k,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text :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 'enter row and column to start screen read: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( row, c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:=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pi_screenread( j, col, row, scrbuf ) &lt;&gt; 0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text[0] := chr( j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k &lt;= 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text[k] := scrbuf[k-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:= 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 scr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search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Reflection screen for a string. If found, return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CX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H =</w:t>
        <w:tab/>
        <w:t xml:space="preserve">     Column (0-relative) where to 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 =</w:t>
        <w:tab/>
        <w:t xml:space="preserve">     Row (0-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:DI</w:t>
        <w:tab/>
        <w:t xml:space="preserve">     Buffer containing null-terminated string to 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AX = 0      No error; fou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H =</w:t>
        <w:tab/>
        <w:t xml:space="preserve">     No error; column (0-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 =</w:t>
        <w:tab/>
        <w:t xml:space="preserve">     No error; row (0-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X &lt;&gt; 0     Error; strin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>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</w:t>
        <w:tab/>
        <w:t>E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l,[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h,[colum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di,offset search_string    ;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x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</w:t>
        <w:tab/>
        <w:t>string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[row],bl</w:t>
        <w:tab/>
        <w:tab/>
        <w:t xml:space="preserve">   ; Store location wh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[column],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</w:t>
        <w:tab/>
        <w:t xml:space="preserve">       db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 db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  db  "Enter 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searchscreen(</w:t>
        <w:tab/>
        <w:tab/>
        <w:tab/>
        <w:t xml:space="preserve">  /* Returns NZ if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&amp;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&amp;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 *search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earch screen for field. If found, print contents 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earch screen for a prom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row,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*string = "Employee Name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employee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api_searchscreen( string, &amp;row, &amp;col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 "Can't find employee fiel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kip 'Employee Name: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 = col +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i_screenread( employee, row, col, 3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[3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 "Employee ( %s )\n",employe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searchscreen%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G srchstrng$, SEG row%, SEG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srchstrng$  String being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w%</w:t>
        <w:tab/>
        <w:t xml:space="preserve">     Row where search i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%</w:t>
        <w:tab/>
        <w:t xml:space="preserve">     Column where search is to begin--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w% and col% are set to the 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Search screen for field. If found, prin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text$ = "Employee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llow 40 spaces for na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var$ = space$( 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i.searchscreen( srchtext$, row%, column% 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Can't find employee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found", row%, colum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% = column% +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api.screenread( namevar$, row%, column%, 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Employee name : "; name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searchscreen( var col,row:integer;var x:string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col</w:t>
        <w:tab/>
        <w:t xml:space="preserve">  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w</w:t>
        <w:tab/>
        <w:t xml:space="preserve">  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</w:t>
        <w:tab/>
        <w:t xml:space="preserve">   String to search for--if string is found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row contain string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Search screen for field. If found, prin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V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searchtxt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var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text :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txt := 'Employee Name: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pi_searchscreen( col, row, searchtxt 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 'employee field not found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 := col +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:= api_screenread( 40, col, row, scr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mvar[i+1] := scrtext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il i =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var[0] := chr( 4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ln( 'Employee name:' , namva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setf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et an R1/R7 HP user key or an R2/R4 softkey. DEC UD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set via the DISPLAY command with the appropriat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    CX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BX</w:t>
        <w:tab/>
        <w:t xml:space="preserve">     Point to ukey/softke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 =</w:t>
        <w:tab/>
        <w:t xml:space="preserve">    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AX =  0</w:t>
        <w:tab/>
        <w:t xml:space="preserve">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X = 105H</w:t>
        <w:tab/>
        <w:t xml:space="preserve">     Error; ba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>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</w:t>
        <w:tab/>
        <w:t>E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x,offset key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si,3</w:t>
        <w:tab/>
        <w:tab/>
        <w:tab/>
        <w:t xml:space="preserve">  ; Set user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x,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</w:t>
        <w:tab/>
        <w:t>key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tructure lab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y_attr    db  0</w:t>
        <w:tab/>
        <w:tab/>
        <w:t xml:space="preserve">  ; Normal (as if typed at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y_lablen  db  16</w:t>
        <w:tab/>
        <w:tab/>
        <w:t xml:space="preserve">  ; Length of label text (2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y_deflen  db  23</w:t>
        <w:tab/>
        <w:tab/>
        <w:t xml:space="preserve">  ; Length of defini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y_text    db  ' LOGON ',' HP ','HELLO George,mgr.sales',0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setf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ruct ukey *key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 key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Change function key 3 to LOC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>keynumber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 ukey  key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 ukey  *s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r = &amp;key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getfkey( sptr, keynumb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tr-&gt;ukey_attr = 1; </w:t>
        <w:tab/>
        <w:t xml:space="preserve">      /* 1 = lo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setfkey( sptr, keynumb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 "Userkey 3 set to LOCAL  [L]  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i_getf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i_getf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setgetin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_setgetintstate function allows you to control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docommand is interruptible by the user.  If the api_setgetin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nabled, a user can interrupt a command tha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pressing Ctrl-Break.  This keystroke has the same a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Y during command file operation.</w:t>
        <w:tab/>
        <w:t>To provid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Reflection that did not support this function call,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ot being interruptible.  This means that it is 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hang if, for example, you are waiting for a string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 with no timeout and the string never arrives.  If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bility, and a user presses Ctrl-Break during execu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docommand function, you will receive an error code of 17 ("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      CX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 =</w:t>
        <w:tab/>
        <w:tab/>
        <w:t xml:space="preserve"> Desi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 = enable 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 = disable brea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 AX =</w:t>
        <w:tab/>
        <w:tab/>
        <w:t xml:space="preserve"> Previous break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 = breakou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 = breako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si, 1</w:t>
        <w:tab/>
        <w:tab/>
        <w:t xml:space="preserve">      ; Enable 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cx,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[prev_state], ax</w:t>
        <w:tab/>
        <w:t xml:space="preserve">      ; Save previous breakou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setgetintst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old_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start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ave original interru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tate and enable ctrl-brea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_state = api_setgetintstate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Oops, too long to wa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Press ctrl-break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docommand("wait 1:0: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Restore original interrupt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setgetintstate(old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end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setgetintstate% CDECL ( BYVAL state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state%    Desired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setgetintstate(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trl-break enab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setgetintstate( i:integer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Enable Ctrl-Break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setgetintst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 'ctrl-break enabled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se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SCII string into Reflection variable.  Reflection variabl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to 80 characters.  The default number of variables is 10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via a SET command to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only be executed as part of a synchron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otherwise it can return suspect values, i.e., it ma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changing one variable to another so a false result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not always be null-terminated in this way, sinc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contain null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     CX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S:BX</w:t>
        <w:tab/>
        <w:t xml:space="preserve">       Points to 80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 =</w:t>
        <w:tab/>
        <w:t xml:space="preserve">      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 =</w:t>
        <w:tab/>
        <w:t xml:space="preserve">       Length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AX = 0</w:t>
        <w:tab/>
        <w:t xml:space="preserve">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10AH        Error; bad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106H        Error; ba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Set variable V2 to valu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>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cx,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si,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di,VAR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</w:t>
        <w:tab/>
        <w:t>ES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x,offset Variabl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byte ptr [variable_length+S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ax,ax</w:t>
        <w:tab/>
        <w:tab/>
        <w:tab/>
        <w:tab/>
        <w:t xml:space="preserve">       ; Was there an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</w:t>
        <w:tab/>
        <w:t>Bad_variable_number</w:t>
        <w:tab/>
        <w:tab/>
        <w:t xml:space="preserve">       ;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Buffer  db   "Enter this string in V2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LENGTH</w:t>
        <w:tab/>
        <w:t xml:space="preserve"> EQU  $ - Variable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pi_setvar( </w:t>
        <w:tab/>
        <w:tab/>
        <w:t xml:space="preserve">    /* Returns non-zero if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*var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varno,</w:t>
        <w:tab/>
        <w:t xml:space="preserve">    /* Variable number 0-79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var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 programming example, see api_getva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setvar% CDECL (SEG var$, BYVAL var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var$</w:t>
        <w:tab/>
        <w:t xml:space="preserve">     String containing data to loa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number$ 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Set a command languag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$ contain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$ = "abc" + chr$(0) +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et V3 to a variable that contain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%=api.setvar(a$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setvar( i:integer;var x:string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i</w:t>
        <w:tab/>
        <w:t xml:space="preserve">  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</w:t>
        <w:tab/>
        <w:t xml:space="preserve">   String data to load into Refle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Set a command languag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V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cmdvar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var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var := 'Load this string in V3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setvar( 3, cmdva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getvar( 3, retva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 retva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start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Reflection for a series of synchronous commands. 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Reflection is busy, i.e., if it is already perform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transfer.  If successful, this call turns off incoming dat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remain in receive buffer) unless an api_docomman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pi_startcommands function is issued, Reflection no long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comm out of the receive buffer unless a Reflectio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ing executed.  In most cases, startcommands should not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ready to start processing commands. 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cing, you may run the risk of overflowing the receive buf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comm is turned back on while Reflection is in foregroun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background, datacomm is turned back off unless a comman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     C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AX = 0</w:t>
        <w:tab/>
        <w:t xml:space="preserve">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100H        Error; not available (bu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x,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z  Reflection_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startcommands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 api_startcommands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 "Reflection Busy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startcommands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See if we can start docommand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i.startcommands% &gt; 0 then print "Reflection 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startcommands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pi_startcommands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 'Reflection busy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Reflection to empty the command and/or keyboard queues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until Reflection is idle.  When a series of commands are que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client program cannot continue until the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this call could be used.  Handle with care:</w:t>
        <w:tab/>
        <w:t>a keyboard 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ab/>
        <w:t xml:space="preserve">     CX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</w:t>
        <w:tab/>
        <w:t xml:space="preserve">     Should not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x,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wai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Queue commands and WAIT until comple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qcmd( "wait 0:0: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qcmd( "display '^g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wait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Queue commands and WAIT until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qcmd( "WAIT 0:0:5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qcmd( "display '^g'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wait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 api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cm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:= 'SEND ABC TO XYZ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qcmd( c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Wait until command complet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NOTE: may cause program to hang if command can't comple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api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write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character to the Reflection transmit buffer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      CX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 AX = 0</w:t>
        <w:tab/>
        <w:tab/>
        <w:t xml:space="preserve">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&lt;&gt; 0</w:t>
        <w:tab/>
        <w:tab/>
        <w:t xml:space="preserve">     Error;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x,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si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buffe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writeasync(</w:t>
        <w:tab/>
        <w:tab/>
        <w:t xml:space="preserve">   /* Write character 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 unsigned c /* Return NZ if xmit buffer 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pi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ransmit the contents of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Write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xmit_string = "Send this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( c =*xmit_string++)  != '\0' 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( !api_xmitstatus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( kbhi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_writeasync(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writeasync% CDECL (BYVAL 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c%</w:t>
        <w:tab/>
        <w:t xml:space="preserve">  The ordinal value of the character with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set. This can be derived via the AS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% = asc( c$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see api_rd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writeasync( c:integer )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 xml:space="preserve"> c</w:t>
        <w:tab/>
        <w:t xml:space="preserve">   Integer containing character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see api_rd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pi_xmi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mount of free space in the transmit buffer.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pi_writeasync to prevent accidental overrun of the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 xml:space="preserve">     CX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X = 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P = 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AX =</w:t>
        <w:tab/>
        <w:t xml:space="preserve">   Amoun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ax,02A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bp,0A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cx,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x,ax</w:t>
        <w:tab/>
        <w:tab/>
        <w:tab/>
        <w:t xml:space="preserve">     ; Is there any free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buffer_full</w:t>
        <w:tab/>
        <w:tab/>
        <w:t xml:space="preserve">     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_xmitstatus( void );   /* Returns number of bytes of free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* if xmit buffer is fu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 programming example, see api_writea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pi.xmitstatus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Send an ASCII file out the datacomm port withou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$INCLUDE: 'api.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filename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of(1) then goto 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put #1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pos = 1 to len( x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Delay until transmit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while api.xmitstat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%=api.writeasync( asc( mid$( x$,charpos, 1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ha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elay until transmit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while api.xmitstat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Delay until transmit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%=api.writeasync( 13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Delay afte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% = 1 to 100 : next 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rea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i_xmitstatus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see api_rd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: API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Decimal  Mnemonic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0      NoError</w:t>
        <w:tab/>
        <w:tab/>
        <w:t>No err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   256    NotAvailable</w:t>
        <w:tab/>
        <w:t>Attempt to do api_start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lection was busy or a screen was up (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uration, file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H   257    OpenForSynch</w:t>
        <w:tab/>
        <w:t>Attempt to do api_qcmd wh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docommands;issue an api_end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H   258    ServiceNotOpen</w:t>
        <w:tab/>
        <w:t>Attempt to do an api_docommand befo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suing an api_startcommands.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tempt to do an api_rdcha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api_startcommands to turn off data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H   259    IllegalFncCall</w:t>
        <w:tab/>
        <w:t>Call parameters are incorrect, i.e.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 is requested that goes of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H   260    QueueFull </w:t>
        <w:tab/>
        <w:t>Keyboard or command queu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H   261    BadKey</w:t>
        <w:tab/>
        <w:tab/>
        <w:t>An attempt was made to queue a key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H   262    BadLength </w:t>
        <w:tab/>
        <w:t>Attempt made to set a variable wi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ater than 80 or a command with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ater than 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H   265    NotFound</w:t>
        <w:tab/>
        <w:tab/>
        <w:t>api_searchscreen failed; charac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und on api_r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H   266    BadVarNo</w:t>
        <w:tab/>
        <w:tab/>
        <w:t>The variable number used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highest legal vari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FFH -1     Uninstalled</w:t>
        <w:tab/>
        <w:t>Reflection was uninstalled.  Also AH=D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 codes&gt;</w:t>
        <w:tab/>
        <w:tab/>
        <w:tab/>
        <w:t>api_docommand returns standard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 codes, which are below 256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Language Manual for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: How to Write an AP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already familiar with Reflection and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command language programs.  If you haven't, that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nd easiest place to start.  Automating user tasks that involve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complex:  your command file has to be completely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lication on the host.  Even simple jobs, such as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a user on to a host computer, are not necessaril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adds another level of complexity because the Reflection screen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visible to indicate timing problems or error messages.  Wh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t work, it can be difficult to figure out what is wrong.  A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to communicate with Reflection, which in turn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.</w:t>
        <w:tab/>
        <w:t>Creating API applications for Reflection require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Host communic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he ho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eflection (especially Reflection command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he programming language in which the API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Queued vs. Synchron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I commands are queued (asynchronous) and some are synchronous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that are provided, the synchronous command support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_docommand function is the easiest to use, and usual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interac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Synchron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functions require that the API application wait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d before proceeding.  This is how most programs operate.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is made, it must complete before another call is issued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give the API application direct control over operation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.  When control returns to the API application,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leted, or a return code indicates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Asynchron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commands capitalize on the multitasking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.  A queued function requests Reflection to do something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.  The request is processed when Reflection gets to it in th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no guarantee exactly when it will be done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 returns to the API application immediately (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queued), so the API application can continue whil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he queue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ransfer a file to the host programmatical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call,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he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he file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he function returns with an error code when the transfer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program must simultaneously interact with a us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imply issue the transfer request, and then return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attention to the user.  File transfers are unlike m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write to file, read character from keyboard, and so on)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long time.  Because the user gets no visual feedback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the PC is hung and needs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queued commands, you can get around this problem and pop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creen during the transfer so the user will at leas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happening.  The following code fragment demonstrates th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three commands:</w:t>
        <w:tab/>
        <w:t>a command to perform the file transfer,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rror code into a variable, and a command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It then issues the api_popup command so the user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</w:t>
        <w:tab/>
        <w:t>As soon as the file transfer completes, the err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nd Reflection returns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commands are queued, the effect is synchronous sin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performed in the foreground.  It is important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since it is possible for the user to stop the transf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RANSFER key.  If this happens, capturing the error code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y the transfe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error_text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qcmd( "SEND testall.c TO data1;p ASCII DELET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qcmd( "LET V9=ERROR-COD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qcmd( "BACKGROUN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pop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getvar( error_text, 9 , &amp;leng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text[length]=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 "File transfer complet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 "Error code %s",error_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Queu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I client queues a file transfer, the file transfer usual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mmediately.  Consequently, if you immediately test apistat_batch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transfer is complete (== 0), you will probably be tes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flection has had a chance to turn it on.  The best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's status, and see whether the file transfer is complete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return code from api_block.  If api_block returns 0,then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hausted all queues.  The api_block function also gives Refle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ombining Queued and Synchron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both queued and synchronous commands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pi_docommand() only after api_startcommands()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endcomman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 !api_startcommands() )     /* execute this code only 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  <w:t xml:space="preserve">       /* api_startcommands() succeed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i_docommand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i_end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ynchronous command ( api_qcmd() ) issued from with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is exampl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ending, queued commands, api_startcommands()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ecessary to execute api_docommand() while there ar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queue, you have to give Reflection time to fini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pi_wai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qcmd( "wait 0:0:3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 !api_startcommands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display 'Your time is up!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end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pi_bloc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qcmd( "wait 0:0:3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 api_block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kbhit() 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 !api_startcommands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mmand( "display 'Your time is up!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end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two approaches is that api_wait()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application the possibility of breaking out:  it will wait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ued commands are executed.  With api_block() there i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ynchronous calls (api_docommand), where the AP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wait for the call to complete, make sure that you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setgetintstate function, or specify a timeout on any WAIT,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HOST, or other commands.  Your application could hang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hat never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end Reflection a command like WAIT FOR "Main Menu"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re that the text "Main Menu" is going to come down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in a reasonable time period.  Otherwise, the function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turn, and the application will hang waiting for the requi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the VAX or HP 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isk this, make sure that all commands have a timeout peri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docommand("WAIT 0:0:2 for 'Main Menu'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aits up to 2 seconds for the string.  If the string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or arrives in 5 seconds, the call returns quickly to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Another API function lets you find out if the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found:  api_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way to get out of the infinite wait is to enable interrup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i_setgetintstate function.  This function enables user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wait by pressing Ctrl-Break during execution of a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setgetintst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docommand("WAIT 0:0:30 for 'Main Menu'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WAIT command will either time out after 30 seconds or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with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Keyboard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avoid api_docommand( "accept v1").  ACCEP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keyword that reads input from the keyboard.</w:t>
        <w:tab/>
        <w:t>Since Ref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ground, the user won't be able to type anything (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keys) and your program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accustomed to using the C gets command or some othe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keyboard input into your C program.  Unfortunatel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and Turbo Pascal keyboard reads use DOS calls like function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file handle).  This is similar to UNIX.  When these call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keyboard input, they don't complete until you enter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carriage return.  Since DOS is not re-entrant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make a DOS call at a time, calls of this type cause Ref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until they complete.  No multitasking takes place.  This can h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cause the host or Reflection to timeout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ssue unless you use queu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blem, you will need to use different calls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libraries (on disk) include the calls rgets 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readkeybd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onflic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flection is running in the background, it is constantly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both the host computer and the API application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asionally conflict.  For instance, the host may lock the keyboar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PI application is sending keystrokes for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an also invoke Reflection commands by prefixing Ref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scape sequence &amp;oC.  Since some host programs use this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may get a command sent with this escape sequence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command or command file begun by the user or the AP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flection can't process two commands at once, the host command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host program isn't behaving the same way it was when you r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, the API application calls als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T HOST-INITIATED-COMMANDS NO turns off host-initi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ommands come from the host, they will fail.  However,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affects or aborts the host application.  There's no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this kind except awareness.  It is often helpful to mak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tatus requests, etc., visible so that you can se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o take into account.  Use SET DISPLAY-CONTROL-CHARACTERS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host i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Preventing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guarded API application can be unintentionally sabota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ops up Reflection and does a hardexit (Alt-X),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thing to interface with.  The only way that your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is is by looking at return codes.  If you're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X returns 0DE00H if Reflection has been uninstalled.  In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the API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 user can't abort Reflection, use the Refle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low.  These settings make it more difficult to debug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use them until the program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ET HOT-KEY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user from popping up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ET EXITS-DISABLED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user from exiting Reflection (Alt-X) or doing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ET DISABLE-INTERRUP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user from stopping a command (Ctrl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Uninstalling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ninstall Reflection to free up some mem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qcm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qcmd( "HARDEXIT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may leave your PC in an 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Datacomm in api_do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pi_startcommands function is performed, datacomm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uring the actual execution of an api_docommand.  This i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r application to remain synchronized with the host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omm is turned off, Reflection will not read any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ceive buffer unless a command is being processed. 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but they remain in the buffer.  Reflection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PI application can pause an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out missing any incoming characters.  If the API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a user onto a DEC VAX, for example, and has to stop and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there is no way for the password prompt to go undet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ays in Reflection's receive buffer waiting to be rea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docommand( "WAIT 0:0:30 FOR 'Password:'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immediately since the prompt was already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instead, Reflection always read datacomm and the above wait comm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, the WAIT would time out in 30 seconds without finding the 'Password: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ince it had already been received.  The API application woul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as a problem communicating with the VAX and proce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Reflection's receive buffer from being overrun by the ho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by the API application, you must set the appropriate type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For both HP and DEC, this will usually be XON/XOFF receive 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flection WAITFOR command is issued, it should be follow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found command.  This tells your application whether the WA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string you were looking for, or whether it timed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docommand( "WAIT 0:0:30 FOR 'HP3000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api_fou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Logged on Successfull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_getinfo command returns a structure of configuration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configuration or set-up screens but have no correspond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Most of these items will not affect your AP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VALUE command to get more information on comm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uch as baud rate, parity, etc.  To find the baud rate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docommand( "LET V3=VALUE(BAUD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getvar( baudvalue, 3, leng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value[length]=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 "Reflection baud rate = %s\n",baudva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 can be issued to change most configuration items.</w:t>
        <w:tab/>
        <w:t>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 except via SET commands or DISPLAY commands that us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ompiling and Linking with API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gives instructions on building API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, Microsoft QuickBASIC, Microsoft Professional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, and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uilding API Applications wi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or greater of Borland Turbo Pasca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 using a Turbo 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Reflection in background using a minimum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SAMPLE.PAS file using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AMPLE.PAS. It will prompt for Reflection commands--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R, DISPLAY "^G" to sound the bell, or FOREGROUND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 using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urbo Pascal compiler via TP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 sample /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GD switch produces a detailed map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will "link" in APIUNIT.TPU to create SAMP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uilding API Applications with 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 or greater of Microsoft QuickBASIC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pecial considerations for BASIC string variables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ASIC string variable cannot be modified by a called subrout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getvar.  Any attempt to modify the length of a BASIC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"string space corrupt" message and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need to get a Reflection variable into a BASIC st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initialize the string to the correct length in BASIC and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buf$ = SPACE$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% = api.getvar( varbuf$, 2, l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buf$ = MID$( varbuf$, 1, l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QuickBASIC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DOS prompt, load R1 or R2 using minimum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PI support (/W). You must be using Reflection version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. Reflection should immediately go into backgrou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 /W /B /I /Q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witch definitions, type R1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the QB environment by typing QB /L B_APILIB.QLB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environment will start up with the AP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the SAMPLE.BAS program using the FILES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program. SAMPLE.BAS will first print the Reflec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n pop up after you press a key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--Alt-(right)Shift--to return to the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QuickBASIC compiler on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 S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Microsoft linker, linking in the B_APILIB.LIB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 SAMPLE,,,B_API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mmand line options for producing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versions and providing debug capabilities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QuickBAS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uilding API Applications with Professiona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fessional BASIC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BC.EXE and LINK.EXE are in your path or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I.INC is in your current directory or the path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nvironment variable.  For proper operation it is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BASIC applications be compiled with the /Fs switch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trings) and linked with the PBAPILIB.LIB library.</w:t>
        <w:tab/>
        <w:t>An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SAMPLE /O /F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AMPLE,,,PBAPILIB C:\BC7\LIB\BCL70E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S is first compiled with the default stand-alone library (/O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inked with the PBAPILIB.LIB and BCL70EFR.LIB libraries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C:\BC7\LIB directory.  For further information o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ing options, see your Professional BAS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uilding API Applications with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version 5.0 or gre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pile and link of a small model API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sample.c /link c_sapi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pile and link of a medium model API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/AM sample.c /link c_mapi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uilding API Applications with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r include and api library files are in C:\API,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 "sample.c" application program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-c -ms -Ic:\api 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/Lc:\borlandc\lib;c:\api c0s sample,sample,,c_sapi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libraries are assumed to be in C:\BORLAND\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: Converting Command Language to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get started with API is to convert one or more comm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I program.  This chapter shows a short example in 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docommand, followed by a dialing program:  first in Refl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n in a C program using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incipal differences you'll notice when using the api_do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hat the IF, ELSE, ENDIF, GOTO, and GOSUB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Flow of control must be handled by the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anguage IF claus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ABC TO 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ERROR TRANSFERRING FILE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converted to 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CONTINUE is on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api_docommand("SEND ABC TO XYZ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Error transferring file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_docommand() returns 0 if there is no error, and the error cod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 This is then tested by C and a branch can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version of the same thing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pi.docommand( "SEND ABC TO XYZ" 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Error transferring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anguage example gets V1 from Reflection and then t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LISTF FOO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HOST  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HOST  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0:0:8 FOR "^q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ND("CIERR",v1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"File FOO not found on host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version of the same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varbuf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docommand( "transmit 'listf foo^m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docommand( "readhost 0:0:5 v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docommand( "readhost 0:0:5 v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docommand( "wait 0:0:8 for '^q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getvar( varbuf, 1, &amp;length );      /* get v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buf[length] = '\0';               /* null-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strstr(varbuf, "CIERR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File FOO not found on host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str() function is the C counterpart of Reflection'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ommand Language Dia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file dials a modem and attempts to log on to an HP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Following it is the same function in a C program using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COMM-POR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ARACTER-DELA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ed to set big delays and long waits when talking to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ialize retry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Initializing modem...^M^J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0: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'+++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0:0:2 FOR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0:0: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'ATH^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0:0:2 FOR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4 = 'No response from modem^M^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0: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Dialing modem...^M^J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'ATDT 1234567^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0:0:45 FOR 'CONN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4 = 'Did not receive CONNECT message^M^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Connected to remote modem^M^J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 indicates connected - attempt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Y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1 &l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1 = V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'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0:0:1 FOR '^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'Try $1 failed^M^J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TRY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4 = 'Never got host prompt^M^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Entering logon and password^M^J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'hello doni,mgr.vers/joshua^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0:0:30 FOR 'HP3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'Logon rejected - hang up modem^M^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0:0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'+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0:0:3 FOR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0: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'ATH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0:0:2 FOR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4 = 'Hangup complete^M^J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V4 = 'Hangup failed^M^J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0:0:30 FOR ':^Q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ARACTER-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Successful logon^M^J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il 'subrout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version of the same command file using synchronous (do while you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s.  Notice that C is used to handle all of the logic a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ather than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retry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erbuf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api_instchk(serbuf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API not present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api_startcommand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API bus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alert 'API - AUTODIAL - LOGON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set datacomm-port com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set baud 24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set character-delay 80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big delays and long waits when talking to mode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_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Initializing modem..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wait 0:0: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transmit '+++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wait 0:0:2 for 'OK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wait 0:0:.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transmit 'ATH^m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wait 0:0:2 for 'OK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api_fou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( "No response from modem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wait 0:0: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Dialing modem..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transmit 'ATDT 1234567^m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wait 0:0:45 for 'CONNECT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api_fou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( "Did not receive CONNECT message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Connected to remote modem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dem says we're connected - see if we can log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retry_count = 0 ; retry_count &lt; 6 ; retry_count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_docommand( "transmit '^m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_docommand( "wait 0:0:1 for '^q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api_fou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Try %d failed\n",retry_cou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try_count &gt;=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( "Never got host prompt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Entering logon and password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transmit 'hello doni,mgr.vers/joshua^m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wait 0:0:30 for 'HP3000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api_found() 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Logon rejected - hang up modem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_docommand( "wait 0:0: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_docommand( "transmit '+++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_docommand( "wait 0:0:3 for 'OK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_docommand( "wait 0:0: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_docommand( "transmit 'ATH^m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_docommand( "wait 0:0:2 for 'OK'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api_fou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( "Hangup complete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( "Hangup fail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wait 0:0:30 for ':^q'" 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docommand( "set character-delay 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Successful logon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end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%s",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_endcomma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Queu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using single and double quotes with the api_qkey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keystrokes, keys are either passed as function names,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sed in Reflection's keyboard remapping) or as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such as HARD-RESET, HOST-BREAK, RETURN, F1, and F2 are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s.  Keystrokes passed as quoted strings must b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sses the function name RETURN as a non-quote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--it is the same as pressing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qkeys( "RETUR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asses the keystrokes R, E, T, U, R, and 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qkeys( "'return'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