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2.0 &amp; 3.0 CONTAIN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2.0 &amp; 3.0 WILL NOT RUN PROPERLY WITH 1.0's, 1.0a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's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capture file contains line noise, AUTODIZ will de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skip over it in the search, this will prevent a premature        END OF FILE marker stoping the search befo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  &lt;=========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