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Ordering and Licens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dex warrants</w:t>
        <w:tab/>
        <w:t>the  pricing  for CopyQM  to  be valid through July 31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cessary,  please  call  or write for pricing up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ydex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.O. Box 57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Eugene, OR</w:t>
        <w:tab/>
        <w:t xml:space="preserve"> 974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(503) 683-6033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503) 683-1622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503) 683-1385 (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urs:</w:t>
        <w:tab/>
        <w:t>Monday-Thursday, 9 A.M. to 4 P.M P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s for CopyQM as of July 1, 199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 for personal, non-commercial use..........$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cial use license for up to 25 systems.......$5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r corporate licenses are priced by special 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ing and handling inside of the U.S............$2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rmail to Canada..................................$3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tional Airmail..............................$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licenses  include</w:t>
        <w:tab/>
        <w:t>printed documentation,</w:t>
        <w:tab/>
        <w:t>diskette  and  free  "do-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" update 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ayments must be made in U.S. 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