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ing from RP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UPGRADE.EXE to update your SETUP.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RPsetup, and be sure to set the correct mail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andline to fire up RP is changed. Either run install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FrontDoor), or update your mailer configuration file yours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